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742" w:leader="none"/>
          <w:tab w:val="center" w:pos="5220" w:leader="none"/>
        </w:tabs>
        <w:ind w:left="412" w:right="0" w:hanging="412"/>
        <w:jc w:val="left"/>
        <w:rPr>
          <w:rFonts w:cs="MCS Zamzam S_U normal.;Times New Roman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1920</wp:posOffset>
            </wp:positionH>
            <wp:positionV relativeFrom="paragraph">
              <wp:posOffset>-273050</wp:posOffset>
            </wp:positionV>
            <wp:extent cx="6859905" cy="10015855"/>
            <wp:effectExtent l="0" t="0" r="0" b="0"/>
            <wp:wrapNone/>
            <wp:docPr id="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1001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Zamzam S_U normal.;Times New Roman"/>
          <w:sz w:val="40"/>
          <w:szCs w:val="40"/>
          <w:rtl w:val="true"/>
        </w:rPr>
        <w:tab/>
        <w:tab/>
      </w:r>
    </w:p>
    <w:p>
      <w:pPr>
        <w:pStyle w:val="TextBodyIndent"/>
        <w:tabs>
          <w:tab w:val="clear" w:pos="720"/>
          <w:tab w:val="left" w:pos="3742" w:leader="none"/>
          <w:tab w:val="center" w:pos="5220" w:leader="none"/>
        </w:tabs>
        <w:ind w:left="412" w:right="0" w:hanging="412"/>
        <w:jc w:val="left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TextBodyIndent"/>
        <w:tabs>
          <w:tab w:val="clear" w:pos="720"/>
          <w:tab w:val="left" w:pos="3742" w:leader="none"/>
          <w:tab w:val="center" w:pos="5220" w:leader="none"/>
        </w:tabs>
        <w:ind w:left="412" w:right="0" w:hanging="412"/>
        <w:jc w:val="left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TextBodyIndent"/>
        <w:ind w:left="412" w:right="0" w:hanging="412"/>
        <w:jc w:val="center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  <w:r>
        <w:br w:type="page"/>
      </w:r>
    </w:p>
    <w:p>
      <w:pPr>
        <w:pStyle w:val="TextBodyIndent"/>
        <w:ind w:left="412" w:right="0" w:hanging="412"/>
        <w:jc w:val="center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TextBodyIndent"/>
        <w:ind w:left="412" w:right="0" w:hanging="412"/>
        <w:jc w:val="center"/>
        <w:rPr>
          <w:rFonts w:cs="MCS Zamzam S_U normal.;Times New Roman"/>
          <w:sz w:val="40"/>
          <w:szCs w:val="40"/>
          <w:lang w:val="en-US" w:eastAsia="en-US"/>
        </w:rPr>
      </w:pPr>
      <w:r>
        <w:rPr>
          <w:rFonts w:cs="MCS Zamzam S_U normal.;Times New Roman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7260</wp:posOffset>
                </wp:positionH>
                <wp:positionV relativeFrom="paragraph">
                  <wp:posOffset>133985</wp:posOffset>
                </wp:positionV>
                <wp:extent cx="4914900" cy="1123950"/>
                <wp:effectExtent l="19050" t="19685" r="19685" b="19685"/>
                <wp:wrapTight wrapText="bothSides">
                  <wp:wrapPolygon edited="0">
                    <wp:start x="823" y="0"/>
                    <wp:lineTo x="824" y="0"/>
                    <wp:lineTo x="679" y="0"/>
                    <wp:lineTo x="537" y="166"/>
                    <wp:lineTo x="412" y="483"/>
                    <wp:lineTo x="287" y="799"/>
                    <wp:lineTo x="183" y="1253"/>
                    <wp:lineTo x="110" y="1801"/>
                    <wp:lineTo x="38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38" y="19264"/>
                    <wp:lineTo x="110" y="19811"/>
                    <wp:lineTo x="183" y="20359"/>
                    <wp:lineTo x="287" y="20813"/>
                    <wp:lineTo x="412" y="21130"/>
                    <wp:lineTo x="537" y="21446"/>
                    <wp:lineTo x="679" y="21612"/>
                    <wp:lineTo x="824" y="21612"/>
                    <wp:lineTo x="20777" y="21612"/>
                    <wp:lineTo x="20779" y="21612"/>
                    <wp:lineTo x="20924" y="21612"/>
                    <wp:lineTo x="21066" y="21446"/>
                    <wp:lineTo x="21191" y="21130"/>
                    <wp:lineTo x="21316" y="20813"/>
                    <wp:lineTo x="21420" y="20359"/>
                    <wp:lineTo x="21492" y="19811"/>
                    <wp:lineTo x="21565" y="19264"/>
                    <wp:lineTo x="21603" y="18642"/>
                    <wp:lineTo x="21603" y="18010"/>
                    <wp:lineTo x="21600" y="3600"/>
                    <wp:lineTo x="21603" y="3602"/>
                    <wp:lineTo x="21603" y="3602"/>
                    <wp:lineTo x="21603" y="2970"/>
                    <wp:lineTo x="21565" y="2349"/>
                    <wp:lineTo x="21492" y="1801"/>
                    <wp:lineTo x="21420" y="1253"/>
                    <wp:lineTo x="21316" y="799"/>
                    <wp:lineTo x="21191" y="483"/>
                    <wp:lineTo x="21066" y="166"/>
                    <wp:lineTo x="20924" y="0"/>
                    <wp:lineTo x="20779" y="0"/>
                    <wp:lineTo x="823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60392"/>
                              </a:srgbClr>
                            </a:gs>
                            <a:gs pos="100000">
                              <a:srgbClr val="ffffff">
                                <a:alpha val="60392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f4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12" w:right="0" w:hanging="4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imprint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تجربة الي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12" w:right="0" w:hanging="4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imprint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  في مجال إحصاءات الهجرة الدول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73.8pt;margin-top:10.55pt;width:386.95pt;height:88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12" w:right="0" w:hanging="41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imprint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تجربة اليمن</w:t>
                      </w:r>
                    </w:p>
                    <w:p>
                      <w:pPr>
                        <w:overflowPunct w:val="false"/>
                        <w:bidi w:val="1"/>
                        <w:ind w:left="412" w:right="0" w:hanging="41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imprint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  في مجال إحصاءات الهجرة الدولي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4f4fff" weight="38160" joinstyle="miter" endcap="flat"/>
                <w10:wrap type="square"/>
              </v:roundrect>
            </w:pict>
          </mc:Fallback>
        </mc:AlternateContent>
      </w:r>
    </w:p>
    <w:p>
      <w:pPr>
        <w:pStyle w:val="TextBodyIndent"/>
        <w:ind w:left="412" w:right="0" w:hanging="52"/>
        <w:jc w:val="center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TextBodyIndent"/>
        <w:ind w:left="412" w:right="0" w:hanging="412"/>
        <w:jc w:val="center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TextBodyIndent"/>
        <w:ind w:left="412" w:right="0" w:hanging="412"/>
        <w:jc w:val="center"/>
        <w:rPr>
          <w:rFonts w:cs="MCS Zamzam S_U normal.;Times New Roman"/>
          <w:sz w:val="40"/>
          <w:szCs w:val="40"/>
        </w:rPr>
      </w:pPr>
      <w:r>
        <w:rPr>
          <w:rFonts w:cs="MCS Zamzam S_U normal.;Times New Roman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 w:val="40"/>
          <w:szCs w:val="26"/>
          <w:lang w:val="en-US" w:eastAsia="en-US"/>
        </w:rPr>
      </w:pPr>
      <w:r>
        <w:rPr>
          <w:rFonts w:cs="mohammad bold art 1;Times New Roman"/>
          <w:b/>
          <w:bCs/>
          <w:sz w:val="40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1257300" cy="342900"/>
                <wp:effectExtent l="5080" t="5080" r="69215" b="27940"/>
                <wp:wrapTight wrapText="bothSides">
                  <wp:wrapPolygon edited="0">
                    <wp:start x="982" y="0"/>
                    <wp:lineTo x="984" y="0"/>
                    <wp:lineTo x="811" y="0"/>
                    <wp:lineTo x="641" y="167"/>
                    <wp:lineTo x="492" y="483"/>
                    <wp:lineTo x="342" y="800"/>
                    <wp:lineTo x="218" y="1255"/>
                    <wp:lineTo x="132" y="1803"/>
                    <wp:lineTo x="45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45" y="19288"/>
                    <wp:lineTo x="132" y="19837"/>
                    <wp:lineTo x="218" y="20385"/>
                    <wp:lineTo x="342" y="20840"/>
                    <wp:lineTo x="492" y="21157"/>
                    <wp:lineTo x="641" y="21473"/>
                    <wp:lineTo x="811" y="21640"/>
                    <wp:lineTo x="984" y="21640"/>
                    <wp:lineTo x="20618" y="21640"/>
                    <wp:lineTo x="20627" y="21640"/>
                    <wp:lineTo x="20800" y="21640"/>
                    <wp:lineTo x="20970" y="21473"/>
                    <wp:lineTo x="21119" y="21157"/>
                    <wp:lineTo x="21269" y="20840"/>
                    <wp:lineTo x="21393" y="20385"/>
                    <wp:lineTo x="21479" y="19837"/>
                    <wp:lineTo x="21565" y="19288"/>
                    <wp:lineTo x="21611" y="18666"/>
                    <wp:lineTo x="21611" y="18033"/>
                    <wp:lineTo x="21611" y="3600"/>
                    <wp:lineTo x="21611" y="3607"/>
                    <wp:lineTo x="21611" y="3607"/>
                    <wp:lineTo x="21611" y="2974"/>
                    <wp:lineTo x="21565" y="2352"/>
                    <wp:lineTo x="21479" y="1803"/>
                    <wp:lineTo x="21393" y="1255"/>
                    <wp:lineTo x="21269" y="800"/>
                    <wp:lineTo x="21119" y="483"/>
                    <wp:lineTo x="20970" y="167"/>
                    <wp:lineTo x="20800" y="0"/>
                    <wp:lineTo x="20627" y="0"/>
                    <wp:lineTo x="982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" w:leader="none"/>
                                <w:tab w:val="left" w:pos="515" w:leader="none"/>
                              </w:tabs>
                              <w:overflowPunct w:val="false"/>
                              <w:bidi w:val="1"/>
                              <w:ind w:left="33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مقدم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6pt;margin-top:2pt;width:98.95pt;height:26.95pt;mso-wrap-style:square;v-text-anchor:top">
                <v:textbox>
                  <w:txbxContent>
                    <w:p>
                      <w:pPr>
                        <w:tabs>
                          <w:tab w:val="left" w:pos="330" w:leader="none"/>
                          <w:tab w:val="left" w:pos="515" w:leader="none"/>
                        </w:tabs>
                        <w:overflowPunct w:val="false"/>
                        <w:bidi w:val="1"/>
                        <w:ind w:left="33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مقدم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د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عد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شا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رش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</w:t>
      </w:r>
      <w:r>
        <w:rPr>
          <w:rFonts w:cs="mohammad bold art 1;Times New Roman"/>
          <w:b/>
          <w:b/>
          <w:bCs/>
          <w:szCs w:val="26"/>
          <w:rtl w:val="true"/>
        </w:rPr>
        <w:t>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لي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نظم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ج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اجتم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غرب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آس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الأسكوا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بالتعا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ظ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ر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شر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وروب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وسط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ختيار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وض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رش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ختيار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وفق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ون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نا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وضوع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اضي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فت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عتراف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حا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اس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المل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لتوف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اب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قار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ع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ج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ض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ياس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لائ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صانع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تخ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ر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ا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قي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ش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ؤش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ال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أث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غ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ه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قتصاد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sz w:val="28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شهد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آو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ر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اض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بدا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لف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الث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هتما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زيد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نظ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ظاه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ب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ي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اجتماع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ثقا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ضل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ث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رك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نم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لاقت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جو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قد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ق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ؤتم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و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إقليم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دو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ركز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شا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و</w:t>
      </w:r>
      <w:r>
        <w:rPr>
          <w:rFonts w:cs="mohammad bold art 1;Times New Roman"/>
          <w:b/>
          <w:b/>
          <w:bCs/>
          <w:szCs w:val="26"/>
          <w:rtl w:val="true"/>
        </w:rPr>
        <w:t>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موض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د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جهي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تواف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ح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فض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ا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الموص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ل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ر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رج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داق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rFonts w:cs="mohammad bold art 1;Times New Roman"/>
          <w:b/>
          <w:b/>
          <w:bCs/>
          <w:sz w:val="28"/>
          <w:szCs w:val="26"/>
        </w:rPr>
      </w:pPr>
      <w:r>
        <w:rPr>
          <w:rFonts w:cs="mohammad bold art 1;Times New Roman"/>
          <w:b/>
          <w:bCs/>
          <w:sz w:val="28"/>
          <w:szCs w:val="26"/>
          <w:rtl w:val="true"/>
        </w:rPr>
      </w:r>
    </w:p>
    <w:p>
      <w:pPr>
        <w:pStyle w:val="TextBodyIndent"/>
        <w:ind w:left="0" w:right="0" w:hanging="0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1143000" cy="342900"/>
                <wp:effectExtent l="5080" t="5080" r="69215" b="27940"/>
                <wp:wrapTight wrapText="bothSides">
                  <wp:wrapPolygon edited="0">
                    <wp:start x="1080" y="0"/>
                    <wp:lineTo x="1082" y="0"/>
                    <wp:lineTo x="892" y="0"/>
                    <wp:lineTo x="705" y="167"/>
                    <wp:lineTo x="541" y="483"/>
                    <wp:lineTo x="377" y="800"/>
                    <wp:lineTo x="240" y="1255"/>
                    <wp:lineTo x="145" y="1803"/>
                    <wp:lineTo x="50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50" y="19288"/>
                    <wp:lineTo x="145" y="19837"/>
                    <wp:lineTo x="240" y="20385"/>
                    <wp:lineTo x="377" y="20840"/>
                    <wp:lineTo x="541" y="21157"/>
                    <wp:lineTo x="705" y="21473"/>
                    <wp:lineTo x="892" y="21640"/>
                    <wp:lineTo x="1082" y="21640"/>
                    <wp:lineTo x="20520" y="21640"/>
                    <wp:lineTo x="20530" y="21640"/>
                    <wp:lineTo x="20720" y="21640"/>
                    <wp:lineTo x="20907" y="21473"/>
                    <wp:lineTo x="21071" y="21157"/>
                    <wp:lineTo x="21235" y="20840"/>
                    <wp:lineTo x="21372" y="20385"/>
                    <wp:lineTo x="21467" y="19837"/>
                    <wp:lineTo x="21562" y="19288"/>
                    <wp:lineTo x="21612" y="18666"/>
                    <wp:lineTo x="21612" y="18033"/>
                    <wp:lineTo x="21600" y="3600"/>
                    <wp:lineTo x="21612" y="3607"/>
                    <wp:lineTo x="21612" y="3607"/>
                    <wp:lineTo x="21612" y="2974"/>
                    <wp:lineTo x="21562" y="2352"/>
                    <wp:lineTo x="21467" y="1803"/>
                    <wp:lineTo x="21372" y="1255"/>
                    <wp:lineTo x="21235" y="800"/>
                    <wp:lineTo x="21071" y="483"/>
                    <wp:lineTo x="20907" y="167"/>
                    <wp:lineTo x="20720" y="0"/>
                    <wp:lineTo x="20530" y="0"/>
                    <wp:lineTo x="108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" w:leader="none"/>
                                <w:tab w:val="left" w:pos="528" w:leader="none"/>
                              </w:tabs>
                              <w:overflowPunct w:val="false"/>
                              <w:bidi w:val="1"/>
                              <w:ind w:left="33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مدخل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6pt;margin-top:7.5pt;width:89.95pt;height:26.95pt;mso-wrap-style:square;v-text-anchor:top">
                <v:textbox>
                  <w:txbxContent>
                    <w:p>
                      <w:pPr>
                        <w:tabs>
                          <w:tab w:val="left" w:pos="330" w:leader="none"/>
                          <w:tab w:val="left" w:pos="528" w:leader="none"/>
                        </w:tabs>
                        <w:overflowPunct w:val="false"/>
                        <w:bidi w:val="1"/>
                        <w:ind w:left="33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مدخل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تنا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ا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ناول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ر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جر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لزم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بدأ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طر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مدخ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وض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  <w:r>
        <w:rPr>
          <w:rFonts w:cs="mohammad bold art 1;Times New Roman"/>
          <w:b/>
          <w:b/>
          <w:bCs/>
          <w:szCs w:val="26"/>
          <w:rtl w:val="true"/>
        </w:rPr>
        <w:t>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ي</w:t>
      </w:r>
      <w:r>
        <w:rPr>
          <w:rFonts w:cs="mohammad bold art 1;Times New Roman"/>
          <w:b/>
          <w:b/>
          <w:bCs/>
          <w:szCs w:val="26"/>
          <w:rtl w:val="true"/>
        </w:rPr>
        <w:t>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360" w:right="0" w:hanging="360"/>
        <w:jc w:val="left"/>
        <w:rPr>
          <w:rFonts w:cs="MCS Zamzam S_U normal.;Times New Roman"/>
          <w:imprint/>
          <w:sz w:val="28"/>
          <w:u w:val="single"/>
        </w:rPr>
      </w:pPr>
      <w:r>
        <w:rPr>
          <w:rFonts w:cs="MCS Zamzam S_U normal.;Times New Roman"/>
          <w:imprint/>
          <w:sz w:val="28"/>
          <w:sz w:val="28"/>
          <w:u w:val="single"/>
          <w:rtl w:val="true"/>
        </w:rPr>
        <w:t>الهجر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ع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معن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غو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نتق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آخ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ث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غ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360" w:right="0" w:hanging="360"/>
        <w:jc w:val="left"/>
        <w:rPr>
          <w:rFonts w:cs="MCS Zamzam S_U normal.;Times New Roman"/>
          <w:imprint/>
          <w:sz w:val="28"/>
          <w:u w:val="single"/>
        </w:rPr>
      </w:pPr>
      <w:r>
        <w:rPr>
          <w:rFonts w:cs="MCS Zamzam S_U normal.;Times New Roman"/>
          <w:imprint/>
          <w:sz w:val="28"/>
          <w:sz w:val="28"/>
          <w:u w:val="single"/>
          <w:rtl w:val="true"/>
        </w:rPr>
        <w:t>الهجر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sz w:val="28"/>
          <w:u w:val="single"/>
          <w:rtl w:val="true"/>
        </w:rPr>
        <w:t>الدولي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عر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و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و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ح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شكل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ز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ادم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غاد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لم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ولاش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تم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فر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د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ر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وطن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ص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اذ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ط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ديد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قبل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اف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ظ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أث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ط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صلي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و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ك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اذ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ظ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أث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تتمح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ي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دع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- </w:t>
      </w:r>
    </w:p>
    <w:p>
      <w:pPr>
        <w:pStyle w:val="TextBodyIndent"/>
        <w:ind w:left="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و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الدا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</w:t>
      </w:r>
      <w:r>
        <w:rPr>
          <w:rFonts w:cs="mohammad bold art 1;Times New Roman"/>
          <w:b/>
          <w:bCs/>
          <w:szCs w:val="26"/>
          <w:rtl w:val="true"/>
        </w:rPr>
        <w:t xml:space="preserve">) .  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و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يا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جتم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لضغ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خا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ا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مو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ق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ند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ي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د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نتق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360" w:right="0" w:hanging="360"/>
        <w:jc w:val="left"/>
        <w:rPr>
          <w:rFonts w:cs="MCS Zamzam S_U normal.;Times New Roman"/>
          <w:imprint/>
          <w:sz w:val="28"/>
          <w:u w:val="single"/>
        </w:rPr>
      </w:pPr>
      <w:r>
        <w:rPr>
          <w:rFonts w:cs="MCS Zamzam S_U normal.;Times New Roman"/>
          <w:imprint/>
          <w:sz w:val="28"/>
          <w:sz w:val="28"/>
          <w:u w:val="single"/>
          <w:rtl w:val="true"/>
        </w:rPr>
        <w:t>أهمي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sz w:val="28"/>
          <w:u w:val="single"/>
          <w:rtl w:val="true"/>
        </w:rPr>
        <w:t>إحصاءات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sz w:val="28"/>
          <w:u w:val="single"/>
          <w:rtl w:val="true"/>
        </w:rPr>
        <w:t>الهجر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sz w:val="28"/>
          <w:u w:val="single"/>
          <w:rtl w:val="true"/>
        </w:rPr>
        <w:t>الدولية</w:t>
      </w:r>
      <w:r>
        <w:rPr>
          <w:rFonts w:eastAsia="MS Reference Serif;Georgia" w:cs="MS Reference Serif;Georgia"/>
          <w:imprint/>
          <w:sz w:val="28"/>
          <w:sz w:val="28"/>
          <w:u w:val="single"/>
          <w:rtl w:val="true"/>
        </w:rPr>
        <w:t xml:space="preserve"> </w:t>
      </w:r>
      <w:r>
        <w:rPr>
          <w:rFonts w:cs="MCS Zamzam S_U normal.;Times New Roman"/>
          <w:imprint/>
          <w:sz w:val="28"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left"/>
        <w:rPr>
          <w:rFonts w:cs="mohammad bold art 1;Times New Roman"/>
          <w:b/>
          <w:b/>
          <w:bCs/>
          <w:imprint/>
          <w:sz w:val="28"/>
          <w:szCs w:val="26"/>
          <w:u w:val="single"/>
        </w:rPr>
      </w:pPr>
      <w:r>
        <w:rPr>
          <w:rFonts w:cs="mohammad bold art 1;Times New Roman"/>
          <w:b/>
          <w:bCs/>
          <w:imprint/>
          <w:sz w:val="28"/>
          <w:szCs w:val="26"/>
          <w:u w:val="single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ك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ب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شر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ابق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قد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ر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شهد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هتمام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زايد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ع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دو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</w:t>
      </w:r>
      <w:r>
        <w:rPr>
          <w:rFonts w:cs="mohammad bold art 1;Times New Roman"/>
          <w:b/>
          <w:b/>
          <w:bCs/>
          <w:szCs w:val="26"/>
          <w:rtl w:val="true"/>
        </w:rPr>
        <w:t>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غ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ثل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1"/>
          <w:numId w:val="10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أث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نام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باش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ساهم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ال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خف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ج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از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ع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ر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ثأ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ب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ي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وم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ضخ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غ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شا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اص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ل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ضرور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ل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ث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حتياج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حل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خا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لي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دفق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ه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حلي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لوك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ا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ط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حلي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يز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دفوع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ج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ل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خد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لي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دفق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والم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واز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كو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10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رتب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عم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خطيط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عتبا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ح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تكز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ا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ط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اجتم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م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ك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طاعا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همي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س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أثيرا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د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مو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نو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ج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ثمارا</w:t>
      </w:r>
      <w:r>
        <w:rPr>
          <w:rFonts w:cs="mohammad bold art 1;Times New Roman"/>
          <w:b/>
          <w:b/>
          <w:bCs/>
          <w:szCs w:val="26"/>
          <w:rtl w:val="true"/>
        </w:rPr>
        <w:t>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نو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70" w:leader="none"/>
        </w:tabs>
        <w:ind w:left="27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وتتناو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رق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 </w:t>
      </w:r>
      <w:r>
        <w:rPr>
          <w:rFonts w:cs="MCS Zamzam S_U normal.;Times New Roman"/>
          <w:b/>
          <w:b/>
          <w:bCs/>
          <w:rtl w:val="true"/>
        </w:rPr>
        <w:t>و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أطا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موضو</w:t>
      </w:r>
      <w:r>
        <w:rPr>
          <w:rFonts w:cs="MCS Zamzam S_U normal.;Times New Roman"/>
          <w:b/>
          <w:b/>
          <w:bCs/>
          <w:rtl w:val="true"/>
        </w:rPr>
        <w:t>ع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محد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له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الخاص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بتجرب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عم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خمس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حاو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رئيس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ه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sz w:val="28"/>
          <w:sz w:val="28"/>
          <w:rtl w:val="true"/>
        </w:rPr>
        <w:t>الأول</w:t>
      </w:r>
      <w:r>
        <w:rPr>
          <w:rFonts w:eastAsia="MS Reference Serif;Georgia" w:cs="MS Reference Serif;Georgia"/>
          <w:b/>
          <w:b/>
          <w:bCs/>
          <w:sz w:val="28"/>
          <w:sz w:val="28"/>
          <w:rtl w:val="true"/>
        </w:rPr>
        <w:t xml:space="preserve"> </w:t>
      </w:r>
      <w:r>
        <w:rPr>
          <w:rFonts w:cs="MCS Zamzam S_U normal.;Times New Roman"/>
          <w:b/>
          <w:bCs/>
          <w:sz w:val="28"/>
          <w:rtl w:val="true"/>
        </w:rPr>
        <w:t>:-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مظاهر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sz w:val="28"/>
          <w:sz w:val="28"/>
          <w:rtl w:val="true"/>
        </w:rPr>
        <w:t>الثاني</w:t>
      </w:r>
      <w:r>
        <w:rPr>
          <w:rFonts w:eastAsia="MS Reference Serif;Georgia" w:cs="MS Reference Serif;Georgia"/>
          <w:b/>
          <w:b/>
          <w:bCs/>
          <w:sz w:val="28"/>
          <w:sz w:val="28"/>
          <w:rtl w:val="true"/>
        </w:rPr>
        <w:t xml:space="preserve"> </w:t>
      </w:r>
      <w:r>
        <w:rPr>
          <w:rFonts w:cs="MCS Zamzam S_U normal.;Times New Roman"/>
          <w:b/>
          <w:bCs/>
          <w:sz w:val="28"/>
          <w:rtl w:val="true"/>
        </w:rPr>
        <w:t>:-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معوق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والصعوب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عائق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لتطوير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sz w:val="28"/>
          <w:sz w:val="28"/>
          <w:rtl w:val="true"/>
        </w:rPr>
        <w:t>الثالث</w:t>
      </w:r>
      <w:r>
        <w:rPr>
          <w:rFonts w:eastAsia="MS Reference Serif;Georgia" w:cs="MS Reference Serif;Georgia"/>
          <w:b/>
          <w:b/>
          <w:bCs/>
          <w:sz w:val="28"/>
          <w:sz w:val="28"/>
          <w:rtl w:val="true"/>
        </w:rPr>
        <w:t xml:space="preserve"> </w:t>
      </w:r>
      <w:r>
        <w:rPr>
          <w:rFonts w:cs="MCS Zamzam S_U normal.;Times New Roman"/>
          <w:b/>
          <w:bCs/>
          <w:sz w:val="28"/>
          <w:rtl w:val="true"/>
        </w:rPr>
        <w:t xml:space="preserve">:-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مصادر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sz w:val="28"/>
          <w:sz w:val="28"/>
          <w:rtl w:val="true"/>
        </w:rPr>
        <w:t>الرابع</w:t>
      </w:r>
      <w:r>
        <w:rPr>
          <w:rFonts w:eastAsia="MS Reference Serif;Georgia" w:cs="MS Reference Serif;Georgia"/>
          <w:b/>
          <w:b/>
          <w:bCs/>
          <w:sz w:val="28"/>
          <w:sz w:val="28"/>
          <w:rtl w:val="true"/>
        </w:rPr>
        <w:t xml:space="preserve"> </w:t>
      </w:r>
      <w:r>
        <w:rPr>
          <w:rFonts w:cs="MCS Zamzam S_U normal.;Times New Roman"/>
          <w:b/>
          <w:bCs/>
          <w:sz w:val="28"/>
          <w:rtl w:val="true"/>
        </w:rPr>
        <w:t>:-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أساليب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وطرق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sz w:val="28"/>
          <w:sz w:val="28"/>
          <w:rtl w:val="true"/>
        </w:rPr>
        <w:t>الخامس</w:t>
      </w:r>
      <w:r>
        <w:rPr>
          <w:rFonts w:eastAsia="MS Reference Serif;Georgia" w:cs="MS Reference Serif;Georgia"/>
          <w:b/>
          <w:b/>
          <w:bCs/>
          <w:sz w:val="28"/>
          <w:sz w:val="28"/>
          <w:rtl w:val="true"/>
        </w:rPr>
        <w:t xml:space="preserve"> </w:t>
      </w:r>
      <w:r>
        <w:rPr>
          <w:rFonts w:cs="MCS Zamzam S_U normal.;Times New Roman"/>
          <w:b/>
          <w:bCs/>
          <w:sz w:val="28"/>
          <w:rtl w:val="true"/>
        </w:rPr>
        <w:t>:</w:t>
      </w:r>
      <w:r>
        <w:rPr>
          <w:rFonts w:cs="mohammad bold art 1;Times New Roman"/>
          <w:b/>
          <w:bCs/>
          <w:szCs w:val="26"/>
          <w:rtl w:val="true"/>
        </w:rPr>
        <w:t xml:space="preserve"> -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u w:val="single"/>
          <w:lang w:val="en-US" w:eastAsia="en-US"/>
        </w:rPr>
      </w:pPr>
      <w:r>
        <w:rPr>
          <w:rFonts w:cs="mohammad bold art 1;Times New Roman"/>
          <w:b/>
          <w:bCs/>
          <w:szCs w:val="2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08280</wp:posOffset>
                </wp:positionV>
                <wp:extent cx="4686300" cy="342900"/>
                <wp:effectExtent l="5080" t="5080" r="69215" b="111760"/>
                <wp:wrapTight wrapText="bothSides">
                  <wp:wrapPolygon edited="0">
                    <wp:start x="263" y="0"/>
                    <wp:lineTo x="264" y="0"/>
                    <wp:lineTo x="218" y="0"/>
                    <wp:lineTo x="172" y="167"/>
                    <wp:lineTo x="132" y="483"/>
                    <wp:lineTo x="92" y="800"/>
                    <wp:lineTo x="59" y="1255"/>
                    <wp:lineTo x="35" y="1803"/>
                    <wp:lineTo x="12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12" y="19288"/>
                    <wp:lineTo x="35" y="19837"/>
                    <wp:lineTo x="59" y="20385"/>
                    <wp:lineTo x="92" y="20840"/>
                    <wp:lineTo x="132" y="21157"/>
                    <wp:lineTo x="172" y="21473"/>
                    <wp:lineTo x="218" y="21640"/>
                    <wp:lineTo x="264" y="21640"/>
                    <wp:lineTo x="21337" y="21640"/>
                    <wp:lineTo x="21339" y="21640"/>
                    <wp:lineTo x="21385" y="21640"/>
                    <wp:lineTo x="21431" y="21473"/>
                    <wp:lineTo x="21471" y="21157"/>
                    <wp:lineTo x="21511" y="20840"/>
                    <wp:lineTo x="21544" y="20385"/>
                    <wp:lineTo x="21568" y="19837"/>
                    <wp:lineTo x="21591" y="19288"/>
                    <wp:lineTo x="21603" y="18666"/>
                    <wp:lineTo x="21603" y="18033"/>
                    <wp:lineTo x="21603" y="3600"/>
                    <wp:lineTo x="21603" y="3607"/>
                    <wp:lineTo x="21603" y="3607"/>
                    <wp:lineTo x="21603" y="2974"/>
                    <wp:lineTo x="21591" y="2352"/>
                    <wp:lineTo x="21568" y="1803"/>
                    <wp:lineTo x="21544" y="1255"/>
                    <wp:lineTo x="21511" y="800"/>
                    <wp:lineTo x="21471" y="483"/>
                    <wp:lineTo x="21431" y="167"/>
                    <wp:lineTo x="21385" y="0"/>
                    <wp:lineTo x="21339" y="0"/>
                    <wp:lineTo x="263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4" w:leader="none"/>
                              </w:tabs>
                              <w:overflowPunct w:val="false"/>
                              <w:bidi w:val="1"/>
                              <w:ind w:left="900" w:right="0" w:hanging="9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أولاً :-أهم مظاهر التجربة اليمنية في مجال جمع بيانات الهجرة الدولية : </w:t>
                            </w:r>
                          </w:p>
                        </w:txbxContent>
                      </wps:txbx>
                      <wps:bodyPr l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7pt;margin-top:16.4pt;width:368.95pt;height:26.95pt;mso-wrap-style:square;v-text-anchor:top">
                <v:textbox>
                  <w:txbxContent>
                    <w:p>
                      <w:pPr>
                        <w:tabs>
                          <w:tab w:val="left" w:pos="314" w:leader="none"/>
                        </w:tabs>
                        <w:overflowPunct w:val="false"/>
                        <w:bidi w:val="1"/>
                        <w:ind w:left="900" w:right="0" w:hanging="946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أولاً :-أهم مظاهر التجربة اليمنية في مجال جمع بيانات الهجرة الدولية :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تصف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جرب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بالخصائص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تا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):-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ثبات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نسبي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للمصطلحات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والمفاهيم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والتعاريف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ف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ظ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سو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د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فذ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73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9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لاق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وجد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طرأ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و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صياغ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رتي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ج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د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</w:t>
      </w:r>
      <w:r>
        <w:rPr>
          <w:rFonts w:cs="mohammad bold art 1;Times New Roman"/>
          <w:b/>
          <w:b/>
          <w:bCs/>
          <w:szCs w:val="26"/>
          <w:rtl w:val="true"/>
        </w:rPr>
        <w:t>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ض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ا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رتبط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فاع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طرح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و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ثل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سو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د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9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ن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ل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اب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خصي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ز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ت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رعا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واجد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أس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" </w:t>
      </w:r>
      <w:r>
        <w:rPr>
          <w:rFonts w:cs="mohammad bold art 1;Times New Roman"/>
          <w:b/>
          <w:b/>
          <w:bCs/>
          <w:szCs w:val="26"/>
          <w:rtl w:val="true"/>
        </w:rPr>
        <w:t>والمتض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ل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لعم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اج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ل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دراس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علا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يا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زي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اف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ه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أخ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):-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استناد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اهو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تاح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نظر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شح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اج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دب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صو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ص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ا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ا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دي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ج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ست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غ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ظ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صد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نوع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) :-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حدودي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شارك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عاملين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احصائيين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0" w:right="0" w:hanging="0"/>
        <w:jc w:val="left"/>
        <w:rPr>
          <w:rFonts w:cs="MCS Zamzam S_U normal.;Times New Roman"/>
          <w:b/>
          <w:b/>
          <w:bCs/>
        </w:rPr>
      </w:pPr>
      <w:r>
        <w:rPr>
          <w:rFonts w:eastAsia="MS Reference Serif;Georgia" w:cs="MS Reference Serif;Georgia"/>
          <w:b/>
          <w:bCs/>
          <w:rtl w:val="true"/>
        </w:rPr>
        <w:t xml:space="preserve">     </w:t>
      </w:r>
      <w:r>
        <w:rPr>
          <w:rFonts w:cs="MCS Zamzam S_U normal.;Times New Roman"/>
          <w:b/>
          <w:b/>
          <w:bCs/>
          <w:rtl w:val="true"/>
        </w:rPr>
        <w:t>وتمث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ضعف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أت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محدو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شا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لق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ؤتم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لي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ث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ج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تع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م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ا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ضع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سائ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تصا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باد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ي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ري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لضع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سب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ظ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لي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ذ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ل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زي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زو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يث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ختص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عامل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ر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درات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ف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فر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در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ف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أهيل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رف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هارات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درات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) :-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حدودي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نطاق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استخدام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إ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خدم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نت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از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دود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ً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قتصر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خد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ا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ج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كوم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يع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أسب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خت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دو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درا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دل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قم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طا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س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ت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ن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خدم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) : -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غياب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تقييم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للتجرب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بالرغ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ج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ث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لاحظ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شا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اج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ؤخ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عتب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داو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ع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قي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صبح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ظ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ت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ق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ط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رأ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ذك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د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قي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بد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لاحظ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انب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412" w:right="0" w:hanging="412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إ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م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إشا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سابقاً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لبعض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ظاه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،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أثر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أد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جمو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عد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طوي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. </w:t>
      </w:r>
    </w:p>
    <w:p>
      <w:pPr>
        <w:pStyle w:val="TextBodyIndent"/>
        <w:spacing w:before="0" w:after="120"/>
        <w:ind w:left="412" w:right="0" w:hanging="412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4229100" cy="342900"/>
                <wp:effectExtent l="5080" t="5080" r="69215" b="111760"/>
                <wp:wrapTight wrapText="bothSides">
                  <wp:wrapPolygon edited="0">
                    <wp:start x="292" y="0"/>
                    <wp:lineTo x="292" y="0"/>
                    <wp:lineTo x="241" y="0"/>
                    <wp:lineTo x="191" y="167"/>
                    <wp:lineTo x="146" y="483"/>
                    <wp:lineTo x="102" y="800"/>
                    <wp:lineTo x="65" y="1255"/>
                    <wp:lineTo x="39" y="1803"/>
                    <wp:lineTo x="14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14" y="19288"/>
                    <wp:lineTo x="39" y="19837"/>
                    <wp:lineTo x="65" y="20385"/>
                    <wp:lineTo x="102" y="20840"/>
                    <wp:lineTo x="146" y="21157"/>
                    <wp:lineTo x="191" y="21473"/>
                    <wp:lineTo x="241" y="21640"/>
                    <wp:lineTo x="292" y="21640"/>
                    <wp:lineTo x="21308" y="21640"/>
                    <wp:lineTo x="21311" y="21640"/>
                    <wp:lineTo x="21362" y="21640"/>
                    <wp:lineTo x="21413" y="21473"/>
                    <wp:lineTo x="21457" y="21157"/>
                    <wp:lineTo x="21501" y="20840"/>
                    <wp:lineTo x="21538" y="20385"/>
                    <wp:lineTo x="21564" y="19837"/>
                    <wp:lineTo x="21590" y="19288"/>
                    <wp:lineTo x="21603" y="18666"/>
                    <wp:lineTo x="21603" y="18033"/>
                    <wp:lineTo x="21603" y="3600"/>
                    <wp:lineTo x="21603" y="3607"/>
                    <wp:lineTo x="21603" y="3607"/>
                    <wp:lineTo x="21603" y="2974"/>
                    <wp:lineTo x="21590" y="2352"/>
                    <wp:lineTo x="21564" y="1803"/>
                    <wp:lineTo x="21538" y="1255"/>
                    <wp:lineTo x="21501" y="800"/>
                    <wp:lineTo x="21457" y="483"/>
                    <wp:lineTo x="21413" y="167"/>
                    <wp:lineTo x="21362" y="0"/>
                    <wp:lineTo x="21311" y="0"/>
                    <wp:lineTo x="292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4" w:leader="none"/>
                              </w:tabs>
                              <w:overflowPunct w:val="false"/>
                              <w:bidi w:val="1"/>
                              <w:ind w:left="900" w:right="0" w:hanging="9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ثانياًً :-أهم المعوقات الرئيسية لتطوير تجربة اليمن في جمع البيانات: </w:t>
                            </w:r>
                          </w:p>
                        </w:txbxContent>
                      </wps:txbx>
                      <wps:bodyPr l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7pt;margin-top:5.9pt;width:332.95pt;height:26.95pt;mso-wrap-style:square;v-text-anchor:top">
                <v:textbox>
                  <w:txbxContent>
                    <w:p>
                      <w:pPr>
                        <w:tabs>
                          <w:tab w:val="left" w:pos="314" w:leader="none"/>
                        </w:tabs>
                        <w:overflowPunct w:val="false"/>
                        <w:bidi w:val="1"/>
                        <w:ind w:left="900" w:right="0" w:hanging="946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ثانياًً :-أهم المعوقات الرئيسية لتطوير تجربة اليمن في جمع البيانات: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عند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تحد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وق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شا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نج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ث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تشع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تداخ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ن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ال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.... </w:t>
      </w:r>
      <w:r>
        <w:rPr>
          <w:rFonts w:cs="mohammad bold art 1;Times New Roman"/>
          <w:b/>
          <w:b/>
          <w:bCs/>
          <w:szCs w:val="26"/>
          <w:rtl w:val="true"/>
        </w:rPr>
        <w:t>إل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قص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شا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عترض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ن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ب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بو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ج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ث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با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ت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جرائ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ش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يد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خصص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آ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لب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ا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أه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عزي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د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ش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جو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ه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ؤسس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دو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خصص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يا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طل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طور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كن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لم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مستج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اطلا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جار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رى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طبي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نظ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ح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ل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و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نو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غي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ضع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رام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نشط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ج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آ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نسي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باد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المؤسس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ذ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ل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محدو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اج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وث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رج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غ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ر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ظ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تع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فن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طو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بو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إ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إ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لغ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جن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إنجليز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م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جع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بيس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درا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ف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ت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جع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ام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ضرور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ن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ب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وحي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971800" cy="342900"/>
                <wp:effectExtent l="5080" t="5080" r="69215" b="111760"/>
                <wp:wrapTight wrapText="bothSides">
                  <wp:wrapPolygon edited="0">
                    <wp:start x="415" y="0"/>
                    <wp:lineTo x="416" y="0"/>
                    <wp:lineTo x="343" y="0"/>
                    <wp:lineTo x="271" y="167"/>
                    <wp:lineTo x="208" y="483"/>
                    <wp:lineTo x="145" y="800"/>
                    <wp:lineTo x="92" y="1255"/>
                    <wp:lineTo x="56" y="1803"/>
                    <wp:lineTo x="19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19" y="19288"/>
                    <wp:lineTo x="56" y="19837"/>
                    <wp:lineTo x="92" y="20385"/>
                    <wp:lineTo x="145" y="20840"/>
                    <wp:lineTo x="208" y="21157"/>
                    <wp:lineTo x="271" y="21473"/>
                    <wp:lineTo x="343" y="21640"/>
                    <wp:lineTo x="416" y="21640"/>
                    <wp:lineTo x="21185" y="21640"/>
                    <wp:lineTo x="21188" y="21640"/>
                    <wp:lineTo x="21262" y="21640"/>
                    <wp:lineTo x="21333" y="21473"/>
                    <wp:lineTo x="21397" y="21157"/>
                    <wp:lineTo x="21460" y="20840"/>
                    <wp:lineTo x="21512" y="20385"/>
                    <wp:lineTo x="21549" y="19837"/>
                    <wp:lineTo x="21585" y="19288"/>
                    <wp:lineTo x="21605" y="18666"/>
                    <wp:lineTo x="21605" y="18033"/>
                    <wp:lineTo x="21605" y="3600"/>
                    <wp:lineTo x="21605" y="3607"/>
                    <wp:lineTo x="21605" y="3607"/>
                    <wp:lineTo x="21605" y="2974"/>
                    <wp:lineTo x="21585" y="2352"/>
                    <wp:lineTo x="21549" y="1803"/>
                    <wp:lineTo x="21512" y="1255"/>
                    <wp:lineTo x="21460" y="800"/>
                    <wp:lineTo x="21397" y="483"/>
                    <wp:lineTo x="21333" y="167"/>
                    <wp:lineTo x="21262" y="0"/>
                    <wp:lineTo x="21188" y="0"/>
                    <wp:lineTo x="415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4" w:leader="none"/>
                              </w:tabs>
                              <w:overflowPunct w:val="false"/>
                              <w:bidi w:val="1"/>
                              <w:ind w:left="900" w:right="0" w:hanging="9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ثالثاًً :-أهم مصادر بيانات الهجرة الدولية: </w:t>
                            </w:r>
                          </w:p>
                        </w:txbxContent>
                      </wps:txbx>
                      <wps:bodyPr l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7pt;margin-top:5pt;width:233.95pt;height:26.95pt;mso-wrap-style:square;v-text-anchor:top">
                <v:textbox>
                  <w:txbxContent>
                    <w:p>
                      <w:pPr>
                        <w:tabs>
                          <w:tab w:val="left" w:pos="314" w:leader="none"/>
                        </w:tabs>
                        <w:overflowPunct w:val="false"/>
                        <w:bidi w:val="1"/>
                        <w:ind w:left="900" w:right="0" w:hanging="946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ثالثاًً :-أهم مصادر بيانات الهجرة الدولية: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412" w:right="0" w:hanging="412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حصو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ثلاث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صاد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رئيس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ه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انئ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البرية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البح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, </w:t>
      </w:r>
      <w:r>
        <w:rPr>
          <w:rFonts w:cs="mohammad bold art 1;Times New Roman"/>
          <w:b/>
          <w:b/>
          <w:bCs/>
          <w:szCs w:val="26"/>
          <w:rtl w:val="true"/>
        </w:rPr>
        <w:t>الجوية</w:t>
      </w:r>
      <w:r>
        <w:rPr>
          <w:rFonts w:cs="mohammad bold art 1;Times New Roman"/>
          <w:b/>
          <w:bCs/>
          <w:szCs w:val="26"/>
          <w:rtl w:val="true"/>
        </w:rPr>
        <w:t>)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ختل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ق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د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أس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سو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6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دا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بالإض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ث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دا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تم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ذكو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لا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ش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ظام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كام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قي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تطي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خت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يج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ض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ط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لاث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ا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إ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ال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ب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ش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ه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ع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نا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ه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ش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يج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ك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  <w:szCs w:val="26"/>
          <w:lang w:val="en-US" w:eastAsia="en-US"/>
        </w:rPr>
      </w:pPr>
      <w:r>
        <w:rPr>
          <w:rFonts w:cs="MCS Zamzam S_U normal.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857500" cy="342900"/>
                <wp:effectExtent l="5080" t="5080" r="69215" b="119380"/>
                <wp:wrapTight wrapText="bothSides">
                  <wp:wrapPolygon edited="0">
                    <wp:start x="432" y="0"/>
                    <wp:lineTo x="433" y="0"/>
                    <wp:lineTo x="357" y="0"/>
                    <wp:lineTo x="282" y="167"/>
                    <wp:lineTo x="216" y="483"/>
                    <wp:lineTo x="151" y="800"/>
                    <wp:lineTo x="96" y="1255"/>
                    <wp:lineTo x="58" y="1803"/>
                    <wp:lineTo x="20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20" y="19288"/>
                    <wp:lineTo x="58" y="19837"/>
                    <wp:lineTo x="96" y="20385"/>
                    <wp:lineTo x="151" y="20840"/>
                    <wp:lineTo x="216" y="21157"/>
                    <wp:lineTo x="282" y="21473"/>
                    <wp:lineTo x="357" y="21640"/>
                    <wp:lineTo x="433" y="21640"/>
                    <wp:lineTo x="21168" y="21640"/>
                    <wp:lineTo x="21172" y="21640"/>
                    <wp:lineTo x="21248" y="21640"/>
                    <wp:lineTo x="21323" y="21473"/>
                    <wp:lineTo x="21388" y="21157"/>
                    <wp:lineTo x="21454" y="20840"/>
                    <wp:lineTo x="21509" y="20385"/>
                    <wp:lineTo x="21547" y="19837"/>
                    <wp:lineTo x="21585" y="19288"/>
                    <wp:lineTo x="21605" y="18666"/>
                    <wp:lineTo x="21605" y="18033"/>
                    <wp:lineTo x="21605" y="3600"/>
                    <wp:lineTo x="21605" y="3607"/>
                    <wp:lineTo x="21605" y="3607"/>
                    <wp:lineTo x="21605" y="2974"/>
                    <wp:lineTo x="21585" y="2352"/>
                    <wp:lineTo x="21547" y="1803"/>
                    <wp:lineTo x="21509" y="1255"/>
                    <wp:lineTo x="21454" y="800"/>
                    <wp:lineTo x="21388" y="483"/>
                    <wp:lineTo x="21323" y="167"/>
                    <wp:lineTo x="21248" y="0"/>
                    <wp:lineTo x="21172" y="0"/>
                    <wp:lineTo x="432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" w:leader="none"/>
                                <w:tab w:val="left" w:pos="520" w:leader="none"/>
                              </w:tabs>
                              <w:overflowPunct w:val="false"/>
                              <w:bidi w:val="1"/>
                              <w:ind w:left="33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المصدر الأول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b/>
                                <w:bCs/>
                                <w:szCs w:val="26"/>
                                <w:rFonts w:ascii="MS Reference Serif;Georgia" w:hAnsi="MS Reference Serif;Georgia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: التعداد العام للسك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6pt;margin-top:5.2pt;width:224.95pt;height:26.95pt;mso-wrap-style:square;v-text-anchor:top">
                <v:textbox>
                  <w:txbxContent>
                    <w:p>
                      <w:pPr>
                        <w:tabs>
                          <w:tab w:val="left" w:pos="330" w:leader="none"/>
                          <w:tab w:val="left" w:pos="520" w:leader="none"/>
                        </w:tabs>
                        <w:overflowPunct w:val="false"/>
                        <w:bidi w:val="1"/>
                        <w:ind w:left="33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المصدر الأول</w:t>
                      </w:r>
                      <w:r>
                        <w:rPr>
                          <w:kern w:val="2"/>
                          <w:sz w:val="26"/>
                          <w:b/>
                          <w:b/>
                          <w:bCs/>
                          <w:szCs w:val="26"/>
                          <w:rFonts w:ascii="MS Reference Serif;Georgia" w:hAnsi="MS Reference Serif;Georgia" w:eastAsia="Times New Roman" w:cs="mohammad bold art 1;Times New Roman"/>
                          <w:color w:val="auto"/>
                          <w:lang w:val="en-US" w:bidi="ar-SA"/>
                        </w:rPr>
                        <w:t xml:space="preserve"> : التعداد العام للسك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Cs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واسط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لخي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زا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ي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ح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مزاي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أسل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لائ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ف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ي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وثو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ر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يعط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مك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ب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فصي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فر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دا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ب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أش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يعط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مك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قار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جموع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بق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صائ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جتم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اقتصا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غ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عيوب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لائ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ش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واص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با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طلو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عط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غادرو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قي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د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م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أس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فرا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اجر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كا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309245</wp:posOffset>
                </wp:positionV>
                <wp:extent cx="2857500" cy="342900"/>
                <wp:effectExtent l="5080" t="5080" r="69215" b="132715"/>
                <wp:wrapTight wrapText="bothSides">
                  <wp:wrapPolygon edited="0">
                    <wp:start x="432" y="0"/>
                    <wp:lineTo x="433" y="0"/>
                    <wp:lineTo x="357" y="0"/>
                    <wp:lineTo x="282" y="167"/>
                    <wp:lineTo x="216" y="483"/>
                    <wp:lineTo x="151" y="800"/>
                    <wp:lineTo x="96" y="1255"/>
                    <wp:lineTo x="58" y="1803"/>
                    <wp:lineTo x="20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20" y="19288"/>
                    <wp:lineTo x="58" y="19837"/>
                    <wp:lineTo x="96" y="20385"/>
                    <wp:lineTo x="151" y="20840"/>
                    <wp:lineTo x="216" y="21157"/>
                    <wp:lineTo x="282" y="21473"/>
                    <wp:lineTo x="357" y="21640"/>
                    <wp:lineTo x="433" y="21640"/>
                    <wp:lineTo x="21168" y="21640"/>
                    <wp:lineTo x="21172" y="21640"/>
                    <wp:lineTo x="21248" y="21640"/>
                    <wp:lineTo x="21323" y="21473"/>
                    <wp:lineTo x="21388" y="21157"/>
                    <wp:lineTo x="21454" y="20840"/>
                    <wp:lineTo x="21509" y="20385"/>
                    <wp:lineTo x="21547" y="19837"/>
                    <wp:lineTo x="21585" y="19288"/>
                    <wp:lineTo x="21605" y="18666"/>
                    <wp:lineTo x="21605" y="18033"/>
                    <wp:lineTo x="21605" y="3600"/>
                    <wp:lineTo x="21605" y="3607"/>
                    <wp:lineTo x="21605" y="3607"/>
                    <wp:lineTo x="21605" y="2974"/>
                    <wp:lineTo x="21585" y="2352"/>
                    <wp:lineTo x="21547" y="1803"/>
                    <wp:lineTo x="21509" y="1255"/>
                    <wp:lineTo x="21454" y="800"/>
                    <wp:lineTo x="21388" y="483"/>
                    <wp:lineTo x="21323" y="167"/>
                    <wp:lineTo x="21248" y="0"/>
                    <wp:lineTo x="21172" y="0"/>
                    <wp:lineTo x="43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" w:leader="none"/>
                                <w:tab w:val="left" w:pos="520" w:leader="none"/>
                              </w:tabs>
                              <w:overflowPunct w:val="false"/>
                              <w:bidi w:val="1"/>
                              <w:ind w:left="33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المصدر الثاني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b/>
                                <w:bCs/>
                                <w:szCs w:val="26"/>
                                <w:rFonts w:ascii="MS Reference Serif;Georgia" w:hAnsi="MS Reference Serif;Georgia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: الجمع في نقاط الحدود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4pt;margin-top:24.35pt;width:224.95pt;height:26.95pt;mso-wrap-style:square;v-text-anchor:top">
                <v:textbox>
                  <w:txbxContent>
                    <w:p>
                      <w:pPr>
                        <w:tabs>
                          <w:tab w:val="left" w:pos="330" w:leader="none"/>
                          <w:tab w:val="left" w:pos="520" w:leader="none"/>
                        </w:tabs>
                        <w:overflowPunct w:val="false"/>
                        <w:bidi w:val="1"/>
                        <w:ind w:left="33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المصدر الثاني</w:t>
                      </w:r>
                      <w:r>
                        <w:rPr>
                          <w:kern w:val="2"/>
                          <w:sz w:val="26"/>
                          <w:b/>
                          <w:b/>
                          <w:bCs/>
                          <w:szCs w:val="26"/>
                          <w:rFonts w:ascii="MS Reference Serif;Georgia" w:hAnsi="MS Reference Serif;Georgia" w:eastAsia="Times New Roman" w:cs="mohammad bold art 1;Times New Roman"/>
                          <w:color w:val="auto"/>
                          <w:lang w:val="en-US" w:bidi="ar-SA"/>
                        </w:rPr>
                        <w:t xml:space="preserve"> : الجمع في نقاط الحدود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المخص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عب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مواطن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ر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ج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سو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ح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طا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ستخد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ث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ما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غ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مزاي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يعت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م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و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يز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أن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عك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حرك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نق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ظو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ر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قي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وس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عيوب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عند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يط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دو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سواء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ف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ا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م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صع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قيق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بالذ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لد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دو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بح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طا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س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د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. </w:t>
      </w:r>
      <w:r>
        <w:rPr>
          <w:rFonts w:cs="mohammad bold art 1;Times New Roman"/>
          <w:b/>
          <w:b/>
          <w:bCs/>
          <w:szCs w:val="26"/>
          <w:rtl w:val="true"/>
        </w:rPr>
        <w:t>فالمه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ب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تجاو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بكث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مكان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ا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لؤ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اف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دودة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فصيلية</w:t>
      </w:r>
      <w:r>
        <w:rPr>
          <w:rFonts w:cs="mohammad bold art 1;Times New Roman"/>
          <w:b/>
          <w:bCs/>
          <w:szCs w:val="26"/>
          <w:rtl w:val="true"/>
        </w:rPr>
        <w:t>)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2628900" cy="342900"/>
                <wp:effectExtent l="5080" t="5080" r="69215" b="132715"/>
                <wp:wrapTight wrapText="bothSides">
                  <wp:wrapPolygon edited="0">
                    <wp:start x="470" y="0"/>
                    <wp:lineTo x="470" y="0"/>
                    <wp:lineTo x="388" y="0"/>
                    <wp:lineTo x="307" y="167"/>
                    <wp:lineTo x="235" y="483"/>
                    <wp:lineTo x="164" y="800"/>
                    <wp:lineTo x="104" y="1255"/>
                    <wp:lineTo x="63" y="1803"/>
                    <wp:lineTo x="22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22" y="19288"/>
                    <wp:lineTo x="63" y="19837"/>
                    <wp:lineTo x="104" y="20385"/>
                    <wp:lineTo x="164" y="20840"/>
                    <wp:lineTo x="235" y="21157"/>
                    <wp:lineTo x="307" y="21473"/>
                    <wp:lineTo x="388" y="21640"/>
                    <wp:lineTo x="470" y="21640"/>
                    <wp:lineTo x="21130" y="21640"/>
                    <wp:lineTo x="21135" y="21640"/>
                    <wp:lineTo x="21217" y="21640"/>
                    <wp:lineTo x="21298" y="21473"/>
                    <wp:lineTo x="21370" y="21157"/>
                    <wp:lineTo x="21442" y="20840"/>
                    <wp:lineTo x="21501" y="20385"/>
                    <wp:lineTo x="21542" y="19837"/>
                    <wp:lineTo x="21583" y="19288"/>
                    <wp:lineTo x="21605" y="18666"/>
                    <wp:lineTo x="21605" y="18033"/>
                    <wp:lineTo x="21605" y="3600"/>
                    <wp:lineTo x="21605" y="3607"/>
                    <wp:lineTo x="21605" y="3607"/>
                    <wp:lineTo x="21605" y="2974"/>
                    <wp:lineTo x="21583" y="2352"/>
                    <wp:lineTo x="21542" y="1803"/>
                    <wp:lineTo x="21501" y="1255"/>
                    <wp:lineTo x="21442" y="800"/>
                    <wp:lineTo x="21370" y="483"/>
                    <wp:lineTo x="21298" y="167"/>
                    <wp:lineTo x="21217" y="0"/>
                    <wp:lineTo x="21135" y="0"/>
                    <wp:lineTo x="47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0" w:leader="none"/>
                                <w:tab w:val="left" w:pos="520" w:leader="none"/>
                              </w:tabs>
                              <w:overflowPunct w:val="false"/>
                              <w:bidi w:val="1"/>
                              <w:ind w:left="33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المصدر الثالث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b/>
                                <w:bCs/>
                                <w:szCs w:val="26"/>
                                <w:rFonts w:ascii="MS Reference Serif;Georgia" w:hAnsi="MS Reference Serif;Georgia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: السجلات الإدار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6pt;margin-top:5pt;width:206.95pt;height:26.95pt;mso-wrap-style:square;v-text-anchor:top">
                <v:textbox>
                  <w:txbxContent>
                    <w:p>
                      <w:pPr>
                        <w:tabs>
                          <w:tab w:val="left" w:pos="330" w:leader="none"/>
                          <w:tab w:val="left" w:pos="520" w:leader="none"/>
                        </w:tabs>
                        <w:overflowPunct w:val="false"/>
                        <w:bidi w:val="1"/>
                        <w:ind w:left="330" w:right="0" w:hanging="18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المصدر الثالث</w:t>
                      </w:r>
                      <w:r>
                        <w:rPr>
                          <w:kern w:val="2"/>
                          <w:sz w:val="26"/>
                          <w:b/>
                          <w:b/>
                          <w:bCs/>
                          <w:szCs w:val="26"/>
                          <w:rFonts w:ascii="MS Reference Serif;Georgia" w:hAnsi="MS Reference Serif;Georgia" w:eastAsia="Times New Roman" w:cs="mohammad bold art 1;Times New Roman"/>
                          <w:color w:val="auto"/>
                          <w:lang w:val="en-US" w:bidi="ar-SA"/>
                        </w:rPr>
                        <w:t xml:space="preserve"> : السجلات الإداري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ت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ذ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ل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ائ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ظ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سج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ائ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ستم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واقع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ج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طلب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جو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الأج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.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مزاي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وتتلخ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زا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ت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تن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ق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ظ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حو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م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سج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ط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ج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ات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اب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تكم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طلب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جر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العيوب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أ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ي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تلخ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آ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لاتو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ي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طلو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أ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صيص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تض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ق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حتا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إغرا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دا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نو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ج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تم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رج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رئي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تمرا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قوا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سج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شط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ا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ق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دوث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numPr>
          <w:ilvl w:val="0"/>
          <w:numId w:val="4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عموماً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ستم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عما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أجانب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سجل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استخدا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تعلق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بإصدا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صاريح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للأجانب</w:t>
      </w:r>
      <w:r>
        <w:rPr>
          <w:rFonts w:cs="MCS Zamzam S_U normal.;Times New Roman"/>
          <w:b/>
          <w:bCs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صاح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ر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قد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جنب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طل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لط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( </w:t>
      </w:r>
      <w:r>
        <w:rPr>
          <w:rFonts w:cs="mohammad bold art 1;Times New Roman"/>
          <w:b/>
          <w:b/>
          <w:bCs/>
          <w:szCs w:val="26"/>
          <w:rtl w:val="true"/>
        </w:rPr>
        <w:t>وز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ئ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جتماع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عمل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لاستخرا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صري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ن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ذ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خ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ع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ن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هاج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يسم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جديد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نو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ا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ف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شرو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د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ص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صاري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دي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منو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م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دخ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ال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ؤش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ي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معر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فد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  <w:lang w:val="en-US" w:eastAsia="en-US"/>
        </w:rPr>
      </w:pPr>
      <w:r>
        <w:rPr>
          <w:rFonts w:cs="mohammad bold art 1;Times New Roman"/>
          <w:b/>
          <w:bCs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</wp:posOffset>
                </wp:positionH>
                <wp:positionV relativeFrom="paragraph">
                  <wp:posOffset>78105</wp:posOffset>
                </wp:positionV>
                <wp:extent cx="2895600" cy="342900"/>
                <wp:effectExtent l="5080" t="5080" r="69215" b="111760"/>
                <wp:wrapTight wrapText="bothSides">
                  <wp:wrapPolygon edited="0">
                    <wp:start x="426" y="0"/>
                    <wp:lineTo x="427" y="0"/>
                    <wp:lineTo x="352" y="0"/>
                    <wp:lineTo x="278" y="167"/>
                    <wp:lineTo x="214" y="483"/>
                    <wp:lineTo x="149" y="800"/>
                    <wp:lineTo x="95" y="1255"/>
                    <wp:lineTo x="57" y="1803"/>
                    <wp:lineTo x="20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20" y="19288"/>
                    <wp:lineTo x="57" y="19837"/>
                    <wp:lineTo x="95" y="20385"/>
                    <wp:lineTo x="149" y="20840"/>
                    <wp:lineTo x="214" y="21157"/>
                    <wp:lineTo x="278" y="21473"/>
                    <wp:lineTo x="352" y="21640"/>
                    <wp:lineTo x="427" y="21640"/>
                    <wp:lineTo x="21174" y="21640"/>
                    <wp:lineTo x="21178" y="21640"/>
                    <wp:lineTo x="21253" y="21640"/>
                    <wp:lineTo x="21326" y="21473"/>
                    <wp:lineTo x="21391" y="21157"/>
                    <wp:lineTo x="21456" y="20840"/>
                    <wp:lineTo x="21510" y="20385"/>
                    <wp:lineTo x="21548" y="19837"/>
                    <wp:lineTo x="21585" y="19288"/>
                    <wp:lineTo x="21605" y="18666"/>
                    <wp:lineTo x="21605" y="18033"/>
                    <wp:lineTo x="21605" y="3600"/>
                    <wp:lineTo x="21605" y="3607"/>
                    <wp:lineTo x="21605" y="3607"/>
                    <wp:lineTo x="21605" y="2974"/>
                    <wp:lineTo x="21585" y="2352"/>
                    <wp:lineTo x="21548" y="1803"/>
                    <wp:lineTo x="21510" y="1255"/>
                    <wp:lineTo x="21456" y="800"/>
                    <wp:lineTo x="21391" y="483"/>
                    <wp:lineTo x="21326" y="167"/>
                    <wp:lineTo x="21253" y="0"/>
                    <wp:lineTo x="21178" y="0"/>
                    <wp:lineTo x="426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4" w:leader="none"/>
                              </w:tabs>
                              <w:overflowPunct w:val="false"/>
                              <w:bidi w:val="1"/>
                              <w:ind w:left="900" w:right="0" w:hanging="9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>رابعاً :- أساليب جمع بيانات الهجرة الدولية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b/>
                                <w:bCs/>
                                <w:szCs w:val="26"/>
                                <w:rFonts w:ascii="MS Reference Serif;Georgia" w:hAnsi="MS Reference Serif;Georgia" w:eastAsia="Times New Roman" w:cs="mohammad bold art 1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b/>
                                <w:bCs/>
                                <w:szCs w:val="28"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l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3pt;margin-top:6.15pt;width:227.95pt;height:26.95pt;mso-wrap-style:square;v-text-anchor:top">
                <v:textbox>
                  <w:txbxContent>
                    <w:p>
                      <w:pPr>
                        <w:tabs>
                          <w:tab w:val="left" w:pos="314" w:leader="none"/>
                        </w:tabs>
                        <w:overflowPunct w:val="false"/>
                        <w:bidi w:val="1"/>
                        <w:ind w:left="900" w:right="0" w:hanging="946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>رابعاً :- أساليب جمع بيانات الهجرة الدولية</w:t>
                      </w:r>
                      <w:r>
                        <w:rPr>
                          <w:kern w:val="2"/>
                          <w:sz w:val="26"/>
                          <w:b/>
                          <w:b/>
                          <w:bCs/>
                          <w:szCs w:val="26"/>
                          <w:rFonts w:ascii="MS Reference Serif;Georgia" w:hAnsi="MS Reference Serif;Georgia" w:eastAsia="Times New Roman" w:cs="mohammad bold art 1;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b/>
                          <w:bCs/>
                          <w:szCs w:val="28"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ب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عراض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ج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ص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ستم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ر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ثال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ر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طو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تمث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ظ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يف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طري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خدام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صاد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ط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ط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ص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ل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هو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ع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ذ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  <w:szCs w:val="26"/>
        </w:rPr>
      </w:pPr>
      <w:r>
        <w:rPr>
          <w:rFonts w:cs="MCS Zamzam S_U normal.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وإذ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تبعن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نظرن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جرب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،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إنه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تستن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بدرج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رئيس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بإتباع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أسلوبي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رئيسيي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هما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 xml:space="preserve">: </w:t>
      </w:r>
    </w:p>
    <w:p>
      <w:pPr>
        <w:pStyle w:val="TextBodyIndent"/>
        <w:numPr>
          <w:ilvl w:val="2"/>
          <w:numId w:val="4"/>
        </w:numPr>
        <w:spacing w:before="0" w:after="120"/>
        <w:ind w:left="180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الأسلوب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أو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تعداد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كل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عشر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سنو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TextBodyIndent"/>
        <w:numPr>
          <w:ilvl w:val="2"/>
          <w:numId w:val="4"/>
        </w:numPr>
        <w:spacing w:before="0" w:after="120"/>
        <w:ind w:left="1800" w:right="0" w:hanging="360"/>
        <w:jc w:val="left"/>
        <w:rPr>
          <w:rFonts w:cs="mohammad bold art 1;Times New Roman"/>
          <w:b/>
          <w:b/>
          <w:bCs/>
          <w:szCs w:val="26"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الأسلوب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ثان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منافذ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عبور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u w:val="single"/>
          <w:rtl w:val="true"/>
        </w:rPr>
        <w:t>الأشخاص</w:t>
      </w:r>
      <w:r>
        <w:rPr>
          <w:rFonts w:eastAsia="MS Reference Serif;Georgia" w:cs="MS Reference Serif;Georgia"/>
          <w:b/>
          <w:b/>
          <w:bCs/>
          <w:szCs w:val="26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u w:val="single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لاستعرا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جر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ستخد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ل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طل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لس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س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نشط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فذ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يدان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ئ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73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</w:t>
      </w:r>
      <w:r>
        <w:rPr>
          <w:rFonts w:cs="mohammad bold art 1;Times New Roman"/>
          <w:b/>
          <w:b/>
          <w:bCs/>
          <w:szCs w:val="26"/>
          <w:rtl w:val="true"/>
        </w:rPr>
        <w:t>و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ب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شر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ل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ظ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مط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قليدي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9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ل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نف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ؤخر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بدأ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مو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حد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ج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اقش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د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numPr>
          <w:ilvl w:val="1"/>
          <w:numId w:val="4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ملائ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صياغ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طلو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سل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رتي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نطق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لس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مستو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ضو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عا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إمك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حدا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دي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أمكا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ظ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صم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 ....</w:t>
      </w:r>
      <w:r>
        <w:rPr>
          <w:rFonts w:cs="mohammad bold art 1;Times New Roman"/>
          <w:b/>
          <w:b/>
          <w:bCs/>
          <w:szCs w:val="26"/>
          <w:rtl w:val="true"/>
        </w:rPr>
        <w:t>إل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ف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ذ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ي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ه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كز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إحص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عتب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دراس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قي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ا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ك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ظهر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ترت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spacing w:before="0" w:after="120"/>
        <w:ind w:left="3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i/>
          <w:iCs/>
          <w:szCs w:val="26"/>
          <w:rtl w:val="true"/>
        </w:rPr>
        <w:t>*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حالة</w:t>
      </w:r>
      <w:r>
        <w:rPr>
          <w:rFonts w:eastAsia="MS Reference Serif;Georgia" w:cs="MS Reference Serif;Georgia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التواجد</w:t>
      </w:r>
      <w:r>
        <w:rPr>
          <w:rFonts w:eastAsia="MS Reference Serif;Georgia" w:cs="MS Reference Serif;Georgia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i/>
          <w:i/>
          <w:iCs/>
          <w:szCs w:val="26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 w:ascii="Georgia" w:hAnsi="Georgia"/>
          <w:sz w:val="24"/>
          <w:szCs w:val="24"/>
          <w:rtl w:val="true"/>
        </w:rPr>
        <w:t>▪</w:t>
      </w:r>
      <w:r>
        <w:rPr>
          <w:rFonts w:eastAsia="Georgia" w:cs="Georgia" w:ascii="Georgia" w:hAnsi="Georgia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أي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كا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فر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متواجداً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ليل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إسنا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زمني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للتعدا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؟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120"/>
        <w:ind w:left="3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    </w:t>
      </w:r>
      <w:r>
        <w:rPr>
          <w:rFonts w:eastAsia="MS Reference Serif;Georgia" w:cs="MS Reference Serif;Georgia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</w:rPr>
        <w:t>1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متواج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مع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أسر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ليل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إسنا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زمني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3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sz w:val="24"/>
          <w:szCs w:val="24"/>
          <w:rtl w:val="true"/>
        </w:rPr>
        <w:t xml:space="preserve">             </w:t>
      </w:r>
      <w:r>
        <w:rPr>
          <w:rFonts w:cs="mohammad bold art 1;Times New Roman"/>
          <w:sz w:val="24"/>
          <w:szCs w:val="24"/>
        </w:rPr>
        <w:t>2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متغيب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خارج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3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المتغيب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spacing w:before="0" w:after="120"/>
        <w:ind w:left="108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sz w:val="24"/>
          <w:szCs w:val="24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كم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هي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فتر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غياب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خارج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2520" w:right="0" w:hanging="126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sz w:val="24"/>
          <w:szCs w:val="24"/>
        </w:rPr>
        <w:t>1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أقل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ست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أشهر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</w:p>
    <w:p>
      <w:pPr>
        <w:pStyle w:val="TextBodyIndent"/>
        <w:spacing w:before="0" w:after="120"/>
        <w:ind w:left="1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sz w:val="24"/>
          <w:szCs w:val="24"/>
        </w:rPr>
        <w:t>2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ست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أشهر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فأكثر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3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الجن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spacing w:before="0" w:after="120"/>
        <w:ind w:left="1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sz w:val="24"/>
          <w:szCs w:val="24"/>
          <w:rtl w:val="true"/>
        </w:rPr>
        <w:t>▪</w:t>
      </w:r>
      <w:r>
        <w:rPr>
          <w:rFonts w:eastAsia="MS Reference Serif;Georgia" w:cs="MS Reference Serif;Georgia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ماهي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جنسي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فرد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7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ل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</w:p>
    <w:p>
      <w:pPr>
        <w:pStyle w:val="TextBodyIndent"/>
        <w:spacing w:before="0" w:after="120"/>
        <w:ind w:left="1260" w:right="0" w:hanging="0"/>
        <w:jc w:val="left"/>
        <w:rPr>
          <w:rFonts w:cs="mohammad bold art 1;Times New Roman"/>
          <w:sz w:val="24"/>
          <w:szCs w:val="24"/>
        </w:rPr>
      </w:pPr>
      <w:r>
        <w:rPr>
          <w:rFonts w:eastAsia="MS Reference Serif;Georgia" w:cs="MS Reference Serif;Georgia"/>
          <w:szCs w:val="26"/>
          <w:rtl w:val="true"/>
        </w:rPr>
        <w:t xml:space="preserve">         </w:t>
      </w:r>
      <w:r>
        <w:rPr>
          <w:rFonts w:cs="mohammad bold art 1;Times New Roman"/>
          <w:sz w:val="24"/>
          <w:szCs w:val="24"/>
        </w:rPr>
        <w:t>1</w:t>
      </w:r>
      <w:r>
        <w:rPr>
          <w:rFonts w:cs="mohammad bold art 1;Times New Roman"/>
          <w:b/>
          <w:bCs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داخل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</w:p>
    <w:p>
      <w:pPr>
        <w:pStyle w:val="TextBodyIndent"/>
        <w:spacing w:before="0" w:after="120"/>
        <w:ind w:left="1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sz w:val="24"/>
          <w:szCs w:val="24"/>
          <w:rtl w:val="true"/>
        </w:rPr>
        <w:t xml:space="preserve">          </w:t>
      </w:r>
      <w:r>
        <w:rPr>
          <w:rFonts w:cs="mohammad bold art 1;Times New Roman"/>
          <w:sz w:val="24"/>
          <w:szCs w:val="24"/>
        </w:rPr>
        <w:t>2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خارج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7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1080" w:right="0" w:firstLine="72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</w:rPr>
        <w:t>1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داخل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</w:p>
    <w:p>
      <w:pPr>
        <w:pStyle w:val="TextBodyIndent"/>
        <w:spacing w:before="0" w:after="120"/>
        <w:ind w:left="1080" w:right="0" w:firstLine="72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sz w:val="24"/>
          <w:szCs w:val="24"/>
        </w:rPr>
        <w:t>2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خارج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7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</w:p>
    <w:p>
      <w:pPr>
        <w:pStyle w:val="TextBodyIndent"/>
        <w:spacing w:before="0" w:after="120"/>
        <w:ind w:left="7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*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اب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</w:p>
    <w:p>
      <w:pPr>
        <w:pStyle w:val="TextBodyIndent"/>
        <w:spacing w:before="0" w:after="120"/>
        <w:ind w:left="1080" w:right="0" w:firstLine="72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b/>
          <w:bCs/>
          <w:szCs w:val="26"/>
        </w:rPr>
        <w:t>1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داخل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</w:p>
    <w:p>
      <w:pPr>
        <w:pStyle w:val="TextBodyIndent"/>
        <w:spacing w:before="0" w:after="120"/>
        <w:ind w:left="1080" w:right="0" w:firstLine="72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sz w:val="24"/>
          <w:szCs w:val="24"/>
        </w:rPr>
        <w:t>2</w:t>
      </w:r>
      <w:r>
        <w:rPr>
          <w:rFonts w:cs="mohammad bold art 1;Times New Roman"/>
          <w:sz w:val="24"/>
          <w:szCs w:val="24"/>
          <w:rtl w:val="true"/>
        </w:rPr>
        <w:t>-</w:t>
      </w:r>
      <w:r>
        <w:rPr>
          <w:rFonts w:cs="mohammad bold art 1;Times New Roman"/>
          <w:sz w:val="24"/>
          <w:sz w:val="24"/>
          <w:szCs w:val="24"/>
          <w:rtl w:val="true"/>
        </w:rPr>
        <w:t>خارج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 w:val="24"/>
          <w:szCs w:val="24"/>
          <w:rtl w:val="true"/>
        </w:rPr>
        <w:t>اليمن</w:t>
      </w:r>
      <w:r>
        <w:rPr>
          <w:rFonts w:cs="mohammad bold art 1;Times New Roman"/>
          <w:sz w:val="24"/>
          <w:szCs w:val="24"/>
          <w:rtl w:val="true"/>
        </w:rPr>
        <w:t>.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</w:p>
    <w:p>
      <w:pPr>
        <w:pStyle w:val="TextBodyIndent"/>
        <w:spacing w:before="0" w:after="120"/>
        <w:ind w:left="72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□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spacing w:before="0" w:after="120"/>
        <w:ind w:left="540" w:right="0" w:firstLine="18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*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ب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دوم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</w:p>
    <w:p>
      <w:pPr>
        <w:pStyle w:val="TextBodyIndent"/>
        <w:numPr>
          <w:ilvl w:val="0"/>
          <w:numId w:val="7"/>
        </w:numPr>
        <w:spacing w:before="0" w:after="120"/>
        <w:ind w:left="2880" w:right="0" w:hanging="36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sz w:val="24"/>
          <w:sz w:val="24"/>
          <w:szCs w:val="24"/>
          <w:rtl w:val="true"/>
        </w:rPr>
        <w:t>للعمل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  <w:tab/>
        <w:tab/>
        <w:tab/>
        <w:t xml:space="preserve"> </w:t>
      </w:r>
      <w:r>
        <w:rPr>
          <w:rFonts w:cs="mohammad bold art 1;Times New Roman"/>
          <w:sz w:val="24"/>
          <w:szCs w:val="24"/>
        </w:rPr>
        <w:t>5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  <w:r>
        <w:rPr>
          <w:rFonts w:cs="mohammad bold art 1;Times New Roman"/>
          <w:sz w:val="24"/>
          <w:sz w:val="24"/>
          <w:szCs w:val="24"/>
          <w:rtl w:val="true"/>
        </w:rPr>
        <w:t>مرافق</w:t>
      </w:r>
    </w:p>
    <w:p>
      <w:pPr>
        <w:pStyle w:val="TextBodyIndent"/>
        <w:numPr>
          <w:ilvl w:val="0"/>
          <w:numId w:val="7"/>
        </w:numPr>
        <w:spacing w:before="0" w:after="120"/>
        <w:ind w:left="2880" w:right="0" w:hanging="36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sz w:val="24"/>
          <w:sz w:val="24"/>
          <w:szCs w:val="24"/>
          <w:rtl w:val="true"/>
        </w:rPr>
        <w:t>للزيارة</w:t>
      </w:r>
      <w:r>
        <w:rPr>
          <w:rFonts w:cs="mohammad bold art 1;Times New Roman"/>
          <w:sz w:val="24"/>
          <w:szCs w:val="24"/>
          <w:rtl w:val="true"/>
        </w:rPr>
        <w:tab/>
        <w:tab/>
        <w:tab/>
      </w:r>
      <w:r>
        <w:rPr>
          <w:rFonts w:cs="mohammad bold art 1;Times New Roman"/>
          <w:sz w:val="24"/>
          <w:szCs w:val="24"/>
        </w:rPr>
        <w:t>6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  <w:r>
        <w:rPr>
          <w:rFonts w:cs="mohammad bold art 1;Times New Roman"/>
          <w:sz w:val="24"/>
          <w:sz w:val="24"/>
          <w:szCs w:val="24"/>
          <w:rtl w:val="true"/>
        </w:rPr>
        <w:t>لاجئ</w:t>
      </w:r>
    </w:p>
    <w:p>
      <w:pPr>
        <w:pStyle w:val="TextBodyIndent"/>
        <w:numPr>
          <w:ilvl w:val="0"/>
          <w:numId w:val="7"/>
        </w:numPr>
        <w:spacing w:before="0" w:after="120"/>
        <w:ind w:left="2880" w:right="0" w:hanging="36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sz w:val="24"/>
          <w:sz w:val="24"/>
          <w:szCs w:val="24"/>
          <w:rtl w:val="true"/>
        </w:rPr>
        <w:t>للسياحة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ab/>
        <w:tab/>
      </w:r>
      <w:r>
        <w:rPr>
          <w:rFonts w:cs="mohammad bold art 1;Times New Roman"/>
          <w:sz w:val="24"/>
          <w:szCs w:val="24"/>
        </w:rPr>
        <w:t>7</w:t>
      </w:r>
      <w:r>
        <w:rPr>
          <w:rFonts w:cs="mohammad bold art 1;Times New Roman"/>
          <w:sz w:val="24"/>
          <w:szCs w:val="24"/>
          <w:rtl w:val="true"/>
        </w:rPr>
        <w:t xml:space="preserve">. </w:t>
      </w:r>
      <w:r>
        <w:rPr>
          <w:rFonts w:cs="mohammad bold art 1;Times New Roman"/>
          <w:sz w:val="24"/>
          <w:sz w:val="24"/>
          <w:szCs w:val="24"/>
          <w:rtl w:val="true"/>
        </w:rPr>
        <w:t>أخرى</w:t>
      </w:r>
      <w:r>
        <w:rPr>
          <w:rFonts w:eastAsia="MS Reference Serif;Georgia" w:cs="MS Reference Serif;Georgia"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7"/>
        </w:numPr>
        <w:spacing w:before="0" w:after="120"/>
        <w:ind w:left="2880" w:right="0" w:hanging="360"/>
        <w:jc w:val="left"/>
        <w:rPr>
          <w:rFonts w:cs="mohammad bold art 1;Times New Roman"/>
          <w:sz w:val="24"/>
          <w:szCs w:val="24"/>
        </w:rPr>
      </w:pPr>
      <w:r>
        <w:rPr>
          <w:rFonts w:cs="mohammad bold art 1;Times New Roman"/>
          <w:sz w:val="24"/>
          <w:sz w:val="24"/>
          <w:szCs w:val="24"/>
          <w:rtl w:val="true"/>
        </w:rPr>
        <w:t>للدراسة</w:t>
      </w:r>
    </w:p>
    <w:p>
      <w:pPr>
        <w:pStyle w:val="TextBodyIndent"/>
        <w:numPr>
          <w:ilvl w:val="0"/>
          <w:numId w:val="11"/>
        </w:numPr>
        <w:spacing w:before="0" w:after="120"/>
        <w:ind w:left="1080" w:right="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مارس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اخ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؟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CS Zamzam S_U normal.;Times New Roman"/>
          <w:b/>
          <w:b/>
          <w:bCs/>
        </w:rPr>
      </w:pPr>
      <w:r>
        <w:rPr>
          <w:rFonts w:cs="MCS Zamzam S_U normal.;Times New Roman"/>
          <w:b/>
          <w:b/>
          <w:bCs/>
          <w:rtl w:val="true"/>
        </w:rPr>
        <w:t>ولمزي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من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التعرف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أسئل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متعلق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بالهج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وردت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ف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ستمارة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سكاني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لعا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</w:rPr>
        <w:t>2004</w:t>
      </w:r>
      <w:r>
        <w:rPr>
          <w:rFonts w:cs="MCS Zamzam S_U normal.;Times New Roman"/>
          <w:b/>
          <w:b/>
          <w:bCs/>
          <w:rtl w:val="true"/>
        </w:rPr>
        <w:t>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أنظر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الجدول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/>
          <w:bCs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rtl w:val="true"/>
        </w:rPr>
        <w:t xml:space="preserve"> </w:t>
      </w:r>
      <w:r>
        <w:rPr>
          <w:rFonts w:cs="MCS Zamzam S_U normal.;Times New Roman"/>
          <w:b/>
          <w:bCs/>
          <w:rtl w:val="true"/>
        </w:rPr>
        <w:t>(</w:t>
      </w:r>
      <w:r>
        <w:rPr>
          <w:rFonts w:cs="MCS Zamzam S_U normal.;Times New Roman"/>
          <w:b/>
          <w:bCs/>
        </w:rPr>
        <w:t>1</w:t>
      </w:r>
      <w:r>
        <w:rPr>
          <w:rFonts w:cs="MCS Zamzam S_U normal.;Times New Roman"/>
          <w:b/>
          <w:bCs/>
          <w:rtl w:val="true"/>
        </w:rPr>
        <w:t>)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و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رت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بر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تقا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ب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اب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ي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دراس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لي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قييم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عدا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اب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إطلا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ب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جار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كو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شا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فيد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غي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عم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عم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كن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ني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صياغ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ث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ختل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قي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رق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و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ي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اجع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عا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ائ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ع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ظ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صياغ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رت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ض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صم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ت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فصلت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و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ع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عث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بلوما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س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جنب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أخر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عث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بلوما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ا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عت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لائم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ظرو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يدان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وسنتنا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ان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شي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فص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ضمن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قد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صطلح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خدم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ئ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ناقش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قي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تبي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99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مفهوم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صائ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ر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شخ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دو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المشمول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وق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والغ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ون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صر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ساسي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اجر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راس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ل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ظاه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حث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ئي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وعر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خ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أن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ظ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ق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س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ك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ويمار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شاط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قتصاد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قي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ل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ائ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ل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ض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جو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يا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دو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ويعتب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ض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ظ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ق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د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Cs/>
          <w:szCs w:val="26"/>
        </w:rPr>
        <w:t>6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ك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. </w:t>
      </w:r>
      <w:r>
        <w:rPr>
          <w:rFonts w:cs="mohammad bold art 1;Times New Roman"/>
          <w:b/>
          <w:b/>
          <w:bCs/>
          <w:szCs w:val="26"/>
          <w:rtl w:val="true"/>
        </w:rPr>
        <w:t>ك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ط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فهو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و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تحدي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ائ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)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16</w:t>
      </w:r>
      <w:r>
        <w:rPr>
          <w:rFonts w:cs="mohammad bold art 1;Times New Roman"/>
          <w:b/>
          <w:bCs/>
          <w:szCs w:val="26"/>
          <w:rtl w:val="true"/>
        </w:rPr>
        <w:t>-</w:t>
      </w:r>
      <w:r>
        <w:rPr>
          <w:rFonts w:cs="mohammad bold art 1;Times New Roman"/>
          <w:b/>
          <w:bCs/>
          <w:szCs w:val="26"/>
        </w:rPr>
        <w:t>17/12/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 w:val="32"/>
          <w:szCs w:val="32"/>
          <w:u w:val="single"/>
        </w:rPr>
      </w:pP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)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سابق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للإقام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u w:val="single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صو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نتقال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قامت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ا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كو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اب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hanging="360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مد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إقام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سنو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ك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ضا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قامت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في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عل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أسئ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تحدث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ضيف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عط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طق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سلس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و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ا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فاهي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آت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 w:val="28"/>
        </w:rPr>
      </w:pPr>
      <w:r>
        <w:rPr>
          <w:rFonts w:cs="mohammad bold art 1;Times New Roman"/>
          <w:b/>
          <w:bCs/>
          <w:sz w:val="28"/>
          <w:u w:val="single"/>
        </w:rPr>
        <w:t>1</w:t>
      </w:r>
      <w:r>
        <w:rPr>
          <w:rFonts w:cs="mohammad bold art 1;Times New Roman"/>
          <w:b/>
          <w:bCs/>
          <w:sz w:val="28"/>
          <w:u w:val="single"/>
          <w:rtl w:val="true"/>
        </w:rPr>
        <w:t xml:space="preserve">-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حالة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التواجد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منتصف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لأفراد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8"/>
          <w:sz w:val="28"/>
          <w:u w:val="single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28"/>
          <w:u w:val="single"/>
          <w:rtl w:val="true"/>
        </w:rPr>
        <w:t>: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يقص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ا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واج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واجد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ضو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كا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صن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ئت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 w:val="24"/>
          <w:szCs w:val="24"/>
          <w:u w:val="single"/>
        </w:rPr>
      </w:pP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أ</w:t>
      </w: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متواج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 xml:space="preserve">:  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أ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واج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س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عل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تص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عتبرو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وضح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ري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ض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واجد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 w:val="24"/>
          <w:szCs w:val="24"/>
          <w:u w:val="single"/>
        </w:rPr>
      </w:pP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متغي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خارج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u w:val="single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Indent"/>
        <w:spacing w:before="0" w:after="120"/>
        <w:ind w:left="72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أذ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فر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تغي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تص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سن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زمن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و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ؤق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أ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ؤق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س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كثر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حتساب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ض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فر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يش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شريط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انو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قيم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تا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غادرت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ف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ك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  </w:t>
      </w:r>
      <w:r>
        <w:rPr>
          <w:rFonts w:cs="mohammad bold art 1;Times New Roman"/>
          <w:b/>
          <w:b/>
          <w:bCs/>
          <w:szCs w:val="26"/>
          <w:rtl w:val="true"/>
        </w:rPr>
        <w:t>والغا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ؤ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يا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حج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حظ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ئ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ين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ك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صنيفه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ئت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ق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ص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أ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) </w:t>
      </w:r>
      <w:r>
        <w:rPr>
          <w:rFonts w:cs="mohammad bold art 1;Times New Roman"/>
          <w:b/>
          <w:b/>
          <w:bCs/>
          <w:szCs w:val="26"/>
          <w:rtl w:val="true"/>
        </w:rPr>
        <w:t>ومهاج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فت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طوي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ست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شه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أكث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)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بالإض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ب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ق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ضاف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ؤ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هدف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غ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ي</w:t>
      </w:r>
      <w:r>
        <w:rPr>
          <w:rFonts w:cs="mohammad bold art 1;Times New Roman"/>
          <w:b/>
          <w:b/>
          <w:bCs/>
          <w:szCs w:val="26"/>
          <w:rtl w:val="true"/>
        </w:rPr>
        <w:t>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ادم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ار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260" w:right="0" w:hanging="0"/>
        <w:jc w:val="left"/>
        <w:rPr>
          <w:rFonts w:cs="mohammad bold art 1;Times New Roman"/>
          <w:b/>
          <w:b/>
          <w:bCs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0965</wp:posOffset>
            </wp:positionH>
            <wp:positionV relativeFrom="paragraph">
              <wp:posOffset>332740</wp:posOffset>
            </wp:positionV>
            <wp:extent cx="6849745" cy="6358255"/>
            <wp:effectExtent l="0" t="0" r="0" b="0"/>
            <wp:wrapNone/>
            <wp:docPr id="1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Zamzam S_U normal.;Times New Roman"/>
          <w:b/>
          <w:b/>
          <w:bCs/>
          <w:u w:val="single"/>
          <w:rtl w:val="true"/>
        </w:rPr>
        <w:t>جدو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(</w:t>
      </w:r>
      <w:r>
        <w:rPr>
          <w:rFonts w:cs="MCS Zamzam S_U normal.;Times New Roman"/>
          <w:b/>
          <w:bCs/>
          <w:u w:val="single"/>
        </w:rPr>
        <w:t>1</w:t>
      </w:r>
      <w:r>
        <w:rPr>
          <w:rFonts w:cs="MCS Zamzam S_U normal.;Times New Roman"/>
          <w:b/>
          <w:bCs/>
          <w:u w:val="single"/>
          <w:rtl w:val="true"/>
        </w:rPr>
        <w:t>):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ب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وا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عدا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</w:rPr>
        <w:t>2004</w:t>
      </w:r>
      <w:r>
        <w:rPr>
          <w:rFonts w:cs="mohammad bold art 1;Times New Roman"/>
          <w:b/>
          <w:b/>
          <w:bCs/>
          <w:szCs w:val="26"/>
          <w:rtl w:val="true"/>
        </w:rPr>
        <w:t>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ستما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tabs>
          <w:tab w:val="clear" w:pos="720"/>
          <w:tab w:val="left" w:pos="1180" w:leader="none"/>
        </w:tabs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ab/>
        <w:tab/>
        <w:tab/>
      </w:r>
    </w:p>
    <w:p>
      <w:pPr>
        <w:sectPr>
          <w:footerReference w:type="default" r:id="rId4"/>
          <w:type w:val="nextPage"/>
          <w:pgSz w:w="11906" w:h="16838"/>
          <w:pgMar w:left="720" w:right="746" w:gutter="0" w:header="0" w:top="899" w:footer="709" w:bottom="765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</w:rPr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/>
          <w:bCs/>
          <w:szCs w:val="26"/>
          <w:rtl w:val="true"/>
        </w:rPr>
        <w:t>أ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ل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خ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تم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حصائ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 xml:space="preserve">: </w:t>
      </w:r>
      <w:r>
        <w:rPr>
          <w:rFonts w:cs="mohammad bold art 1;Times New Roman"/>
          <w:b/>
          <w:b/>
          <w:bCs/>
          <w:szCs w:val="26"/>
          <w:rtl w:val="true"/>
        </w:rPr>
        <w:t>ه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ب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ش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ط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أث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سجي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واقع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نق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أش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ل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وج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د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صل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جواز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موذج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طائ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م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0" w:hanging="360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بطاق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بن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جم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حق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قو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صلح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جواز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قاط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صص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عب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ش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كاتب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حافظ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ب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ق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ر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ط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قو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سا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ستيفائ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تحتو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firstLine="111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عام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Georgia" w:cs="Georgia" w:ascii="Georgia" w:hAnsi="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كامل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نس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ذكر</w:t>
      </w:r>
      <w:r>
        <w:rPr>
          <w:rFonts w:cs="mohammad bold art 1;Times New Roman"/>
          <w:b/>
          <w:bCs/>
          <w:szCs w:val="26"/>
          <w:rtl w:val="true"/>
        </w:rPr>
        <w:t>/</w:t>
      </w:r>
      <w:r>
        <w:rPr>
          <w:rFonts w:cs="mohammad bold art 1;Times New Roman"/>
          <w:b/>
          <w:b/>
          <w:bCs/>
          <w:szCs w:val="26"/>
          <w:rtl w:val="true"/>
        </w:rPr>
        <w:t>انثى</w:t>
      </w:r>
      <w:r>
        <w:rPr>
          <w:rFonts w:cs="mohammad bold art 1;Times New Roman"/>
          <w:b/>
          <w:bCs/>
          <w:szCs w:val="26"/>
          <w:rtl w:val="true"/>
        </w:rPr>
        <w:t>)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ن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ab/>
        <w:tab/>
        <w:tab/>
        <w:tab/>
        <w:tab/>
        <w:t xml:space="preserve"> ▪</w:t>
      </w:r>
      <w:r>
        <w:rPr>
          <w:rFonts w:cs="mohammad bold art 1;Times New Roman"/>
          <w:b/>
          <w:b/>
          <w:bCs/>
          <w:szCs w:val="26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و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 xml:space="preserve"> 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واز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صدار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صدار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نتهاء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لاد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نة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نو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اد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cs="mohammad bold art 1;Times New Roman"/>
          <w:b/>
          <w:bCs/>
          <w:szCs w:val="26"/>
          <w:rtl w:val="true"/>
        </w:rPr>
        <w:t>:</w:t>
        <w:tab/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اقلة</w:t>
      </w:r>
      <w:r>
        <w:rPr>
          <w:rFonts w:cs="mohammad bold art 1;Times New Roman"/>
          <w:b/>
          <w:bCs/>
          <w:szCs w:val="26"/>
          <w:rtl w:val="true"/>
        </w:rPr>
        <w:tab/>
        <w:tab/>
        <w:t xml:space="preserve"> </w:t>
      </w:r>
    </w:p>
    <w:p>
      <w:pPr>
        <w:pStyle w:val="TextBodyIndent"/>
        <w:spacing w:before="0" w:after="120"/>
        <w:ind w:left="720" w:right="720" w:hanging="0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بالإضاف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بالمرافق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واصل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بنفس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جواز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وه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 xml:space="preserve">: </w:t>
      </w:r>
    </w:p>
    <w:p>
      <w:pPr>
        <w:pStyle w:val="TextBodyIndent"/>
        <w:numPr>
          <w:ilvl w:val="0"/>
          <w:numId w:val="8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اس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افق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 xml:space="preserve"> </w:t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را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firstLine="111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لغير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يمن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numPr>
          <w:ilvl w:val="1"/>
          <w:numId w:val="2"/>
        </w:numPr>
        <w:spacing w:before="0" w:after="120"/>
        <w:ind w:left="216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غ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دخ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تأش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دخ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رخي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قام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spacing w:before="0" w:after="120"/>
        <w:ind w:left="2192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>-</w:t>
      </w:r>
      <w:r>
        <w:rPr>
          <w:rFonts w:cs="mohammad bold art 1;Times New Roman"/>
          <w:b/>
          <w:b/>
          <w:bCs/>
          <w:szCs w:val="26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أش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رخي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إقامة</w:t>
      </w:r>
      <w:r>
        <w:rPr>
          <w:rFonts w:cs="mohammad bold art 1;Times New Roman"/>
          <w:b/>
          <w:bCs/>
          <w:szCs w:val="26"/>
          <w:rtl w:val="true"/>
        </w:rPr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لاص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spacing w:before="0" w:after="120"/>
        <w:ind w:left="2192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جه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صدار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صد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firstLine="111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للاستعما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رسم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numPr>
          <w:ilvl w:val="3"/>
          <w:numId w:val="9"/>
        </w:numPr>
        <w:spacing w:before="0" w:after="120"/>
        <w:ind w:left="252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خ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وضح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مين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/>
          <w:bCs/>
          <w:szCs w:val="26"/>
          <w:rtl w:val="true"/>
        </w:rPr>
        <w:t>وبنفس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أسلو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تب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غادر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أراض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قاَ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ق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علوم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ارد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ط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غاد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ه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Georgia" w:cs="Georgia" w:ascii="Georgia" w:hAnsi="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س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كامل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نس</w:t>
      </w:r>
      <w:r>
        <w:rPr>
          <w:rFonts w:cs="mohammad bold art 1;Times New Roman"/>
          <w:b/>
          <w:bCs/>
          <w:szCs w:val="26"/>
          <w:rtl w:val="true"/>
        </w:rPr>
        <w:t>(</w:t>
      </w:r>
      <w:r>
        <w:rPr>
          <w:rFonts w:cs="mohammad bold art 1;Times New Roman"/>
          <w:b/>
          <w:b/>
          <w:bCs/>
          <w:szCs w:val="26"/>
          <w:rtl w:val="true"/>
        </w:rPr>
        <w:t>ذكر</w:t>
      </w:r>
      <w:r>
        <w:rPr>
          <w:rFonts w:cs="mohammad bold art 1;Times New Roman"/>
          <w:b/>
          <w:bCs/>
          <w:szCs w:val="26"/>
          <w:rtl w:val="true"/>
        </w:rPr>
        <w:t>/</w:t>
      </w:r>
      <w:r>
        <w:rPr>
          <w:rFonts w:cs="mohammad bold art 1;Times New Roman"/>
          <w:b/>
          <w:b/>
          <w:bCs/>
          <w:szCs w:val="26"/>
          <w:rtl w:val="true"/>
        </w:rPr>
        <w:t>انثى</w:t>
      </w:r>
      <w:r>
        <w:rPr>
          <w:rFonts w:cs="mohammad bold art 1;Times New Roman"/>
          <w:b/>
          <w:bCs/>
          <w:szCs w:val="26"/>
          <w:rtl w:val="true"/>
        </w:rPr>
        <w:t>)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نس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ab/>
        <w:tab/>
        <w:tab/>
        <w:tab/>
        <w:tab/>
        <w:t xml:space="preserve"> ▪</w:t>
      </w:r>
      <w:r>
        <w:rPr>
          <w:rFonts w:cs="mohammad bold art 1;Times New Roman"/>
          <w:b/>
          <w:b/>
          <w:bCs/>
          <w:szCs w:val="26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و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 xml:space="preserve"> 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واز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ح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صدار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صدار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نتهاء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لاد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هنة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غرض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غادرة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نوا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يمن</w:t>
      </w:r>
    </w:p>
    <w:p>
      <w:pPr>
        <w:pStyle w:val="TextBodyIndent"/>
        <w:spacing w:before="0" w:after="120"/>
        <w:ind w:left="180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eastAsia="MS Reference Serif;Georgia" w:cs="MS Reference Serif;Georgia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غ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</w:r>
      <w:r>
        <w:rPr>
          <w:rFonts w:cs="mohammad bold art 1;Times New Roman" w:ascii="Georgia" w:hAnsi="Georgia"/>
          <w:b/>
          <w:bCs/>
          <w:szCs w:val="26"/>
          <w:rtl w:val="true"/>
        </w:rPr>
        <w:t>▪</w:t>
      </w:r>
      <w:r>
        <w:rPr>
          <w:rFonts w:cs="mohammad bold art 1;Times New Roman"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شرك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اقلة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 xml:space="preserve"> </w:t>
        <w:tab/>
        <w:tab/>
      </w:r>
    </w:p>
    <w:p>
      <w:pPr>
        <w:pStyle w:val="TextBodyIndent"/>
        <w:spacing w:before="0" w:after="120"/>
        <w:ind w:left="720" w:right="720" w:hanging="0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بالإضاف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معلوم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بالمرافق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مغادر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بنفس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جواز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وه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 xml:space="preserve">: </w:t>
      </w:r>
    </w:p>
    <w:p>
      <w:pPr>
        <w:pStyle w:val="TextBodyIndent"/>
        <w:spacing w:before="0" w:after="120"/>
        <w:ind w:left="0" w:right="0" w:firstLine="219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اس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افق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 xml:space="preserve"> </w:t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ص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راب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firstLine="111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لغير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يمني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numPr>
          <w:ilvl w:val="1"/>
          <w:numId w:val="2"/>
        </w:numPr>
        <w:spacing w:before="0" w:after="120"/>
        <w:ind w:left="216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نوع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اشي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خروج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رقم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 </w:t>
      </w:r>
      <w:r>
        <w:rPr>
          <w:rFonts w:cs="mohammad bold art 1;Times New Roman"/>
          <w:b/>
          <w:bCs/>
          <w:szCs w:val="26"/>
          <w:rtl w:val="true"/>
        </w:rPr>
        <w:tab/>
      </w:r>
    </w:p>
    <w:p>
      <w:pPr>
        <w:pStyle w:val="TextBodyIndent"/>
        <w:spacing w:before="0" w:after="120"/>
        <w:ind w:left="2192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رق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لاصق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ab/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جه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صدار</w:t>
      </w:r>
    </w:p>
    <w:p>
      <w:pPr>
        <w:pStyle w:val="TextBodyIndent"/>
        <w:spacing w:before="0" w:after="120"/>
        <w:ind w:left="2192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صد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0" w:firstLine="111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للاستعما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رسم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spacing w:before="0" w:after="120"/>
        <w:ind w:left="0" w:right="0" w:firstLine="237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للزوار</w:t>
      </w:r>
    </w:p>
    <w:p>
      <w:pPr>
        <w:pStyle w:val="TextBodyIndent"/>
        <w:numPr>
          <w:ilvl w:val="1"/>
          <w:numId w:val="2"/>
        </w:numPr>
        <w:spacing w:before="0" w:after="120"/>
        <w:ind w:left="2160" w:right="720" w:hanging="36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تاريخ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ab/>
        <w:tab/>
        <w:t xml:space="preserve">- </w:t>
      </w:r>
      <w:r>
        <w:rPr>
          <w:rFonts w:cs="mohammad bold art 1;Times New Roman"/>
          <w:b/>
          <w:b/>
          <w:bCs/>
          <w:szCs w:val="26"/>
          <w:rtl w:val="true"/>
        </w:rPr>
        <w:t>مين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  <w:rtl w:val="true"/>
        </w:rPr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إدخا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ط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وص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بطاق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غادر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حد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خز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حاس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ال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رئيس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خاص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المطا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ين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و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نفذ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ر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ق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نظ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صم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استيع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دخل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خرج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خراج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قاري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وم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شهر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قاد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خز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صو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مرفقات</w:t>
      </w:r>
      <w:r>
        <w:rPr>
          <w:rFonts w:cs="mohammad bold art 1;Times New Roman"/>
          <w:b/>
          <w:bCs/>
          <w:szCs w:val="26"/>
          <w:rtl w:val="true"/>
        </w:rPr>
        <w:t>.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Cs w:val="26"/>
        </w:rPr>
      </w:pPr>
      <w:r>
        <w:rPr>
          <w:rFonts w:eastAsia="MS Reference Serif;Georgia" w:cs="MS Reference Serif;Georgia"/>
          <w:b/>
          <w:bCs/>
          <w:szCs w:val="26"/>
          <w:rtl w:val="true"/>
        </w:rPr>
        <w:t xml:space="preserve">    </w:t>
      </w:r>
      <w:r>
        <w:rPr>
          <w:rFonts w:cs="mohammad bold art 1;Times New Roman"/>
          <w:b/>
          <w:b/>
          <w:bCs/>
          <w:szCs w:val="26"/>
          <w:rtl w:val="true"/>
        </w:rPr>
        <w:t>وأخيراً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ب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جهيز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عا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ذ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مع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ه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يتم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أخراج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هيئ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جداو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‘إحصائي</w:t>
      </w:r>
      <w:r>
        <w:rPr>
          <w:rFonts w:cs="mohammad bold art 1;Times New Roman"/>
          <w:b/>
          <w:b/>
          <w:bCs/>
          <w:szCs w:val="26"/>
          <w:rtl w:val="true"/>
        </w:rPr>
        <w:t>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سنو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،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إرسال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جه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ركز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للإحص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نشر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كتاب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إحصاء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سنو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بعد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رجعتها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قب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مختصين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جهاز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ذالك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فص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نق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سفر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فصل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قو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عامل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والت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تحتوي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/>
          <w:bCs/>
          <w:szCs w:val="26"/>
          <w:rtl w:val="true"/>
        </w:rPr>
        <w:t>التالية</w:t>
      </w:r>
      <w:r>
        <w:rPr>
          <w:rFonts w:eastAsia="MS Reference Serif;Georgia" w:cs="MS Reference Serif;Georgia"/>
          <w:b/>
          <w:b/>
          <w:bCs/>
          <w:szCs w:val="26"/>
          <w:rtl w:val="true"/>
        </w:rPr>
        <w:t xml:space="preserve"> </w:t>
      </w:r>
      <w:r>
        <w:rPr>
          <w:rFonts w:cs="mohammad bold art 1;Times New Roman"/>
          <w:b/>
          <w:bCs/>
          <w:szCs w:val="26"/>
          <w:rtl w:val="true"/>
        </w:rPr>
        <w:t>: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واصل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مغادر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راض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) 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واصل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مغادر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راض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)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أجان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مغادر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راض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نافذ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)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أشي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خ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خروج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منوح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عر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أجان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) 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أجان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سجل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قيم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قا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) 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سجل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قيم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انح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إقام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أشه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سن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قيمو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مهو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يم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انح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إقام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أشه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سن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شمول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ودقة</w:t>
      </w:r>
      <w:r>
        <w:rPr>
          <w:rFonts w:eastAsia="MS Reference Serif;Georgia" w:cs="MS Reference Serif;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:</w:t>
      </w:r>
    </w:p>
    <w:p>
      <w:pPr>
        <w:pStyle w:val="TextBodyIndent"/>
        <w:numPr>
          <w:ilvl w:val="0"/>
          <w:numId w:val="9"/>
        </w:numPr>
        <w:spacing w:before="0" w:after="120"/>
        <w:ind w:left="360" w:right="720" w:firstLine="392"/>
        <w:jc w:val="left"/>
        <w:rPr>
          <w:rFonts w:cs="MCS Zamzam S_U normal.;Times New Roman"/>
          <w:b/>
          <w:b/>
          <w:bCs/>
          <w:u w:val="single"/>
        </w:rPr>
      </w:pPr>
      <w:r>
        <w:rPr>
          <w:rFonts w:cs="MCS Zamzam S_U normal.;Times New Roman"/>
          <w:b/>
          <w:b/>
          <w:bCs/>
          <w:u w:val="single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تعان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نقص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وعدم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شمول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لأسباب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عدة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أهما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/>
          <w:bCs/>
          <w:u w:val="single"/>
          <w:rtl w:val="true"/>
        </w:rPr>
        <w:t>الأتي</w:t>
      </w:r>
      <w:r>
        <w:rPr>
          <w:rFonts w:eastAsia="MS Reference Serif;Georgia" w:cs="MS Reference Serif;Georgia"/>
          <w:b/>
          <w:b/>
          <w:bCs/>
          <w:u w:val="single"/>
          <w:rtl w:val="true"/>
        </w:rPr>
        <w:t xml:space="preserve"> </w:t>
      </w:r>
      <w:r>
        <w:rPr>
          <w:rFonts w:cs="MCS Zamzam S_U normal.;Times New Roman"/>
          <w:b/>
          <w:bCs/>
          <w:u w:val="single"/>
          <w:rtl w:val="true"/>
        </w:rPr>
        <w:t>: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توف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الي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عب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خذ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رسم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تنق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موافا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هاز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ركز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إحصاء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توف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صلح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ذالك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نواقص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ق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إحصائ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وح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قطا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نواقص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1"/>
          <w:numId w:val="9"/>
        </w:numPr>
        <w:spacing w:before="0" w:after="120"/>
        <w:ind w:left="108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سح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خصص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لعين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spacing w:before="0" w:after="120"/>
        <w:ind w:left="412" w:right="720" w:hanging="412"/>
        <w:jc w:val="left"/>
        <w:rPr>
          <w:rFonts w:cs="mohammad bold art 1;Times New Roman"/>
          <w:b/>
          <w:b/>
          <w:bCs/>
          <w:sz w:val="24"/>
          <w:szCs w:val="24"/>
          <w:lang w:val="en-US" w:eastAsia="en-US"/>
        </w:rPr>
      </w:pPr>
      <w:r>
        <w:rPr>
          <w:rFonts w:cs="mohammad bold art 1;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920</wp:posOffset>
                </wp:positionH>
                <wp:positionV relativeFrom="paragraph">
                  <wp:posOffset>182245</wp:posOffset>
                </wp:positionV>
                <wp:extent cx="4686300" cy="342900"/>
                <wp:effectExtent l="5080" t="5080" r="69215" b="27940"/>
                <wp:wrapTight wrapText="bothSides">
                  <wp:wrapPolygon edited="0">
                    <wp:start x="263" y="0"/>
                    <wp:lineTo x="264" y="0"/>
                    <wp:lineTo x="218" y="0"/>
                    <wp:lineTo x="172" y="167"/>
                    <wp:lineTo x="132" y="483"/>
                    <wp:lineTo x="92" y="800"/>
                    <wp:lineTo x="59" y="1255"/>
                    <wp:lineTo x="35" y="1803"/>
                    <wp:lineTo x="12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12" y="19288"/>
                    <wp:lineTo x="35" y="19837"/>
                    <wp:lineTo x="59" y="20385"/>
                    <wp:lineTo x="92" y="20840"/>
                    <wp:lineTo x="132" y="21157"/>
                    <wp:lineTo x="172" y="21473"/>
                    <wp:lineTo x="218" y="21640"/>
                    <wp:lineTo x="264" y="21640"/>
                    <wp:lineTo x="21337" y="21640"/>
                    <wp:lineTo x="21339" y="21640"/>
                    <wp:lineTo x="21385" y="21640"/>
                    <wp:lineTo x="21431" y="21473"/>
                    <wp:lineTo x="21471" y="21157"/>
                    <wp:lineTo x="21511" y="20840"/>
                    <wp:lineTo x="21544" y="20385"/>
                    <wp:lineTo x="21568" y="19837"/>
                    <wp:lineTo x="21591" y="19288"/>
                    <wp:lineTo x="21603" y="18666"/>
                    <wp:lineTo x="21603" y="18033"/>
                    <wp:lineTo x="21603" y="3600"/>
                    <wp:lineTo x="21603" y="3607"/>
                    <wp:lineTo x="21603" y="3607"/>
                    <wp:lineTo x="21603" y="2974"/>
                    <wp:lineTo x="21591" y="2352"/>
                    <wp:lineTo x="21568" y="1803"/>
                    <wp:lineTo x="21544" y="1255"/>
                    <wp:lineTo x="21511" y="800"/>
                    <wp:lineTo x="21471" y="483"/>
                    <wp:lineTo x="21431" y="167"/>
                    <wp:lineTo x="21385" y="0"/>
                    <wp:lineTo x="21339" y="0"/>
                    <wp:lineTo x="263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>
                                <a:alpha val="78039"/>
                              </a:srgbClr>
                            </a:gs>
                            <a:gs pos="100000">
                              <a:srgbClr val="ffffff">
                                <a:alpha val="79215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7176" dir="1164358" blurRad="0" rotWithShape="0">
                            <a:srgbClr val="bdde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4" w:leader="none"/>
                              </w:tabs>
                              <w:overflowPunct w:val="false"/>
                              <w:bidi w:val="1"/>
                              <w:ind w:left="900" w:right="0" w:hanging="9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MS Reference Serif;Georgia" w:hAnsi="MS Reference Serif;Georgia" w:eastAsia="Times New Roman" w:cs="MCS Zamzam S_U normal.;Times New Roman"/>
                                <w:color w:val="auto"/>
                                <w:lang w:val="en-US" w:bidi="ar-SA"/>
                              </w:rPr>
                              <w:t xml:space="preserve">خامساً :-  التوصيات : </w:t>
                            </w:r>
                          </w:p>
                        </w:txbxContent>
                      </wps:txbx>
                      <wps:bodyPr l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9.6pt;margin-top:14.35pt;width:368.95pt;height:26.95pt;mso-wrap-style:square;v-text-anchor:top">
                <v:textbox>
                  <w:txbxContent>
                    <w:p>
                      <w:pPr>
                        <w:tabs>
                          <w:tab w:val="left" w:pos="314" w:leader="none"/>
                        </w:tabs>
                        <w:overflowPunct w:val="false"/>
                        <w:bidi w:val="1"/>
                        <w:ind w:left="900" w:right="0" w:hanging="946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MS Reference Serif;Georgia" w:hAnsi="MS Reference Serif;Georgia" w:eastAsia="Times New Roman" w:cs="MCS Zamzam S_U normal.;Times New Roman"/>
                          <w:color w:val="auto"/>
                          <w:lang w:val="en-US" w:bidi="ar-SA"/>
                        </w:rPr>
                        <w:t xml:space="preserve">خامساً :-  التوصيات :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#bddeff"/>
                <w10:wrap type="square"/>
              </v:roundrect>
            </w:pict>
          </mc:Fallback>
        </mc:AlternateContent>
      </w:r>
    </w:p>
    <w:p>
      <w:pPr>
        <w:pStyle w:val="TextBodyIndent"/>
        <w:spacing w:before="0" w:after="120"/>
        <w:ind w:left="412" w:right="720" w:hanging="412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TextBodyIndent"/>
        <w:spacing w:before="0" w:after="120"/>
        <w:ind w:left="412" w:right="720" w:hanging="2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وصي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ي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: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ـ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إسها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امي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ع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ؤسس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دري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تأهي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كواد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امل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سوح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سنو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لعين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لهج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توف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ع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ناس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ستجد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للغ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إمكا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واكب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طو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خبراء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استشاريي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يي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ختصي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استكم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تحديث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تطو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ليه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حصاء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هجر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اطلا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جارب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إثراء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حال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إمكا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طو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زيا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ستطلاع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تباد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مدا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أجهز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ع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(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جه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صدر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لبيانات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)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اي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طو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أ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عبر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رسم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ind w:left="1440" w:right="720" w:hanging="36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إمكاني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تصمي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آل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موجب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cs="mohammad bold art 1;Times New Roman"/>
          <w:b/>
          <w:bCs/>
          <w:sz w:val="24"/>
          <w:szCs w:val="24"/>
          <w:rtl w:val="true"/>
        </w:rPr>
        <w:t xml:space="preserve">,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يتميز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مرون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واكبة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تغير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الدفع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بتوحيد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وتوافق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ك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eastAsia="MS Reference Serif;Georgia" w:cs="MS Reference Serif;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hammad bold art 1;Times New Roman"/>
          <w:b/>
          <w:bCs/>
          <w:sz w:val="24"/>
          <w:szCs w:val="24"/>
          <w:rtl w:val="true"/>
        </w:rPr>
        <w:t>.</w:t>
      </w:r>
    </w:p>
    <w:p>
      <w:pPr>
        <w:pStyle w:val="TextBodyIndent"/>
        <w:spacing w:before="0" w:after="120"/>
        <w:ind w:left="1080" w:right="720" w:hanging="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TextBodyIndent"/>
        <w:spacing w:before="0" w:after="120"/>
        <w:ind w:left="412" w:right="720" w:hanging="20"/>
        <w:jc w:val="left"/>
        <w:rPr>
          <w:rFonts w:cs="mohammad bold art 1;Times New Roman"/>
          <w:b/>
          <w:b/>
          <w:bCs/>
          <w:sz w:val="24"/>
          <w:szCs w:val="24"/>
        </w:rPr>
      </w:pPr>
      <w:r>
        <w:rPr>
          <w:rFonts w:cs="mohammad bold art 1;Times New Roman"/>
          <w:b/>
          <w:bCs/>
          <w:sz w:val="24"/>
          <w:szCs w:val="24"/>
          <w:rtl w:val="true"/>
        </w:rPr>
      </w:r>
    </w:p>
    <w:p>
      <w:pPr>
        <w:pStyle w:val="TextBodyIndent"/>
        <w:spacing w:before="0" w:after="120"/>
        <w:ind w:left="720" w:right="720" w:hanging="0"/>
        <w:jc w:val="left"/>
        <w:rPr>
          <w:rFonts w:cs="mohammad bold art 1;Times New Roman"/>
          <w:b/>
          <w:b/>
          <w:bCs/>
          <w:sz w:val="24"/>
          <w:szCs w:val="26"/>
        </w:rPr>
      </w:pPr>
      <w:r>
        <w:rPr>
          <w:rFonts w:cs="mohammad bold art 1;Times New Roman"/>
          <w:b/>
          <w:bCs/>
          <w:sz w:val="24"/>
          <w:szCs w:val="26"/>
          <w:rtl w:val="true"/>
        </w:rPr>
      </w:r>
    </w:p>
    <w:p>
      <w:pPr>
        <w:pStyle w:val="Normal"/>
        <w:rPr>
          <w:rFonts w:cs="mohammad bold art 1;Times New Roman"/>
          <w:b/>
          <w:b/>
          <w:bCs/>
          <w:szCs w:val="26"/>
        </w:rPr>
      </w:pPr>
      <w:r>
        <w:rPr>
          <w:rFonts w:cs="mohammad bold art 1;Times New Roman"/>
          <w:b/>
          <w:bCs/>
          <w:szCs w:val="26"/>
        </w:rPr>
      </w:r>
    </w:p>
    <w:p>
      <w:pPr>
        <w:pStyle w:val="Normal"/>
        <w:tabs>
          <w:tab w:val="clear" w:pos="720"/>
          <w:tab w:val="left" w:pos="7651" w:leader="none"/>
        </w:tabs>
        <w:jc w:val="center"/>
        <w:rPr>
          <w:vanish/>
        </w:rPr>
      </w:pPr>
      <w:r>
        <w:rPr>
          <w:b/>
          <w:b/>
          <w:bCs/>
          <w:sz w:val="44"/>
          <w:sz w:val="44"/>
          <w:szCs w:val="44"/>
          <w:rtl w:val="true"/>
          <w:lang w:bidi="ar-YE"/>
        </w:rPr>
        <w:t>أنتها</w:t>
      </w:r>
      <w:r>
        <w:rPr>
          <w:rFonts w:eastAsia="MS Reference Serif;Georgia" w:cs="MS Reference Serif;Georgia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YE"/>
        </w:rPr>
        <w:t>بحمد</w:t>
      </w:r>
      <w:r>
        <w:rPr>
          <w:rFonts w:eastAsia="MS Reference Serif;Georgia" w:cs="MS Reference Serif;Georgia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YE"/>
        </w:rPr>
        <w:t>الله</w:t>
      </w:r>
      <w:r>
        <w:rPr>
          <w:rFonts w:eastAsia="MS Reference Serif;Georgia" w:cs="MS Reference Serif;Georgia"/>
          <w:b/>
          <w:b/>
          <w:bCs/>
          <w:sz w:val="44"/>
          <w:sz w:val="44"/>
          <w:szCs w:val="44"/>
          <w:lang w:bidi="ar-YE"/>
        </w:rPr>
        <w:t xml:space="preserve"> </w:t>
      </w:r>
      <w:r>
        <w:rPr>
          <w:b/>
          <w:bCs/>
          <w:sz w:val="44"/>
          <w:szCs w:val="44"/>
          <w:lang w:bidi="ar-YE"/>
        </w:rPr>
        <w:t>,,,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357" w:right="357" w:gutter="0" w:header="0" w:top="902" w:footer="709" w:bottom="76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erif">
    <w:altName w:val="Georgi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5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7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14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20"/>
        </w:tabs>
        <w:ind w:left="6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"/>
      <w:lvlJc w:val="right"/>
      <w:pPr>
        <w:tabs>
          <w:tab w:val="num" w:pos="630"/>
        </w:tabs>
        <w:ind w:left="6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MS Reference Serif" w:hAnsi="MS Reference Serif" w:cs="MS Reference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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erif;Georgia" w:hAnsi="MS Reference Serif;Georgia" w:eastAsia="Times New Roman" w:cs="Simplified Arabic"/>
      <w:color w:val="auto"/>
      <w:sz w:val="26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cs="Traditional Arabic"/>
      <w:sz w:val="38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S Reference Serif;Georgia" w:hAnsi="MS Reference Serif;Georgia" w:eastAsia="Times New Roman" w:cs="mohammad bold art 1;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S Reference Serif;Georgia" w:hAnsi="MS Reference Serif;Georgia" w:eastAsia="Times New Roman" w:cs="mohammad bold art 1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S Reference Serif;Georgia" w:hAnsi="MS Reference Serif;Georgia" w:eastAsia="Times New Roman" w:cs="mohammad bold art 1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S Reference Serif;Georgia" w:hAnsi="MS Reference Serif;Georgia" w:eastAsia="Times New Roman" w:cs="mohammad bold art 1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lang w:bidi="ar-S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S Reference Serif;Georgia" w:hAnsi="MS Reference Serif;Georgia" w:eastAsia="Times New Roman" w:cs="mohammad bold art 1;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left="412" w:hanging="4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37:00Z</dcterms:created>
  <dc:creator>Administrator</dc:creator>
  <dc:description/>
  <cp:keywords/>
  <dc:language>en-US</dc:language>
  <cp:lastModifiedBy> </cp:lastModifiedBy>
  <cp:lastPrinted>2009-06-16T19:55:00Z</cp:lastPrinted>
  <dcterms:modified xsi:type="dcterms:W3CDTF">2009-06-19T05:37:00Z</dcterms:modified>
  <cp:revision>2</cp:revision>
  <dc:subject/>
  <dc:title/>
</cp:coreProperties>
</file>