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51"/>
        <w:gridCol w:w="619"/>
        <w:gridCol w:w="1006"/>
        <w:gridCol w:w="2128"/>
        <w:gridCol w:w="1032"/>
        <w:gridCol w:w="456"/>
        <w:gridCol w:w="2121"/>
      </w:tblGrid>
      <w:tr>
        <w:trPr>
          <w:trHeight w:val="1340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-277495</wp:posOffset>
                  </wp:positionV>
                  <wp:extent cx="1097915" cy="962660"/>
                  <wp:effectExtent l="0" t="0" r="0" b="0"/>
                  <wp:wrapTight wrapText="bothSides">
                    <wp:wrapPolygon edited="0">
                      <wp:start x="-310" y="0"/>
                      <wp:lineTo x="-310" y="21383"/>
                      <wp:lineTo x="21600" y="21383"/>
                      <wp:lineTo x="21600" y="0"/>
                      <wp:lineTo x="-31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41645</wp:posOffset>
                  </wp:positionH>
                  <wp:positionV relativeFrom="paragraph">
                    <wp:posOffset>-226695</wp:posOffset>
                  </wp:positionV>
                  <wp:extent cx="847725" cy="833755"/>
                  <wp:effectExtent l="0" t="0" r="0" b="0"/>
                  <wp:wrapTight wrapText="bothSides">
                    <wp:wrapPolygon edited="0">
                      <wp:start x="-357" y="0"/>
                      <wp:lineTo x="-357" y="21207"/>
                      <wp:lineTo x="21592" y="21207"/>
                      <wp:lineTo x="21592" y="0"/>
                      <wp:lineTo x="-357" y="0"/>
                    </wp:wrapPolygon>
                  </wp:wrapTight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en-US" w:eastAsia="en-US"/>
              </w:rPr>
              <w:t xml:space="preserve">  </w:t>
            </w:r>
          </w:p>
        </w:tc>
      </w:tr>
      <w:tr>
        <w:trPr>
          <w:trHeight w:val="2881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 w:bidi="ar-LB"/>
              </w:rPr>
            </w:pPr>
            <w:r>
              <w:rPr>
                <w:b/>
                <w:bCs/>
                <w:sz w:val="22"/>
                <w:szCs w:val="22"/>
                <w:lang w:val="en-US" w:eastAsia="en-US"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ورشة حول نظام الحسابات الوطنية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bidi="ar-LB"/>
              </w:rPr>
              <w:t>200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bidi="ar-MA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MA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bidi="ar-MA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زيران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يونيو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bidi="ar-MA"/>
              </w:rPr>
              <w:t>20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، عمّان، الأردن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ستمارة الترشيح</w:t>
            </w:r>
            <w:r>
              <w:rPr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NOMINATION FOR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 xml:space="preserve">PLEASE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lang w:val="en-US"/>
              </w:rPr>
              <w:t>TYPE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 xml:space="preserve"> AND COMPLETE IN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lang w:val="en-US"/>
              </w:rPr>
              <w:t>ENGLISH</w:t>
            </w:r>
          </w:p>
        </w:tc>
      </w:tr>
      <w:tr>
        <w:trPr/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ASE TYPE ALL INFORMATION BELOW</w:t>
            </w:r>
          </w:p>
          <w:p>
            <w:pPr>
              <w:pStyle w:val="Normal"/>
              <w:tabs>
                <w:tab w:val="clear" w:pos="720"/>
                <w:tab w:val="left" w:pos="3720" w:leader="none"/>
                <w:tab w:val="center" w:pos="4939" w:leader="none"/>
              </w:tabs>
              <w:rPr>
                <w:rFonts w:cs="Arabic Transparent"/>
                <w:b/>
                <w:b/>
                <w:bCs/>
                <w:smallCaps/>
                <w:spacing w:val="10"/>
                <w:kern w:val="2"/>
                <w:position w:val="-4"/>
                <w:sz w:val="22"/>
                <w:szCs w:val="22"/>
                <w:lang w:val="en-US" w:eastAsia="en-US"/>
              </w:rPr>
            </w:pPr>
            <w:r>
              <w:rPr>
                <w:b/>
                <w:sz w:val="20"/>
              </w:rPr>
              <w:tab/>
              <w:tab/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رجاء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ستيفاء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معلومات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تالية</w:t>
            </w:r>
          </w:p>
        </w:tc>
      </w:tr>
      <w:tr>
        <w:trPr>
          <w:trHeight w:val="496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name (as in passport)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ائل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te of birth (day/month/year)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يلا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يوم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شهر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سن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irst name (as in passport)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س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LB"/>
              </w:rPr>
            </w:pPr>
            <w:r>
              <w:rPr>
                <w:sz w:val="20"/>
                <w:szCs w:val="20"/>
                <w:lang w:val="en-US"/>
              </w:rPr>
              <w:t xml:space="preserve">Nationality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bidi="ar-LB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 w:bidi="ar-LB"/>
              </w:rPr>
              <w:t>الجنسية</w:t>
            </w:r>
            <w:r>
              <w:rPr>
                <w:sz w:val="20"/>
                <w:sz w:val="20"/>
                <w:szCs w:val="20"/>
                <w:lang w:val="en-US" w:bidi="ar-L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4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 mailing addres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sport Number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جواز</w:t>
            </w:r>
            <w:r>
              <w:rPr>
                <w:sz w:val="20"/>
                <w:sz w:val="20"/>
                <w:szCs w:val="20"/>
                <w:lang w:val="en-US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Please attach a COLORED copy of passport</w:t>
            </w:r>
          </w:p>
        </w:tc>
      </w:tr>
      <w:tr>
        <w:trPr>
          <w:trHeight w:val="523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te and place of issuance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مح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صدار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sport expiration date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نتهاء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صلاح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x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                 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0" w:name="__Fieldmark__7_2380948415"/>
            <w:bookmarkStart w:id="1" w:name="__Fieldmark__7_2380948415"/>
            <w:bookmarkEnd w:id="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ذكر</w:t>
            </w:r>
          </w:p>
        </w:tc>
        <w:tc>
          <w:tcPr>
            <w:tcW w:w="2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bidi="ar-LB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e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" w:name="__Fieldmark__8_2380948415"/>
            <w:bookmarkStart w:id="3" w:name="__Fieldmark__8_2380948415"/>
            <w:bookmarkEnd w:id="3"/>
            <w:r>
              <w:rPr>
                <w:sz w:val="20"/>
                <w:szCs w:val="20"/>
                <w:rtl w:val="true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نثى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  <w:lang w:val="en-US" w:bidi="ar-LB"/>
              </w:rPr>
              <w:t>الجنس</w:t>
            </w:r>
          </w:p>
        </w:tc>
      </w:tr>
      <w:tr>
        <w:trPr/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bidi="ar-LB"/>
              </w:rPr>
            </w:pPr>
            <w:r>
              <w:rPr>
                <w:sz w:val="20"/>
                <w:szCs w:val="20"/>
                <w:lang w:val="en-US" w:bidi="ar-LB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lephone number (code) 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رقم الهاتف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رمز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                                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acsimile number (codes)                     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فاكس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مز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المنطق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ther tongue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اللغة الأ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 address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ر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لكتروني</w:t>
            </w:r>
            <w:r>
              <w:rPr>
                <w:sz w:val="2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mmand of other languages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لغات أخرى</w:t>
            </w:r>
            <w:r>
              <w:rPr>
                <w:sz w:val="20"/>
                <w:sz w:val="20"/>
                <w:szCs w:val="20"/>
                <w:lang w:val="en-US"/>
              </w:rPr>
              <w:t xml:space="preserve">         </w:t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دا</w:t>
            </w:r>
            <w:r>
              <w:rPr>
                <w:sz w:val="20"/>
                <w:szCs w:val="20"/>
                <w:lang w:val="en-US"/>
              </w:rPr>
              <w:t xml:space="preserve">Very Goo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4" w:name="__Fieldmark__14_2380948415"/>
            <w:bookmarkStart w:id="5" w:name="__Fieldmark__14_2380948415"/>
            <w:bookmarkEnd w:id="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6" w:name="__Fieldmark__15_2380948415"/>
            <w:bookmarkStart w:id="7" w:name="__Fieldmark__15_2380948415"/>
            <w:bookmarkEnd w:id="7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عتدل</w:t>
            </w:r>
            <w:r>
              <w:rPr>
                <w:sz w:val="20"/>
                <w:szCs w:val="20"/>
                <w:lang w:val="en-US"/>
              </w:rPr>
              <w:t xml:space="preserve">Fai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" w:name="__Fieldmark__16_2380948415"/>
            <w:bookmarkStart w:id="9" w:name="__Fieldmark__16_2380948415"/>
            <w:bookmarkEnd w:id="9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دا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Very Goo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" w:name="__Fieldmark__18_2380948415"/>
            <w:bookmarkStart w:id="11" w:name="__Fieldmark__18_2380948415"/>
            <w:bookmarkEnd w:id="1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2" w:name="__Fieldmark__19_2380948415"/>
            <w:bookmarkStart w:id="13" w:name="__Fieldmark__19_2380948415"/>
            <w:bookmarkEnd w:id="13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عتدل</w:t>
            </w:r>
            <w:r>
              <w:rPr>
                <w:sz w:val="20"/>
                <w:szCs w:val="20"/>
                <w:lang w:val="en-US"/>
              </w:rPr>
              <w:t xml:space="preserve">Fai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4" w:name="__Fieldmark__20_2380948415"/>
            <w:bookmarkStart w:id="15" w:name="__Fieldmark__20_2380948415"/>
            <w:bookmarkEnd w:id="1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علي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itu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ؤسس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عليم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tended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grees obtained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حصي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لمي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jor fields of study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خصص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(m/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(m/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ى</w:t>
            </w:r>
          </w:p>
        </w:tc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urrent employer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ؤسس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itle of current position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وظيف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حال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nce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منذ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scription of current responsibilities                                                                                                            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ها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وظيف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 w:bidi="ar-L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ectations from workshop                                                                                                                       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وقعات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رش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LB"/>
              </w:rPr>
            </w:pPr>
            <w:r>
              <w:rPr>
                <w:sz w:val="20"/>
                <w:szCs w:val="20"/>
                <w:lang w:val="en-US"/>
              </w:rPr>
              <w:t xml:space="preserve">Signature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مضاء</w:t>
            </w:r>
            <w:r>
              <w:rPr>
                <w:sz w:val="20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Please send completed form to Dr Amin Shammout, Faxmile: +962 6 5820327, Email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min@aitrs.org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nd to Mr. Wassim Hammoud, Facsimile:  + 961-1-981510, E-mail: </w:t>
            </w:r>
            <w:hyperlink r:id="rId5">
              <w:r>
                <w:rPr>
                  <w:rStyle w:val="InternetLink"/>
                  <w:rFonts w:cs="Arabic Transparent"/>
                  <w:lang w:bidi="ar-LB"/>
                </w:rPr>
                <w:t>hammoudw@un.org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By </w:t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5 June 20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dMemorandum">
    <w:name w:val="Hd Memorandum"/>
    <w:basedOn w:val="Header"/>
    <w:qFormat/>
    <w:pPr>
      <w:widowControl w:val="false"/>
      <w:spacing w:lineRule="exact" w:line="120"/>
      <w:jc w:val="right"/>
    </w:pPr>
    <w:rPr>
      <w:caps/>
      <w:spacing w:val="20"/>
      <w:w w:val="113"/>
      <w:kern w:val="2"/>
      <w:sz w:val="12"/>
      <w:szCs w:val="1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in@aitrs.org" TargetMode="External"/><Relationship Id="rId5" Type="http://schemas.openxmlformats.org/officeDocument/2006/relationships/hyperlink" Target="mailto:hammoudw@un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6:00Z</dcterms:created>
  <dc:creator>Santiago.Ferrer</dc:creator>
  <dc:description/>
  <cp:keywords/>
  <dc:language>en-US</dc:language>
  <cp:lastModifiedBy>Wassim Hammoud</cp:lastModifiedBy>
  <cp:lastPrinted>2013-03-14T14:21:00Z</cp:lastPrinted>
  <dcterms:modified xsi:type="dcterms:W3CDTF">2013-04-30T11:01:00Z</dcterms:modified>
  <cp:revision>10</cp:revision>
  <dc:subject/>
  <dc:title>UNITED NATIONS STATISTICS DIVISION (UNSD) </dc:title>
</cp:coreProperties>
</file>