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media/image9.wmf" ContentType="image/x-wmf"/>
  <Override PartName="/word/media/image10.jpeg" ContentType="image/jpeg"/>
  <Override PartName="/word/media/image11.gif" ContentType="image/gif"/>
  <Override PartName="/word/media/image12.gif" ContentType="image/gi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EEA Water exercise on physical supply and use t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la City, Cow Town and Capital Harb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Physical water supply and use around Cola City.</w:t>
      </w:r>
    </w:p>
    <w:p>
      <w:pPr>
        <w:pStyle w:val="Normal"/>
        <w:numPr>
          <w:ilvl w:val="0"/>
          <w:numId w:val="1"/>
        </w:numPr>
        <w:rPr/>
      </w:pPr>
      <w:r>
        <w:rPr/>
        <w:t>Supply-use t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gram </w:t>
      </w:r>
    </w:p>
    <w:p>
      <w:pPr>
        <w:pStyle w:val="Normal"/>
        <w:rPr>
          <w:b/>
          <w:b/>
        </w:rPr>
      </w:pPr>
      <w:bookmarkStart w:id="0" w:name="_1251612695"/>
      <w:bookmarkStart w:id="1" w:name="_1251611661"/>
      <w:bookmarkEnd w:id="0"/>
      <w:bookmarkEnd w:id="1"/>
      <w:r>
        <w:rPr>
          <w:b/>
        </w:rPr>
        <w:object w:dxaOrig="8084" w:dyaOrig="9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2pt;height:476.55pt" filled="f" o:ole="">
            <v:imagedata r:id="rId3" o:title=""/>
          </v:shape>
          <o:OLEObject Type="Embed" ProgID="Excel.Sheet.12" ShapeID="ole_rId2" DrawAspect="Content" ObjectID="_74828586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la City</w:t>
      </w:r>
    </w:p>
    <w:p>
      <w:pPr>
        <w:pStyle w:val="Normal"/>
        <w:rPr/>
      </w:pPr>
      <w:r>
        <w:rPr/>
        <w:drawing>
          <wp:inline distT="0" distB="0" distL="0" distR="0">
            <wp:extent cx="7772400" cy="583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w Town</w:t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16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891145" cy="592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14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xercise: Use the diagrams showing the physical water supply and use around Cow Town and in Capital Harbor to fill in the physical supply-use 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Cow Town </w:t>
      </w:r>
      <w:bookmarkStart w:id="2" w:name="_1251612600"/>
      <w:bookmarkStart w:id="3" w:name="_1245843803"/>
      <w:bookmarkEnd w:id="2"/>
      <w:bookmarkEnd w:id="3"/>
      <w:r>
        <w:rPr/>
        <w:object w:dxaOrig="8734" w:dyaOrig="88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431.2pt" filled="f" o:ole="">
            <v:imagedata r:id="rId7" o:title=""/>
          </v:shape>
          <o:OLEObject Type="Embed" ProgID="Excel.Sheet.12" ShapeID="ole_rId6" DrawAspect="Content" ObjectID="_1459387294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-808355</wp:posOffset>
                </wp:positionH>
                <wp:positionV relativeFrom="paragraph">
                  <wp:posOffset>-1792605</wp:posOffset>
                </wp:positionV>
                <wp:extent cx="12140565" cy="9338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0640" cy="9338400"/>
                          <a:chOff x="0" y="0"/>
                          <a:chExt cx="12140640" cy="9338400"/>
                        </a:xfrm>
                      </wpg:grpSpPr>
                      <wps:wsp>
                        <wps:cNvSpPr/>
                        <wps:spPr>
                          <a:xfrm flipH="1" rot="21558600">
                            <a:off x="7200" y="4758120"/>
                            <a:ext cx="7652520" cy="12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987">
                                <a:moveTo>
                                  <a:pt x="0" y="87"/>
                                </a:moveTo>
                                <a:cubicBezTo>
                                  <a:pt x="193" y="115"/>
                                  <a:pt x="808" y="245"/>
                                  <a:pt x="1160" y="254"/>
                                </a:cubicBezTo>
                                <a:cubicBezTo>
                                  <a:pt x="1512" y="263"/>
                                  <a:pt x="1788" y="162"/>
                                  <a:pt x="2112" y="138"/>
                                </a:cubicBezTo>
                                <a:cubicBezTo>
                                  <a:pt x="2436" y="114"/>
                                  <a:pt x="2710" y="118"/>
                                  <a:pt x="3103" y="108"/>
                                </a:cubicBezTo>
                                <a:cubicBezTo>
                                  <a:pt x="3496" y="98"/>
                                  <a:pt x="3955" y="0"/>
                                  <a:pt x="4470" y="77"/>
                                </a:cubicBezTo>
                                <a:cubicBezTo>
                                  <a:pt x="4985" y="154"/>
                                  <a:pt x="5933" y="419"/>
                                  <a:pt x="6192" y="571"/>
                                </a:cubicBezTo>
                                <a:lnTo>
                                  <a:pt x="6026" y="987"/>
                                </a:lnTo>
                                <a:lnTo>
                                  <a:pt x="5031" y="641"/>
                                </a:lnTo>
                                <a:cubicBezTo>
                                  <a:pt x="4705" y="570"/>
                                  <a:pt x="4549" y="564"/>
                                  <a:pt x="4070" y="561"/>
                                </a:cubicBezTo>
                                <a:lnTo>
                                  <a:pt x="2158" y="622"/>
                                </a:lnTo>
                                <a:cubicBezTo>
                                  <a:pt x="1670" y="651"/>
                                  <a:pt x="1504" y="745"/>
                                  <a:pt x="1144" y="737"/>
                                </a:cubicBezTo>
                                <a:cubicBezTo>
                                  <a:pt x="784" y="729"/>
                                  <a:pt x="191" y="668"/>
                                  <a:pt x="0" y="571"/>
                                </a:cubicBez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83000">
                            <a:off x="4793400" y="2059560"/>
                            <a:ext cx="9166320" cy="52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987">
                                <a:moveTo>
                                  <a:pt x="0" y="87"/>
                                </a:moveTo>
                                <a:cubicBezTo>
                                  <a:pt x="193" y="115"/>
                                  <a:pt x="808" y="245"/>
                                  <a:pt x="1160" y="254"/>
                                </a:cubicBezTo>
                                <a:cubicBezTo>
                                  <a:pt x="1512" y="263"/>
                                  <a:pt x="1788" y="162"/>
                                  <a:pt x="2112" y="138"/>
                                </a:cubicBezTo>
                                <a:cubicBezTo>
                                  <a:pt x="2436" y="114"/>
                                  <a:pt x="2710" y="118"/>
                                  <a:pt x="3103" y="108"/>
                                </a:cubicBezTo>
                                <a:cubicBezTo>
                                  <a:pt x="3496" y="98"/>
                                  <a:pt x="3955" y="0"/>
                                  <a:pt x="4470" y="77"/>
                                </a:cubicBezTo>
                                <a:cubicBezTo>
                                  <a:pt x="4985" y="154"/>
                                  <a:pt x="5933" y="419"/>
                                  <a:pt x="6192" y="571"/>
                                </a:cubicBezTo>
                                <a:lnTo>
                                  <a:pt x="6026" y="987"/>
                                </a:lnTo>
                                <a:lnTo>
                                  <a:pt x="5031" y="641"/>
                                </a:lnTo>
                                <a:cubicBezTo>
                                  <a:pt x="4705" y="570"/>
                                  <a:pt x="4549" y="564"/>
                                  <a:pt x="4070" y="561"/>
                                </a:cubicBezTo>
                                <a:lnTo>
                                  <a:pt x="2158" y="622"/>
                                </a:lnTo>
                                <a:cubicBezTo>
                                  <a:pt x="1670" y="651"/>
                                  <a:pt x="1504" y="745"/>
                                  <a:pt x="1144" y="737"/>
                                </a:cubicBezTo>
                                <a:cubicBezTo>
                                  <a:pt x="784" y="729"/>
                                  <a:pt x="191" y="668"/>
                                  <a:pt x="0" y="571"/>
                                </a:cubicBez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68720" y="3182040"/>
                            <a:ext cx="125028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9440" y="7120080"/>
                            <a:ext cx="125028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1800" y="4334040"/>
                            <a:ext cx="1024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usehol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8034120"/>
                            <a:ext cx="2131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pital Harbor Househol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4360" y="2749680"/>
                            <a:ext cx="1750680" cy="9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0680" cy="91260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Water Suppl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SIC 3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2280" y="360"/>
                              <a:ext cx="5817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720" y="6781680"/>
                            <a:ext cx="1750680" cy="9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0680" cy="91260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Water Suppl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SIC 3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2280" y="720"/>
                              <a:ext cx="5817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00360" y="1482840"/>
                            <a:ext cx="60768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12720" y="5847120"/>
                            <a:ext cx="73908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13800" y="2174400"/>
                            <a:ext cx="1006560" cy="88956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100656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44280"/>
                              <a:ext cx="42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0">
                                  <a:moveTo>
                                    <a:pt x="0" y="60"/>
                                  </a:moveTo>
                                  <a:lnTo>
                                    <a:pt x="42" y="5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00" y="28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9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98280"/>
                              <a:ext cx="496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4">
                                  <a:moveTo>
                                    <a:pt x="0" y="3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7" y="19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68640"/>
                              <a:ext cx="6732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1">
                                  <a:moveTo>
                                    <a:pt x="13" y="282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331"/>
                                  </a:lnTo>
                                  <a:lnTo>
                                    <a:pt x="46" y="331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301" y="279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522" y="3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311" y="165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3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376920"/>
                              <a:ext cx="6001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74">
                                  <a:moveTo>
                                    <a:pt x="10" y="235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361" y="125"/>
                                  </a:lnTo>
                                  <a:lnTo>
                                    <a:pt x="411" y="41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1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4640"/>
                              <a:ext cx="5662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5">
                                  <a:moveTo>
                                    <a:pt x="6" y="265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6" y="295"/>
                                  </a:lnTo>
                                  <a:lnTo>
                                    <a:pt x="141" y="278"/>
                                  </a:lnTo>
                                  <a:lnTo>
                                    <a:pt x="260" y="224"/>
                                  </a:lnTo>
                                  <a:lnTo>
                                    <a:pt x="315" y="159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37" y="33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8840"/>
                              <a:ext cx="256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18">
                                  <a:moveTo>
                                    <a:pt x="18" y="218"/>
                                  </a:moveTo>
                                  <a:lnTo>
                                    <a:pt x="78" y="207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96200"/>
                              <a:ext cx="152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92">
                                  <a:moveTo>
                                    <a:pt x="26" y="172"/>
                                  </a:moveTo>
                                  <a:lnTo>
                                    <a:pt x="54" y="192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01760"/>
                              <a:ext cx="6166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21">
                                  <a:moveTo>
                                    <a:pt x="208" y="321"/>
                                  </a:moveTo>
                                  <a:lnTo>
                                    <a:pt x="5" y="31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45" y="278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92" y="37"/>
                                  </a:lnTo>
                                  <a:lnTo>
                                    <a:pt x="434" y="1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16" y="86"/>
                                  </a:lnTo>
                                  <a:lnTo>
                                    <a:pt x="353" y="247"/>
                                  </a:lnTo>
                                  <a:lnTo>
                                    <a:pt x="208" y="321"/>
                                  </a:lnTo>
                                  <a:lnTo>
                                    <a:pt x="208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30920"/>
                              <a:ext cx="466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95">
                                  <a:moveTo>
                                    <a:pt x="364" y="32"/>
                                  </a:moveTo>
                                  <a:lnTo>
                                    <a:pt x="333" y="47"/>
                                  </a:lnTo>
                                  <a:lnTo>
                                    <a:pt x="348" y="73"/>
                                  </a:lnTo>
                                  <a:lnTo>
                                    <a:pt x="322" y="8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68" y="24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83" y="256"/>
                                  </a:lnTo>
                                  <a:lnTo>
                                    <a:pt x="96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9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71800"/>
                              <a:ext cx="129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5">
                                  <a:moveTo>
                                    <a:pt x="18" y="179"/>
                                  </a:moveTo>
                                  <a:lnTo>
                                    <a:pt x="42" y="162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0852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">
                                  <a:moveTo>
                                    <a:pt x="0" y="64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280" y="594360"/>
                              <a:ext cx="156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0">
                                  <a:moveTo>
                                    <a:pt x="0" y="39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594360"/>
                              <a:ext cx="162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">
                                  <a:moveTo>
                                    <a:pt x="0" y="45"/>
                                  </a:moveTo>
                                  <a:lnTo>
                                    <a:pt x="8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12120"/>
                              <a:ext cx="26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2" y="6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9240"/>
                              <a:ext cx="66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64">
                                  <a:moveTo>
                                    <a:pt x="13" y="26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23" y="226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1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45072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8" y="11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35928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4360"/>
                              <a:ext cx="12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1">
                                  <a:moveTo>
                                    <a:pt x="0" y="17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57636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4">
                                  <a:moveTo>
                                    <a:pt x="8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415080"/>
                              <a:ext cx="372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291" y="0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05" y="112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85" y="163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61" y="204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20" y="247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91" y="265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9" y="305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161" y="226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4" y="88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66040"/>
                              <a:ext cx="133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1">
                                  <a:moveTo>
                                    <a:pt x="0" y="189"/>
                                  </a:moveTo>
                                  <a:lnTo>
                                    <a:pt x="91" y="191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576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">
                                  <a:moveTo>
                                    <a:pt x="0" y="11"/>
                                  </a:moveTo>
                                  <a:lnTo>
                                    <a:pt x="86" y="1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635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74680"/>
                              <a:ext cx="130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2">
                                  <a:moveTo>
                                    <a:pt x="0" y="105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120" y="572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290520"/>
                              <a:ext cx="5875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8">
                                  <a:moveTo>
                                    <a:pt x="8" y="243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38196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7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399960"/>
                              <a:ext cx="619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03">
                                  <a:moveTo>
                                    <a:pt x="483" y="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36" y="11"/>
                                  </a:lnTo>
                                  <a:lnTo>
                                    <a:pt x="415" y="1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53" y="92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4" y="161"/>
                                  </a:lnTo>
                                  <a:lnTo>
                                    <a:pt x="306" y="176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3" y="200"/>
                                  </a:lnTo>
                                  <a:lnTo>
                                    <a:pt x="270" y="211"/>
                                  </a:lnTo>
                                  <a:lnTo>
                                    <a:pt x="259" y="224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197" y="260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58" y="271"/>
                                  </a:lnTo>
                                  <a:lnTo>
                                    <a:pt x="137" y="275"/>
                                  </a:lnTo>
                                  <a:lnTo>
                                    <a:pt x="119" y="28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59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208" y="260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245"/>
                                  </a:lnTo>
                                  <a:lnTo>
                                    <a:pt x="262" y="237"/>
                                  </a:lnTo>
                                  <a:lnTo>
                                    <a:pt x="272" y="224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06" y="189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24" y="163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3" y="12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369" y="92"/>
                                  </a:lnTo>
                                  <a:lnTo>
                                    <a:pt x="371" y="90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65" y="6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271800"/>
                              <a:ext cx="450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1">
                                  <a:moveTo>
                                    <a:pt x="351" y="50"/>
                                  </a:moveTo>
                                  <a:lnTo>
                                    <a:pt x="312" y="39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351" y="50"/>
                                  </a:lnTo>
                                  <a:lnTo>
                                    <a:pt x="35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bd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720" y="163080"/>
                              <a:ext cx="99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5">
                                  <a:moveTo>
                                    <a:pt x="11" y="114"/>
                                  </a:moveTo>
                                  <a:lnTo>
                                    <a:pt x="16" y="14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9404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0" y="2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89720"/>
                              <a:ext cx="29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7">
                                  <a:moveTo>
                                    <a:pt x="18" y="97"/>
                                  </a:moveTo>
                                  <a:lnTo>
                                    <a:pt x="15" y="9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320" y="185760"/>
                              <a:ext cx="26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">
                                  <a:moveTo>
                                    <a:pt x="18" y="118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45520"/>
                              <a:ext cx="433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" y="23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328" y="2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8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40" y="23220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9">
                                  <a:moveTo>
                                    <a:pt x="5" y="69"/>
                                  </a:moveTo>
                                  <a:lnTo>
                                    <a:pt x="67" y="56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15920"/>
                              <a:ext cx="3232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0">
                                  <a:moveTo>
                                    <a:pt x="5" y="45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03560"/>
                              <a:ext cx="216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0">
                                  <a:moveTo>
                                    <a:pt x="86" y="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280" y="187920"/>
                              <a:ext cx="53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13" y="2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000" y="17460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0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26136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41940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1">
                                  <a:moveTo>
                                    <a:pt x="0" y="41"/>
                                  </a:moveTo>
                                  <a:lnTo>
                                    <a:pt x="36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280" y="24552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0736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000" y="21708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0" y="30384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5280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40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1">
                                  <a:moveTo>
                                    <a:pt x="6" y="71"/>
                                  </a:moveTo>
                                  <a:lnTo>
                                    <a:pt x="3" y="6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98000"/>
                              <a:ext cx="16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2">
                                  <a:moveTo>
                                    <a:pt x="34" y="170"/>
                                  </a:moveTo>
                                  <a:lnTo>
                                    <a:pt x="36" y="175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4" y="9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426600"/>
                              <a:ext cx="83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36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4640"/>
                              <a:ext cx="56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65">
                                  <a:moveTo>
                                    <a:pt x="439" y="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69" y="20"/>
                                  </a:lnTo>
                                  <a:lnTo>
                                    <a:pt x="356" y="28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22" y="48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68" y="106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2" y="164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195" y="211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45"/>
                                  </a:lnTo>
                                  <a:lnTo>
                                    <a:pt x="88" y="248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200" y="21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31" y="190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52" y="155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65" y="127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91" y="84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9" y="67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30" y="50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314640"/>
                              <a:ext cx="66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1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7080"/>
                              <a:ext cx="437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8">
                                  <a:moveTo>
                                    <a:pt x="21" y="17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42" y="49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415080"/>
                              <a:ext cx="8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5">
                                  <a:moveTo>
                                    <a:pt x="23" y="4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520" y="415080"/>
                              <a:ext cx="127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2">
                                  <a:moveTo>
                                    <a:pt x="57" y="62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000"/>
                              <a:ext cx="399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0">
                                  <a:moveTo>
                                    <a:pt x="310" y="3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60" y="164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3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69640"/>
                              <a:ext cx="396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15">
                                  <a:moveTo>
                                    <a:pt x="309" y="0"/>
                                  </a:moveTo>
                                  <a:lnTo>
                                    <a:pt x="296" y="2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2" y="125"/>
                                  </a:lnTo>
                                  <a:lnTo>
                                    <a:pt x="182" y="13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13"/>
                                  </a:lnTo>
                                  <a:lnTo>
                                    <a:pt x="26" y="213"/>
                                  </a:lnTo>
                                  <a:lnTo>
                                    <a:pt x="39" y="211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11320"/>
                              <a:ext cx="399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5">
                                  <a:moveTo>
                                    <a:pt x="0" y="177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3" y="7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64" y="5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40" y="9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05" y="11"/>
                                  </a:lnTo>
                                  <a:lnTo>
                                    <a:pt x="292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89680"/>
                              <a:ext cx="172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0" y="47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87880"/>
                              <a:ext cx="16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5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58284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185760"/>
                              <a:ext cx="55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1">
                                  <a:moveTo>
                                    <a:pt x="10" y="101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58760"/>
                              <a:ext cx="9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9">
                                  <a:moveTo>
                                    <a:pt x="10" y="144"/>
                                  </a:moveTo>
                                  <a:lnTo>
                                    <a:pt x="13" y="148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7640"/>
                              <a:ext cx="5662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52">
                                  <a:moveTo>
                                    <a:pt x="44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67" y="16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6" y="52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7" y="127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159" y="200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4" y="226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6" y="250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59" y="26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29" y="7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41640"/>
                              <a:ext cx="520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3">
                                  <a:moveTo>
                                    <a:pt x="406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75" y="9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41" y="30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299" y="84"/>
                                  </a:lnTo>
                                  <a:lnTo>
                                    <a:pt x="291" y="93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63" y="155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40" y="181"/>
                                  </a:lnTo>
                                  <a:lnTo>
                                    <a:pt x="221" y="19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25" y="237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66" y="168"/>
                                  </a:lnTo>
                                  <a:lnTo>
                                    <a:pt x="279" y="151"/>
                                  </a:lnTo>
                                  <a:lnTo>
                                    <a:pt x="289" y="133"/>
                                  </a:lnTo>
                                  <a:lnTo>
                                    <a:pt x="294" y="112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54" y="34"/>
                                  </a:lnTo>
                                  <a:lnTo>
                                    <a:pt x="367" y="24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90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27160"/>
                              <a:ext cx="66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4">
                                  <a:moveTo>
                                    <a:pt x="8" y="134"/>
                                  </a:moveTo>
                                  <a:lnTo>
                                    <a:pt x="13" y="13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64880"/>
                              <a:ext cx="176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">
                                  <a:moveTo>
                                    <a:pt x="0" y="32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36520"/>
                              <a:ext cx="372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74">
                                  <a:moveTo>
                                    <a:pt x="10" y="174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2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61360"/>
                              <a:ext cx="3600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10" y="18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8" y="6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60" y="8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87" y="45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78" y="170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111600"/>
                              <a:ext cx="25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5">
                                  <a:moveTo>
                                    <a:pt x="0" y="47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33012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67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5720"/>
                              <a:ext cx="216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">
                                  <a:moveTo>
                                    <a:pt x="10" y="39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83120"/>
                              <a:ext cx="14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4">
                                  <a:moveTo>
                                    <a:pt x="10" y="23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364320"/>
                              <a:ext cx="67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90">
                                  <a:moveTo>
                                    <a:pt x="518" y="0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32" y="19"/>
                                  </a:lnTo>
                                  <a:lnTo>
                                    <a:pt x="416" y="28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75" y="5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33" y="126"/>
                                  </a:lnTo>
                                  <a:lnTo>
                                    <a:pt x="323" y="144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299" y="180"/>
                                  </a:lnTo>
                                  <a:lnTo>
                                    <a:pt x="284" y="195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47" y="22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06" y="247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1" y="290"/>
                                  </a:lnTo>
                                  <a:lnTo>
                                    <a:pt x="29" y="290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91" y="288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72" y="27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208" y="258"/>
                                  </a:lnTo>
                                  <a:lnTo>
                                    <a:pt x="227" y="247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60" y="225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97" y="189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38" y="137"/>
                                  </a:lnTo>
                                  <a:lnTo>
                                    <a:pt x="346" y="126"/>
                                  </a:lnTo>
                                  <a:lnTo>
                                    <a:pt x="349" y="118"/>
                                  </a:lnTo>
                                  <a:lnTo>
                                    <a:pt x="351" y="118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9" y="10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5" y="53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24" y="32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55" y="17"/>
                                  </a:lnTo>
                                  <a:lnTo>
                                    <a:pt x="476" y="12"/>
                                  </a:lnTo>
                                  <a:lnTo>
                                    <a:pt x="497" y="6"/>
                                  </a:lnTo>
                                  <a:lnTo>
                                    <a:pt x="523" y="6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506520"/>
                              <a:ext cx="212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8">
                                  <a:moveTo>
                                    <a:pt x="161" y="2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426600"/>
                              <a:ext cx="103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7">
                                  <a:moveTo>
                                    <a:pt x="81" y="8"/>
                                  </a:moveTo>
                                  <a:lnTo>
                                    <a:pt x="78" y="13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303840"/>
                              <a:ext cx="4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5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438120"/>
                              <a:ext cx="49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19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96200"/>
                              <a:ext cx="113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">
                                  <a:moveTo>
                                    <a:pt x="3" y="13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15156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92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1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27440"/>
                              <a:ext cx="55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480" y="13752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3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73400"/>
                              <a:ext cx="73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5">
                                  <a:moveTo>
                                    <a:pt x="3" y="148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9" y="123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656280"/>
                              <a:ext cx="186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0">
                                  <a:moveTo>
                                    <a:pt x="5" y="22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7556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8">
                                  <a:moveTo>
                                    <a:pt x="3" y="7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433080"/>
                              <a:ext cx="339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0" y="263"/>
                                  </a:moveTo>
                                  <a:lnTo>
                                    <a:pt x="2" y="260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106" y="21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31" y="39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74" y="151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135" y="198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60948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2480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800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8">
                                  <a:moveTo>
                                    <a:pt x="0" y="86"/>
                                  </a:moveTo>
                                  <a:lnTo>
                                    <a:pt x="29" y="3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620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0" y="9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724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761040"/>
                              <a:ext cx="49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80">
                                  <a:moveTo>
                                    <a:pt x="0" y="0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78" y="31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51" y="2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730080"/>
                              <a:ext cx="596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44" y="33"/>
                                  </a:lnTo>
                                  <a:lnTo>
                                    <a:pt x="439" y="20"/>
                                  </a:lnTo>
                                  <a:lnTo>
                                    <a:pt x="465" y="18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332400" y="4225320"/>
                            <a:ext cx="84888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833800" y="6063120"/>
                            <a:ext cx="111060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41800" y="2319120"/>
                            <a:ext cx="6375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84360" y="1957680"/>
                            <a:ext cx="2088360" cy="79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958400"/>
                            <a:ext cx="280800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360" y="201492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5080" y="2606760"/>
                            <a:ext cx="230328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234600"/>
                            <a:ext cx="2366640" cy="23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6566040"/>
                            <a:ext cx="3455640" cy="43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6278760"/>
                            <a:ext cx="136764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7358400"/>
                            <a:ext cx="1728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2534400"/>
                            <a:ext cx="1223640" cy="14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0" y="4801320"/>
                            <a:ext cx="1066320" cy="3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5440" y="2965320"/>
                            <a:ext cx="718920" cy="54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863000"/>
                            <a:ext cx="446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7790040"/>
                            <a:ext cx="122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7440" y="6855480"/>
                            <a:ext cx="576000" cy="57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7863120"/>
                            <a:ext cx="223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800" y="2607480"/>
                            <a:ext cx="107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0" y="2462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2462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7646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6720" y="69969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00" y="7717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7640" y="318132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4680" y="46810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2678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2246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3615840"/>
                            <a:ext cx="4247640" cy="129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000" y="4189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3254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7141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6638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6350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6205680"/>
                            <a:ext cx="3024000" cy="136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720" y="6134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9080" y="7142400"/>
                            <a:ext cx="2133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werage Treat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2160" y="7448400"/>
                            <a:ext cx="1006560" cy="8895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00656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44640"/>
                              <a:ext cx="42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0">
                                  <a:moveTo>
                                    <a:pt x="0" y="60"/>
                                  </a:moveTo>
                                  <a:lnTo>
                                    <a:pt x="42" y="5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00" y="28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9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98640"/>
                              <a:ext cx="496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4">
                                  <a:moveTo>
                                    <a:pt x="0" y="3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7" y="19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69000"/>
                              <a:ext cx="6732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1">
                                  <a:moveTo>
                                    <a:pt x="13" y="282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331"/>
                                  </a:lnTo>
                                  <a:lnTo>
                                    <a:pt x="46" y="331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301" y="279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522" y="3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311" y="165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3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377280"/>
                              <a:ext cx="6001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74">
                                  <a:moveTo>
                                    <a:pt x="10" y="235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361" y="125"/>
                                  </a:lnTo>
                                  <a:lnTo>
                                    <a:pt x="411" y="41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1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5000"/>
                              <a:ext cx="5662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5">
                                  <a:moveTo>
                                    <a:pt x="6" y="265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6" y="295"/>
                                  </a:lnTo>
                                  <a:lnTo>
                                    <a:pt x="141" y="278"/>
                                  </a:lnTo>
                                  <a:lnTo>
                                    <a:pt x="260" y="224"/>
                                  </a:lnTo>
                                  <a:lnTo>
                                    <a:pt x="315" y="159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37" y="33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9200"/>
                              <a:ext cx="256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18">
                                  <a:moveTo>
                                    <a:pt x="18" y="218"/>
                                  </a:moveTo>
                                  <a:lnTo>
                                    <a:pt x="78" y="207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96200"/>
                              <a:ext cx="152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92">
                                  <a:moveTo>
                                    <a:pt x="26" y="172"/>
                                  </a:moveTo>
                                  <a:lnTo>
                                    <a:pt x="54" y="192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02120"/>
                              <a:ext cx="6166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21">
                                  <a:moveTo>
                                    <a:pt x="208" y="321"/>
                                  </a:moveTo>
                                  <a:lnTo>
                                    <a:pt x="5" y="31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45" y="278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92" y="37"/>
                                  </a:lnTo>
                                  <a:lnTo>
                                    <a:pt x="434" y="1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16" y="86"/>
                                  </a:lnTo>
                                  <a:lnTo>
                                    <a:pt x="353" y="247"/>
                                  </a:lnTo>
                                  <a:lnTo>
                                    <a:pt x="208" y="321"/>
                                  </a:lnTo>
                                  <a:lnTo>
                                    <a:pt x="208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31280"/>
                              <a:ext cx="466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95">
                                  <a:moveTo>
                                    <a:pt x="364" y="32"/>
                                  </a:moveTo>
                                  <a:lnTo>
                                    <a:pt x="333" y="47"/>
                                  </a:lnTo>
                                  <a:lnTo>
                                    <a:pt x="348" y="73"/>
                                  </a:lnTo>
                                  <a:lnTo>
                                    <a:pt x="322" y="8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68" y="24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83" y="256"/>
                                  </a:lnTo>
                                  <a:lnTo>
                                    <a:pt x="96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9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71800"/>
                              <a:ext cx="129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5">
                                  <a:moveTo>
                                    <a:pt x="18" y="179"/>
                                  </a:moveTo>
                                  <a:lnTo>
                                    <a:pt x="42" y="162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08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">
                                  <a:moveTo>
                                    <a:pt x="0" y="64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920" y="594360"/>
                              <a:ext cx="156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0">
                                  <a:moveTo>
                                    <a:pt x="0" y="39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594360"/>
                              <a:ext cx="162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">
                                  <a:moveTo>
                                    <a:pt x="0" y="45"/>
                                  </a:moveTo>
                                  <a:lnTo>
                                    <a:pt x="8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12480"/>
                              <a:ext cx="26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2" y="6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9600"/>
                              <a:ext cx="66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64">
                                  <a:moveTo>
                                    <a:pt x="13" y="26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23" y="226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1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451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8" y="11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35964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4360"/>
                              <a:ext cx="12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1">
                                  <a:moveTo>
                                    <a:pt x="0" y="17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5767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4">
                                  <a:moveTo>
                                    <a:pt x="8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415440"/>
                              <a:ext cx="372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291" y="0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05" y="112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85" y="163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61" y="204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20" y="247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91" y="265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9" y="305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161" y="226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4" y="88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66040"/>
                              <a:ext cx="133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1">
                                  <a:moveTo>
                                    <a:pt x="0" y="189"/>
                                  </a:moveTo>
                                  <a:lnTo>
                                    <a:pt x="91" y="191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612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">
                                  <a:moveTo>
                                    <a:pt x="0" y="11"/>
                                  </a:moveTo>
                                  <a:lnTo>
                                    <a:pt x="86" y="1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635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75040"/>
                              <a:ext cx="130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2">
                                  <a:moveTo>
                                    <a:pt x="0" y="105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572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290880"/>
                              <a:ext cx="5875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8">
                                  <a:moveTo>
                                    <a:pt x="8" y="243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823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7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400320"/>
                              <a:ext cx="619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03">
                                  <a:moveTo>
                                    <a:pt x="483" y="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36" y="11"/>
                                  </a:lnTo>
                                  <a:lnTo>
                                    <a:pt x="415" y="1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53" y="92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4" y="161"/>
                                  </a:lnTo>
                                  <a:lnTo>
                                    <a:pt x="306" y="176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3" y="200"/>
                                  </a:lnTo>
                                  <a:lnTo>
                                    <a:pt x="270" y="211"/>
                                  </a:lnTo>
                                  <a:lnTo>
                                    <a:pt x="259" y="224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197" y="260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58" y="271"/>
                                  </a:lnTo>
                                  <a:lnTo>
                                    <a:pt x="137" y="275"/>
                                  </a:lnTo>
                                  <a:lnTo>
                                    <a:pt x="119" y="28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59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208" y="260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245"/>
                                  </a:lnTo>
                                  <a:lnTo>
                                    <a:pt x="262" y="237"/>
                                  </a:lnTo>
                                  <a:lnTo>
                                    <a:pt x="272" y="224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06" y="189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24" y="163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3" y="12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369" y="92"/>
                                  </a:lnTo>
                                  <a:lnTo>
                                    <a:pt x="371" y="90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65" y="6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271800"/>
                              <a:ext cx="450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1">
                                  <a:moveTo>
                                    <a:pt x="351" y="50"/>
                                  </a:moveTo>
                                  <a:lnTo>
                                    <a:pt x="312" y="39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351" y="50"/>
                                  </a:lnTo>
                                  <a:lnTo>
                                    <a:pt x="35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bd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63440"/>
                              <a:ext cx="99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5">
                                  <a:moveTo>
                                    <a:pt x="11" y="114"/>
                                  </a:moveTo>
                                  <a:lnTo>
                                    <a:pt x="16" y="14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9440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0" y="2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90080"/>
                              <a:ext cx="29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7">
                                  <a:moveTo>
                                    <a:pt x="18" y="97"/>
                                  </a:moveTo>
                                  <a:lnTo>
                                    <a:pt x="15" y="9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186120"/>
                              <a:ext cx="26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">
                                  <a:moveTo>
                                    <a:pt x="18" y="118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45880"/>
                              <a:ext cx="433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" y="23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328" y="2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8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2325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9">
                                  <a:moveTo>
                                    <a:pt x="5" y="69"/>
                                  </a:moveTo>
                                  <a:lnTo>
                                    <a:pt x="67" y="56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16280"/>
                              <a:ext cx="3232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0">
                                  <a:moveTo>
                                    <a:pt x="5" y="45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03920"/>
                              <a:ext cx="216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0">
                                  <a:moveTo>
                                    <a:pt x="86" y="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188280"/>
                              <a:ext cx="53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13" y="2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17460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0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26172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419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1">
                                  <a:moveTo>
                                    <a:pt x="0" y="41"/>
                                  </a:moveTo>
                                  <a:lnTo>
                                    <a:pt x="36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24588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0772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21744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240" y="30420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5316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76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1">
                                  <a:moveTo>
                                    <a:pt x="6" y="71"/>
                                  </a:moveTo>
                                  <a:lnTo>
                                    <a:pt x="3" y="6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98360"/>
                              <a:ext cx="16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2">
                                  <a:moveTo>
                                    <a:pt x="34" y="170"/>
                                  </a:moveTo>
                                  <a:lnTo>
                                    <a:pt x="36" y="175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4" y="9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426960"/>
                              <a:ext cx="83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36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5000"/>
                              <a:ext cx="56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65">
                                  <a:moveTo>
                                    <a:pt x="439" y="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69" y="20"/>
                                  </a:lnTo>
                                  <a:lnTo>
                                    <a:pt x="356" y="28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22" y="48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68" y="106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2" y="164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195" y="211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45"/>
                                  </a:lnTo>
                                  <a:lnTo>
                                    <a:pt x="88" y="248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200" y="21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31" y="190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52" y="155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65" y="127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91" y="84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9" y="67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30" y="50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315000"/>
                              <a:ext cx="66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1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7440"/>
                              <a:ext cx="437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8">
                                  <a:moveTo>
                                    <a:pt x="21" y="17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42" y="49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415440"/>
                              <a:ext cx="8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5">
                                  <a:moveTo>
                                    <a:pt x="23" y="4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415440"/>
                              <a:ext cx="127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2">
                                  <a:moveTo>
                                    <a:pt x="57" y="62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360"/>
                              <a:ext cx="399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0">
                                  <a:moveTo>
                                    <a:pt x="310" y="3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60" y="164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3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70000"/>
                              <a:ext cx="396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15">
                                  <a:moveTo>
                                    <a:pt x="309" y="0"/>
                                  </a:moveTo>
                                  <a:lnTo>
                                    <a:pt x="296" y="2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2" y="125"/>
                                  </a:lnTo>
                                  <a:lnTo>
                                    <a:pt x="182" y="13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13"/>
                                  </a:lnTo>
                                  <a:lnTo>
                                    <a:pt x="26" y="213"/>
                                  </a:lnTo>
                                  <a:lnTo>
                                    <a:pt x="39" y="211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11680"/>
                              <a:ext cx="399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5">
                                  <a:moveTo>
                                    <a:pt x="0" y="177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3" y="7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64" y="5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40" y="9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05" y="11"/>
                                  </a:lnTo>
                                  <a:lnTo>
                                    <a:pt x="292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90040"/>
                              <a:ext cx="172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0" y="47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88240"/>
                              <a:ext cx="16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5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58320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186120"/>
                              <a:ext cx="55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1">
                                  <a:moveTo>
                                    <a:pt x="10" y="101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58760"/>
                              <a:ext cx="9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9">
                                  <a:moveTo>
                                    <a:pt x="10" y="144"/>
                                  </a:moveTo>
                                  <a:lnTo>
                                    <a:pt x="13" y="148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7640"/>
                              <a:ext cx="5662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52">
                                  <a:moveTo>
                                    <a:pt x="44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67" y="16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6" y="52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7" y="127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159" y="200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4" y="226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6" y="250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59" y="26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29" y="7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41640"/>
                              <a:ext cx="520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3">
                                  <a:moveTo>
                                    <a:pt x="406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75" y="9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41" y="30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299" y="84"/>
                                  </a:lnTo>
                                  <a:lnTo>
                                    <a:pt x="291" y="93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63" y="155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40" y="181"/>
                                  </a:lnTo>
                                  <a:lnTo>
                                    <a:pt x="221" y="19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25" y="237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66" y="168"/>
                                  </a:lnTo>
                                  <a:lnTo>
                                    <a:pt x="279" y="151"/>
                                  </a:lnTo>
                                  <a:lnTo>
                                    <a:pt x="289" y="133"/>
                                  </a:lnTo>
                                  <a:lnTo>
                                    <a:pt x="294" y="112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54" y="34"/>
                                  </a:lnTo>
                                  <a:lnTo>
                                    <a:pt x="367" y="24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90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27520"/>
                              <a:ext cx="66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4">
                                  <a:moveTo>
                                    <a:pt x="8" y="134"/>
                                  </a:moveTo>
                                  <a:lnTo>
                                    <a:pt x="13" y="13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65240"/>
                              <a:ext cx="176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">
                                  <a:moveTo>
                                    <a:pt x="0" y="32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36880"/>
                              <a:ext cx="372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74">
                                  <a:moveTo>
                                    <a:pt x="10" y="174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2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61720"/>
                              <a:ext cx="3600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10" y="18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8" y="6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60" y="8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87" y="45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78" y="170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11960"/>
                              <a:ext cx="25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5">
                                  <a:moveTo>
                                    <a:pt x="0" y="47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3304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67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6080"/>
                              <a:ext cx="216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">
                                  <a:moveTo>
                                    <a:pt x="10" y="39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83480"/>
                              <a:ext cx="14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4">
                                  <a:moveTo>
                                    <a:pt x="10" y="23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364680"/>
                              <a:ext cx="67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90">
                                  <a:moveTo>
                                    <a:pt x="518" y="0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32" y="19"/>
                                  </a:lnTo>
                                  <a:lnTo>
                                    <a:pt x="416" y="28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75" y="5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33" y="126"/>
                                  </a:lnTo>
                                  <a:lnTo>
                                    <a:pt x="323" y="144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299" y="180"/>
                                  </a:lnTo>
                                  <a:lnTo>
                                    <a:pt x="284" y="195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47" y="22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06" y="247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1" y="290"/>
                                  </a:lnTo>
                                  <a:lnTo>
                                    <a:pt x="29" y="290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91" y="288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72" y="27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208" y="258"/>
                                  </a:lnTo>
                                  <a:lnTo>
                                    <a:pt x="227" y="247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60" y="225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97" y="189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38" y="137"/>
                                  </a:lnTo>
                                  <a:lnTo>
                                    <a:pt x="346" y="126"/>
                                  </a:lnTo>
                                  <a:lnTo>
                                    <a:pt x="349" y="118"/>
                                  </a:lnTo>
                                  <a:lnTo>
                                    <a:pt x="351" y="118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9" y="10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5" y="53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24" y="32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55" y="17"/>
                                  </a:lnTo>
                                  <a:lnTo>
                                    <a:pt x="476" y="12"/>
                                  </a:lnTo>
                                  <a:lnTo>
                                    <a:pt x="497" y="6"/>
                                  </a:lnTo>
                                  <a:lnTo>
                                    <a:pt x="523" y="6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506880"/>
                              <a:ext cx="212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8">
                                  <a:moveTo>
                                    <a:pt x="161" y="2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426960"/>
                              <a:ext cx="103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7">
                                  <a:moveTo>
                                    <a:pt x="81" y="8"/>
                                  </a:moveTo>
                                  <a:lnTo>
                                    <a:pt x="78" y="13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304200"/>
                              <a:ext cx="4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5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438480"/>
                              <a:ext cx="49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19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96200"/>
                              <a:ext cx="113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">
                                  <a:moveTo>
                                    <a:pt x="3" y="13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15192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428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1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27800"/>
                              <a:ext cx="55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13788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3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73760"/>
                              <a:ext cx="73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5">
                                  <a:moveTo>
                                    <a:pt x="3" y="148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9" y="123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656640"/>
                              <a:ext cx="186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0">
                                  <a:moveTo>
                                    <a:pt x="5" y="22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7592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8">
                                  <a:moveTo>
                                    <a:pt x="3" y="7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433080"/>
                              <a:ext cx="339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0" y="263"/>
                                  </a:moveTo>
                                  <a:lnTo>
                                    <a:pt x="2" y="260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106" y="21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31" y="39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74" y="151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135" y="198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60984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200" y="42480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836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8">
                                  <a:moveTo>
                                    <a:pt x="0" y="86"/>
                                  </a:moveTo>
                                  <a:lnTo>
                                    <a:pt x="29" y="3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656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0" y="9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724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761400"/>
                              <a:ext cx="49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80">
                                  <a:moveTo>
                                    <a:pt x="0" y="0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78" y="31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51" y="2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730440"/>
                              <a:ext cx="596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44" y="33"/>
                                  </a:lnTo>
                                  <a:lnTo>
                                    <a:pt x="439" y="20"/>
                                  </a:lnTo>
                                  <a:lnTo>
                                    <a:pt x="465" y="18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50640" y="2031480"/>
                            <a:ext cx="2133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werage Treat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671480"/>
                            <a:ext cx="22662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ufacturing ISIC 10-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3640" y="5990040"/>
                            <a:ext cx="2952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mmodation and food serv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55-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5774040"/>
                            <a:ext cx="21232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ublic Administr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080" y="4149000"/>
                            <a:ext cx="14025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ater trans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080" y="2750040"/>
                            <a:ext cx="2376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uter programm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1440" y="1815480"/>
                            <a:ext cx="2878920" cy="35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174400"/>
                            <a:ext cx="71280" cy="295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4189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5824800"/>
                            <a:ext cx="0" cy="91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3691080"/>
                            <a:ext cx="0" cy="137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760" y="44532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6052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7960" y="1711440"/>
                            <a:ext cx="3809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2560" y="1787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4828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482840"/>
                            <a:ext cx="2133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alinised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4444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7882200"/>
                            <a:ext cx="45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77292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36910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7729200"/>
                            <a:ext cx="52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3691080"/>
                            <a:ext cx="52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-24.4pt;width:1098.5pt;height:539.8pt" coordorigin="-1261,-488" coordsize="21970,10796">
                <v:shape id="shape_0" coordsize="6192,987" path="m0,87c193,115,808,245,1160,254c1512,263,1788,162,2112,138c2436,114,2710,118,3103,108c3496,98,3955,0,4470,77c4985,154,5933,419,6192,571l6026,987l5031,641c4705,570,4549,564,4070,561l2158,622c1670,651,1504,745,1144,737c784,729,191,668,0,571l0,156e" fillcolor="#3366ff" stroked="t" o:allowincell="f" style="position:absolute;left:-1262;top:4670;width:12050;height:2041;flip:x;mso-wrap-style:none;v-text-anchor:middle;rotation:1">
                  <v:fill o:detectmouseclick="t" type="solid" color2="#cc9900"/>
                  <v:stroke color="black" weight="9360" joinstyle="round" endcap="flat"/>
                  <w10:wrap type="none"/>
                </v:shape>
                <v:shape id="shape_0" coordsize="6192,987" path="m0,87c193,115,808,245,1160,254c1512,263,1788,162,2112,138c2436,114,2710,118,3103,108c3496,98,3955,0,4470,77c4985,154,5933,419,6192,571l6026,987l5031,641c4705,570,4549,564,4070,561l2158,622c1670,651,1504,745,1144,737c784,729,191,668,0,571l0,156e" fillcolor="#3366ff" stroked="t" o:allowincell="f" style="position:absolute;left:6277;top:420;width:14434;height:8218;flip:x;mso-wrap-style:none;v-text-anchor:middle;rotation:92">
                  <v:fill o:detectmouseclick="t" type="solid" color2="#cc9900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2;top:2188;width:1968;height:19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19;top:8390;width:1968;height:191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7;top:4003;width:16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usehol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9829;width:3356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pital Harbor Househol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;top:1507;width:2757;height:1437">
                  <v:shape id="shape_0" fillcolor="#009999" stroked="t" o:allowincell="f" style="position:absolute;left:88;top:1507;width:2756;height:14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Water Suppl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dust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SIC 36</w:t>
                          </w:r>
                        </w:p>
                      </w:txbxContent>
                    </v:textbox>
                    <v:fill o:detectmouseclick="t" type="solid" color2="#ff6666"/>
                    <v:stroke color="black" weight="9360" joinstyle="miter" endcap="flat"/>
                    <w10:wrap type="none"/>
                  </v:shape>
                  <v:shape id="shape_0" stroked="f" o:allowincell="f" style="position:absolute;left:1887;top:1508;width:915;height:13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138;top:7857;width:2757;height:1437">
                  <v:shape id="shape_0" fillcolor="#009999" stroked="t" o:allowincell="f" style="position:absolute;left:-138;top:7857;width:2756;height:14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Water Suppl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dust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SIC 36</w:t>
                          </w:r>
                        </w:p>
                      </w:txbxContent>
                    </v:textbox>
                    <v:fill o:detectmouseclick="t" type="solid" color2="#ff6666"/>
                    <v:stroke color="black" weight="9360" joinstyle="miter" endcap="flat"/>
                    <w10:wrap type="none"/>
                  </v:shape>
                  <v:shape id="shape_0" stroked="f" o:allowincell="f" style="position:absolute;left:1661;top:7858;width:915;height:13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97;top:-488;width:956;height:105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44;top:6385;width:1163;height:93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9615;top:602;width:1585;height:1401">
                  <v:rect id="shape_0" stroked="f" o:allowincell="f" style="position:absolute;left:9615;top:602;width:1584;height:140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28,60" path="m0,60l42,52l42,30l78,41l96,11l130,26l177,0l200,28l226,9l252,32l278,22l294,43l322,43l328,56l0,60l0,60xe" fillcolor="#0057f0" stroked="f" o:allowincell="f" style="position:absolute;left:10108;top:671;width:661;height:97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387,34" path="m0,34l0,19l18,19l13,6l26,8l359,4l385,0l387,19l387,30l0,34l0,34xe" fillcolor="#4fa8ff" stroked="f" o:allowincell="f" style="position:absolute;left:10052;top:756;width:780;height:54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  <v:shape id="shape_0" coordsize="525,331" path="m13,282l0,290l23,299l15,331l46,331l150,320l301,279l400,135l522,30l525,0l415,28l311,165l184,247l13,282l13,282xe" fillcolor="#59ffd1" stroked="f" o:allowincell="f" style="position:absolute;left:9898;top:1182;width:1059;height:540;flip:x;mso-wrap-style:none;v-text-anchor:middle">
                    <v:fill o:detectmouseclick="t" type="solid" color2="#a6002e"/>
                    <v:stroke color="#3465a4" joinstyle="round" endcap="flat"/>
                    <w10:wrap type="none"/>
                  </v:shape>
                  <v:shape id="shape_0" coordsize="468,274" path="m10,235l0,263l29,274l138,269l224,248l309,190l361,125l411,41l468,11l411,20l385,16l353,0l10,235l10,235xe" fillcolor="#3de8ff" stroked="f" o:allowincell="f" style="position:absolute;left:10045;top:1195;width:944;height:447;flip:x;mso-wrap-style:none;v-text-anchor:middle">
                    <v:fill o:detectmouseclick="t" type="solid" color2="#c21700"/>
                    <v:stroke color="#3465a4" joinstyle="round" endcap="flat"/>
                    <w10:wrap type="none"/>
                  </v:shape>
                  <v:shape id="shape_0" coordsize="442,295" path="m6,265l0,286l26,295l141,278l260,224l315,159l343,86l403,39l437,33l442,0l325,43l216,181l6,265l6,265xe" fillcolor="#7dffff" stroked="f" o:allowincell="f" style="position:absolute;left:10131;top:1097;width:891;height:481;flip:x;mso-wrap-style:none;v-text-anchor:middle">
                    <v:fill o:detectmouseclick="t" type="solid" color2="#820000"/>
                    <v:stroke color="#3465a4" joinstyle="round" endcap="flat"/>
                    <w10:wrap type="none"/>
                  </v:shape>
                  <v:shape id="shape_0" coordsize="200,218" path="m18,218l78,207l94,130l122,106l200,93l177,82l185,65l161,59l172,35l143,31l151,9l127,0l0,31l18,218l18,218xe" fillcolor="#c9c9c9" stroked="f" o:allowincell="f" style="position:absolute;left:9788;top:867;width:403;height:355;flip:x;mso-wrap-style:none;v-text-anchor:middle">
                    <v:fill o:detectmouseclick="t" type="solid" color2="#363636"/>
                    <v:stroke color="#3465a4" joinstyle="round" endcap="flat"/>
                    <w10:wrap type="none"/>
                  </v:shape>
                  <v:shape id="shape_0" coordsize="119,192" path="m26,172l54,192l80,190l109,159l119,91l104,37l67,0l10,11l0,123l26,172l26,172xe" fillcolor="#dbdbdb" stroked="f" o:allowincell="f" style="position:absolute;left:10078;top:910;width:239;height:313;flip:x;mso-wrap-style:none;v-text-anchor:middle">
                    <v:fill o:detectmouseclick="t" type="solid" color2="#242424"/>
                    <v:stroke color="#3465a4" joinstyle="round" endcap="flat"/>
                    <w10:wrap type="none"/>
                  </v:shape>
                  <v:shape id="shape_0" coordsize="481,321" path="m208,321l5,316l0,299l145,278l244,243l306,181l392,37l434,11l481,0l416,86l353,247l208,321l208,321xe" fillcolor="#91ffe3" stroked="f" o:allowincell="f" style="position:absolute;left:9898;top:1234;width:970;height:524;flip:x;mso-wrap-style:none;v-text-anchor:middle">
                    <v:fill o:detectmouseclick="t" type="solid" color2="#6e001c"/>
                    <v:stroke color="#3465a4" joinstyle="round" endcap="flat"/>
                    <w10:wrap type="none"/>
                  </v:shape>
                  <v:shape id="shape_0" coordsize="364,295" path="m364,32l333,47l348,73l322,84l346,112l312,129l328,151l299,166l312,194l278,200l296,235l268,243l273,273l231,278l260,295l3,293l0,288l11,284l26,278l47,271l65,262l83,256l96,250l101,250l164,189l195,101l237,22l268,0l364,32l364,32xe" fillcolor="#00d9f0" stroked="f" o:allowincell="f" style="position:absolute;left:9746;top:1280;width:734;height:481;flip:x;mso-wrap-style:none;v-text-anchor:middle">
                    <v:fill o:detectmouseclick="t" type="solid" color2="#ff260f"/>
                    <v:stroke color="#3465a4" joinstyle="round" endcap="flat"/>
                    <w10:wrap type="none"/>
                  </v:shape>
                  <v:shape id="shape_0" coordsize="101,185" path="m18,179l42,162l65,138l70,84l52,33l26,101l0,110l10,39l49,0l101,43l81,162l49,185l18,179l18,179xe" fillcolor="#cccccc" stroked="f" o:allowincell="f" style="position:absolute;left:9831;top:1030;width:203;height:301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5,64" path="m0,64l11,21l24,0l42,13l45,58l0,64l0,64xe" fillcolor="#707dff" stroked="f" o:allowincell="f" style="position:absolute;left:9898;top:1087;width:89;height:103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122,50" path="m0,39l34,50l111,37l122,24l70,0l0,39l0,39xe" fillcolor="#ffe891" stroked="f" o:allowincell="f" style="position:absolute;left:10308;top:1538;width:245;height:80;flip:x;mso-wrap-style:none;v-text-anchor:middle">
                    <v:fill o:detectmouseclick="t" type="solid" color2="#00176e"/>
                    <v:stroke color="#3465a4" joinstyle="round" endcap="flat"/>
                    <w10:wrap type="none"/>
                  </v:shape>
                  <v:shape id="shape_0" coordsize="127,52" path="m0,45l8,47l21,47l34,52l49,50l70,50l91,43l117,37l124,28l127,24l119,19l104,11l83,2l67,0l60,4l65,4l83,9l101,15l119,28l114,28l106,30l93,35l80,39l62,41l44,43l23,41l8,41l0,45l0,45xe" fillcolor="#ffba36" stroked="f" o:allowincell="f" style="position:absolute;left:10298;top:1538;width:255;height:84;flip:x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shape id="shape_0" coordsize="21,62" path="m2,62l0,54l2,41l2,22l13,4l15,0l21,0l18,7l15,11l13,24l8,41l8,58l2,62l2,62xe" fillcolor="#666666" stroked="f" o:allowincell="f" style="position:absolute;left:9950;top:1093;width:41;height:10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517,264" path="m13,264l0,241l23,226l10,211l34,195l18,172l47,159l31,133l65,120l41,88l78,75l60,47l99,38l91,10l122,4l517,0l208,146l104,251l13,264l13,264xe" fillcolor="#baffe3" stroked="f" o:allowincell="f" style="position:absolute;left:10035;top:805;width:1043;height:431;flip:x;mso-wrap-style:none;v-text-anchor:middle">
                    <v:fill o:detectmouseclick="t" type="solid" color2="#45001c"/>
                    <v:stroke color="#3465a4" joinstyle="round" endcap="flat"/>
                    <w10:wrap type="none"/>
                  </v:shape>
                  <v:shape id="shape_0" coordsize="13,11" path="m8,11l3,9l0,9l5,0l8,3l13,7l11,9l8,11l8,11xe" fillcolor="#999999" stroked="f" o:allowincell="f" style="position:absolute;left:9972;top:1311;width:25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6,7" path="m8,7l0,5l13,0l16,2l8,7l8,7xe" fillcolor="#666666" stroked="f" o:allowincell="f" style="position:absolute;left:10193;top:1167;width:31;height:1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96,41" path="m0,17l26,41l96,4l63,0l0,17l0,17xe" fillcolor="#ffb00f" stroked="f" o:allowincell="f" style="position:absolute;left:10420;top:1538;width:192;height:66;flip:x;mso-wrap-style:none;v-text-anchor:middle">
                    <v:fill o:detectmouseclick="t" type="solid" color2="#004ff0"/>
                    <v:stroke color="#3465a4" joinstyle="round" endcap="flat"/>
                    <w10:wrap type="none"/>
                  </v:shape>
                  <v:shape id="shape_0" coordsize="39,54" path="m8,0l0,54l39,36l8,0l8,0xe" fillcolor="yellow" stroked="f" o:allowincell="f" style="position:absolute;left:10613;top:1509;width:77;height:87;flip:x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91,310" path="m291,0l286,0l281,4l268,11l257,24l250,30l242,39l234,50l226,65l218,77l211,95l205,112l200,133l192,148l185,163l177,176l172,191l161,204l153,217l143,228l135,239l120,247l107,256l91,265l78,275l57,282l39,290l18,299l0,308l34,310l39,305l52,301l73,290l99,277l125,258l151,239l161,226l172,213l179,200l190,187l192,170l198,155l203,140l208,127l213,114l218,101l224,88l231,77l242,54l257,37l273,22l291,13l291,4l291,0l291,0xe" fillcolor="#21d1ff" stroked="f" o:allowincell="f" style="position:absolute;left:9921;top:1255;width:586;height:506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04,191" path="m0,189l91,191l75,170l104,155l86,133l96,112l75,88l88,71l62,56l81,34l49,24l70,0l8,9l31,39l42,95l29,159l0,189l0,189xe" fillcolor="#e6e6e6" stroked="f" o:allowincell="f" style="position:absolute;left:9720;top:1020;width:209;height:311;flip:x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9,11" path="m0,11l86,11l89,2l16,0l0,11l0,11xe" fillcolor="#999999" stroked="f" o:allowincell="f" style="position:absolute;left:9767;top:1319;width:178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17" path="m0,11l65,0l67,8l18,17l0,11l0,11xe" fillcolor="#999999" stroked="f" o:allowincell="f" style="position:absolute;left:9805;top:1017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2,182" path="m0,105l0,98l0,88l0,68l8,51l13,30l24,12l37,2l58,0l73,6l89,23l91,34l97,47l99,62l102,79l99,92l97,107l94,122l91,137l84,148l76,161l68,172l60,180l55,180l50,182l39,180l29,180l34,176l42,178l50,176l63,167l71,152l81,135l84,122l86,111l89,101l91,90l89,77l89,64l86,51l86,43l76,21l63,8l55,6l45,8l37,10l29,19l21,28l19,43l13,53l11,66l11,77l11,86l8,94l11,98l0,105l0,105xe" fillcolor="#999999" stroked="f" o:allowincell="f" style="position:absolute;left:9835;top:1034;width:205;height:29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3,15" path="m0,15l2,0l13,10l13,12l5,8l5,15l0,15l0,15xe" fillcolor="#ff0f59" stroked="f" o:allowincell="f" style="position:absolute;left:10659;top:1503;width:25;height:23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58,288" path="m8,243l0,264l21,288l120,275l193,253l247,210l305,107l354,66l458,25l455,0l338,28l245,111l143,225l8,243l8,243xe" fillcolor="#b0ffff" stroked="f" o:allowincell="f" style="position:absolute;left:10124;top:1059;width:924;height:470;flip:x;mso-wrap-style:none;v-text-anchor:middle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67,17" path="m0,17l54,8l67,0l18,6l0,17l0,17xe" fillcolor="#999999" stroked="f" o:allowincell="f" style="position:absolute;left:10041;top:1203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83,303" path="m483,0l478,0l467,0l452,2l436,11l415,17l397,30l389,37l382,45l374,56l369,69l361,80l353,92l345,105l340,120l330,133l322,146l314,161l306,176l293,187l283,200l270,211l259,224l244,232l228,243l213,252l197,260l176,265l158,271l137,275l119,280l101,282l85,284l72,286l59,290l33,290l13,292l0,292l0,295l7,303l13,301l36,299l46,297l67,295l83,292l109,290l124,286l148,282l169,275l189,269l208,260l228,254l244,245l262,237l272,224l283,213l293,200l306,189l314,176l324,163l332,153l343,142l353,120l363,103l369,92l371,90l371,86l374,77l382,65l395,52l408,34l428,21l436,15l449,11l465,6l480,6l483,0l483,0xe" fillcolor="#21d1ff" stroked="f" o:allowincell="f" style="position:absolute;left:9904;top:1231;width:974;height:49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351,261" path="m351,50l312,39l283,0l140,181l0,209l10,231l3,248l18,261l104,261l190,228l250,155l286,106l351,50l351,50xe" fillcolor="#42bdf5" stroked="f" o:allowincell="f" style="position:absolute;left:10360;top:1030;width:708;height:426;flip:x;mso-wrap-style:none;v-text-anchor:middle">
                    <v:fill o:detectmouseclick="t" type="solid" color2="#bd420a"/>
                    <v:stroke color="#3465a4" joinstyle="round" endcap="flat"/>
                    <w10:wrap type="none"/>
                  </v:shape>
                  <v:shape id="shape_0" coordsize="78,155" path="m11,114l16,142l37,155l60,144l78,108l78,49l58,9l29,0l11,17l0,56l11,114l11,114xe" fillcolor="#cccccc" stroked="f" o:allowincell="f" style="position:absolute;left:10367;top:858;width:156;height:252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26" path="m0,26l8,0l29,0l42,24l0,26l0,26xe" fillcolor="#7070ff" stroked="f" o:allowincell="f" style="position:absolute;left:10413;top:907;width:83;height:41;flip:x;mso-wrap-style:none;v-text-anchor:middle">
                    <v:fill o:detectmouseclick="t" type="solid" color2="#8f8f00"/>
                    <v:stroke color="#3465a4" joinstyle="round" endcap="flat"/>
                    <w10:wrap type="none"/>
                  </v:shape>
                  <v:shape id="shape_0" coordsize="23,97" path="m18,97l15,92l13,86l8,73l5,60l0,43l0,28l0,13l8,0l10,2l13,6l8,13l5,32l5,45l8,60l13,73l23,90l18,97l18,97xe" fillcolor="#666666" stroked="f" o:allowincell="f" style="position:absolute;left:10455;top:900;width:45;height:157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21,120" path="m18,118l15,114l13,105l8,92l8,77l0,58l0,40l0,21l8,4l13,0l13,6l10,6l10,10l8,17l8,30l8,43l8,64l8,73l10,86l13,98l21,114l21,120l18,118l18,118xe" fillcolor="gray" stroked="f" o:allowincell="f" style="position:absolute;left:10486;top:894;width:41;height:19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38,234" path="m8,234l125,219l195,185l234,124l265,56l328,28l338,0l226,15l83,165l16,178l0,193l18,215l8,234l8,234xe" fillcolor="#78d1f7" stroked="f" o:allowincell="f" style="position:absolute;left:10403;top:988;width:681;height:382;flip:x;mso-wrap-style:none;v-text-anchor:middle">
                    <v:fill o:detectmouseclick="t" type="solid" color2="#872e08"/>
                    <v:stroke color="#3465a4" joinstyle="round" endcap="flat"/>
                    <w10:wrap type="none"/>
                  </v:shape>
                  <v:shape id="shape_0" coordsize="67,69" path="m5,69l67,56l59,21l31,0l10,10l0,49l5,69l5,69xe" fillcolor="#707dff" stroked="f" o:allowincell="f" style="position:absolute;left:10130;top:967;width:134;height:111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252,200" path="m5,45l25,79l38,112l25,172l0,200l59,193l62,181l64,120l85,90l119,82l246,51l252,30l228,19l228,0l187,2l5,45l5,45xe" fillcolor="#b3b3b3" stroked="f" o:allowincell="f" style="position:absolute;left:9924;top:784;width:508;height:326;flip:x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69,80" path="m86,2l76,0l52,5l39,5l24,11l11,17l0,30l0,33l8,43l13,52l26,63l39,67l55,73l68,76l86,80l107,78l130,73l143,65l156,58l164,52l169,52l159,30l143,17l130,11l117,7l102,2l86,2l86,2xe" fillcolor="#ff87e3" stroked="f" o:allowincell="f" style="position:absolute;left:10472;top:1237;width:340;height:129;flip:x;mso-wrap-style:none;v-text-anchor:middle">
                    <v:fill o:detectmouseclick="t" type="solid" color2="#00781c"/>
                    <v:stroke color="#3465a4" joinstyle="round" endcap="flat"/>
                    <w10:wrap type="none"/>
                  </v:shape>
                  <v:shape id="shape_0" coordsize="42,13" path="m13,2l34,2l39,2l42,4l42,6l39,10l13,13l3,13l3,8l0,6l0,0l13,2l13,2xe" fillcolor="#ebffe3" stroked="f" o:allowincell="f" style="position:absolute;left:10634;top:897;width:83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0,0l36,2l36,2l44,2l44,4l36,11l23,11l13,11l5,11l0,6l0,4l0,0l10,0l10,0xe" fillcolor="#ebffe3" stroked="f" o:allowincell="f" style="position:absolute;left:10791;top:876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0" path="m10,0l34,0l39,0l44,2l44,4l39,10l15,10l8,10l2,6l0,4l0,0l10,0l10,0xe" fillcolor="#ebffe3" stroked="f" o:allowincell="f" style="position:absolute;left:10860;top:1013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60,61" path="m0,41l36,61l60,0l5,24l0,41l0,41xe" fillcolor="#ff8791" stroked="f" o:allowincell="f" style="position:absolute;left:10370;top:1262;width:120;height:98;flip:x;mso-wrap-style:none;v-text-anchor:middle">
                    <v:fill o:detectmouseclick="t" type="solid" color2="#00786e"/>
                    <v:stroke color="#3465a4" joinstyle="round" endcap="flat"/>
                    <w10:wrap type="none"/>
                  </v:shape>
                  <v:shape id="shape_0" coordsize="44,10" path="m10,0l36,0l36,0l44,2l44,4l36,10l23,10l10,10l5,10l0,6l0,4l0,0l10,0l10,0xe" fillcolor="#ebffe3" stroked="f" o:allowincell="f" style="position:absolute;left:10719;top:988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3,0l39,2l44,4l39,11l13,13l5,13l3,9l0,6l0,0l13,0l13,0xe" fillcolor="#ebffe3" stroked="f" o:allowincell="f" style="position:absolute;left:10551;top:928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0,2l36,2l36,2l44,4l44,6l36,10l13,13l5,13l0,8l0,6l0,0l10,2l10,2xe" fillcolor="#ebffe3" stroked="f" o:allowincell="f" style="position:absolute;left:10791;top:943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7,12" path="m13,0l39,2l42,2l47,4l47,6l39,10l16,12l8,12l3,8l0,6l0,0l13,0l13,0xe" fillcolor="#ebffe3" stroked="f" o:allowincell="f" style="position:absolute;left:10896;top:1080;width:93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0,2l36,2l39,2l42,4l42,6l39,11l23,11l13,11l5,11l3,6l0,4l0,0l10,2l10,2xe" fillcolor="#ebffe3" stroked="f" o:allowincell="f" style="position:absolute;left:10906;top:1157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32,71" path="m6,71l3,60l0,40l0,27l6,15l13,4l29,0l32,8l26,8l19,15l13,21l11,32l11,45l13,66l6,71l6,71xe" fillcolor="#666666" stroked="f" o:allowincell="f" style="position:absolute;left:10213;top:964;width:63;height:115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25,192" path="m34,170l36,175l49,183l68,185l91,177l99,162l107,142l109,129l112,117l112,104l114,91l112,76l109,63l104,50l101,39l88,20l70,7l57,5l36,13l23,22l16,41l10,52l10,67l10,84l13,106l3,110l0,104l0,93l0,76l3,58l5,37l16,20l29,7l52,0l70,0l88,9l101,22l112,39l117,54l122,71l122,82l125,86l122,91l122,108l120,119l117,132l114,145l112,157l96,177l81,192l68,192l55,192l39,185l23,177l26,170l34,170l34,170xe" fillcolor="#999999" stroked="f" o:allowincell="f" style="position:absolute;left:10072;top:913;width:251;height:313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51" path="m36,2l42,0l47,4l57,11l65,19l60,30l55,32l42,41l21,47l0,51l36,2l36,2xe" fillcolor="#ffe387" stroked="f" o:allowincell="f" style="position:absolute;left:10492;top:1273;width:130;height:82;flip:x;mso-wrap-style:none;v-text-anchor:middle">
                    <v:fill o:detectmouseclick="t" type="solid" color2="#001c78"/>
                    <v:stroke color="#3465a4" joinstyle="round" endcap="flat"/>
                    <w10:wrap type="none"/>
                  </v:shape>
                  <v:shape id="shape_0" coordsize="439,265" path="m439,0l431,0l413,5l398,7l385,13l369,20l356,28l338,35l322,48l307,58l294,73l278,86l268,106l257,123l252,147l242,164l229,183l213,196l195,211l174,222l151,230l130,237l112,245l88,248l68,252l49,254l34,256l18,256l8,256l0,256l0,258l3,265l8,263l31,263l44,260l62,258l81,256l104,254l122,248l140,241l164,233l182,226l200,215l216,205l231,190l244,174l252,155l260,142l265,127l273,116l278,103l283,93l291,84l302,78l309,67l320,58l330,50l346,43l361,33l385,24l395,20l408,15l424,11l439,7l439,0l439,0xe" fillcolor="#21d1ff" stroked="f" o:allowincell="f" style="position:absolute;left:10131;top:1097;width:885;height:432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1" path="m0,11l39,9l52,0l8,5l0,11l0,11xe" fillcolor="gray" stroked="f" o:allowincell="f" style="position:absolute;left:10334;top:1097;width:104;height:1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41,208" path="m21,174l0,191l21,208l86,197l153,167l200,96l242,49l338,28l341,0l247,17l174,64l114,142l65,170l21,174l21,174xe" fillcolor="#ade3fa" stroked="f" o:allowincell="f" style="position:absolute;left:10407;top:943;width:687;height:339;flip:x;mso-wrap-style:none;v-text-anchor:middle">
                    <v:fill o:detectmouseclick="t" type="solid" color2="#521c05"/>
                    <v:stroke color="#3465a4" joinstyle="round" endcap="flat"/>
                    <w10:wrap type="none"/>
                  </v:shape>
                  <v:shape id="shape_0" coordsize="67,45" path="m23,45l0,19l2,15l15,6l39,0l65,0l67,2l65,9l57,15l54,19l23,45l23,45xe" fillcolor="#fff070" stroked="f" o:allowincell="f" style="position:absolute;left:10655;top:1255;width:134;height:72;flip:x;mso-wrap-style:none;v-text-anchor:middle">
                    <v:fill o:detectmouseclick="t" type="solid" color2="#000f8f"/>
                    <v:stroke color="#3465a4" joinstyle="round" endcap="flat"/>
                    <w10:wrap type="none"/>
                  </v:shape>
                  <v:shape id="shape_0" coordsize="99,62" path="m57,62l47,60l34,56l10,50l0,41l8,32l23,19l44,4l52,0l57,0l70,2l83,4l99,11l99,17l94,28l86,39l83,45l57,62l57,62xe" fillcolor="#ffff47" stroked="f" o:allowincell="f" style="position:absolute;left:10555;top:1255;width:199;height:100;flip:x;mso-wrap-style:none;v-text-anchor:middle">
                    <v:fill o:detectmouseclick="t" type="solid" color2="#0000b8"/>
                    <v:stroke color="#3465a4" joinstyle="round" endcap="flat"/>
                    <w10:wrap type="none"/>
                  </v:shape>
                  <v:shape id="shape_0" coordsize="312,190" path="m310,3l305,0l294,0l276,0l260,5l237,9l216,20l195,33l180,54l164,74l151,95l133,112l120,132l102,147l78,160l60,164l42,168l21,172l0,177l0,190l3,188l19,188l37,183l63,179l84,168l112,155l120,145l133,136l143,125l154,114l156,99l164,86l169,76l180,67l193,48l211,37l229,24l253,18l266,13l279,11l294,9l312,9l310,3l310,3xe" fillcolor="#47baff" stroked="f" o:allowincell="f" style="position:absolute;left:10419;top:984;width:629;height:310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309,215" path="m309,0l296,2l273,11l257,17l244,33l231,48l226,69l218,91l200,114l192,125l182,138l169,149l158,159l145,168l130,177l109,183l96,192l73,196l52,200l26,202l2,205l0,215l5,213l26,213l39,211l54,211l73,207l93,205l109,196l130,190l145,181l169,170l182,155l200,140l213,121l226,101l226,97l231,86l231,73l242,58l249,41l268,26l281,15l304,11l309,5l309,0l309,0xe" fillcolor="#1791ff" stroked="f" o:allowincell="f" style="position:absolute;left:10429;top:1026;width:623;height:350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312,185" path="m0,177l8,175l34,172l50,164l65,157l78,144l94,129l107,106l128,84l133,71l146,61l164,50l180,41l193,30l206,22l221,15l240,9l255,2l276,2l292,0l312,5l312,13l305,11l292,13l268,13l242,22l229,26l211,33l195,39l180,50l167,61l151,73l133,89l120,108l120,110l115,119l107,132l97,147l78,159l58,175l45,177l32,181l16,183l0,185l0,177l0,177xe" fillcolor="#47baff" stroked="f" o:allowincell="f" style="position:absolute;left:10419;top:934;width:629;height:301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135,47" path="m0,47l0,43l8,39l21,30l39,23l57,15l81,8l107,4l133,8l133,6l135,4l130,2l122,2l109,0l94,2l76,2l52,11l26,19l3,36l0,47l0,47xe" fillcolor="#ff0f59" stroked="f" o:allowincell="f" style="position:absolute;left:10419;top:1530;width:271;height:75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13,49" path="m5,49l0,49l8,2l13,0l8,43l5,49l5,49xe" fillcolor="#ff0f59" stroked="f" o:allowincell="f" style="position:absolute;left:10675;top:1527;width:25;height:79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54,52" path="m0,5l0,9l10,22l23,37l47,52l54,50l47,46l36,37l15,20l0,0l0,5l0,5xe" fillcolor="#ff0f59" stroked="f" o:allowincell="f" style="position:absolute;left:10550;top:1519;width:108;height:84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4,101" path="m10,101l13,101l26,96l31,90l39,81l41,68l44,49l41,36l39,27l36,19l33,12l26,4l20,2l5,0l0,4l5,10l7,8l15,8l18,8l23,15l26,21l31,36l31,47l31,58l31,66l31,77l23,88l15,92l10,101l10,101xe" fillcolor="#666666" stroked="f" o:allowincell="f" style="position:absolute;left:10397;top:894;width:87;height:164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75,159" path="m10,144l13,148l26,159l33,159l44,157l52,148l64,135l70,114l75,92l75,69l72,49l64,30l57,15l44,4l33,2l28,0l18,4l7,10l0,30l5,32l5,28l10,19l18,10l31,10l44,15l57,30l59,38l64,53l67,69l70,88l67,103l62,120l54,131l46,144l36,148l26,150l18,148l13,140l10,144l10,144xe" fillcolor="gray" stroked="f" o:allowincell="f" style="position:absolute;left:10361;top:852;width:150;height:25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42,252" path="m440,0l432,0l416,3l393,7l367,16l349,20l333,26l317,33l302,43l286,52l271,65l258,76l253,93l245,97l240,117l227,127l219,142l206,155l195,173l180,185l159,200l141,211l117,224l104,226l91,231l76,235l63,239l47,239l32,241l16,241l0,241l0,252l3,252l19,252l26,250l39,250l52,250l68,250l81,246l94,243l112,239l128,235l143,226l156,218l172,207l190,196l193,190l211,177l219,164l229,151l240,134l253,114l260,91l279,71l302,54l330,41l343,33l359,26l372,20l388,18l401,11l416,9l429,7l442,7l440,0l440,0xe" fillcolor="#1791ff" stroked="f" o:allowincell="f" style="position:absolute;left:10131;top:1054;width:891;height:411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406,273" path="m406,0l401,0l390,4l375,9l362,19l341,30l325,45l310,62l299,84l291,93l289,105l281,116l279,129l271,142l263,155l250,168l240,181l221,191l206,204l180,215l156,228l141,232l125,237l104,241l91,245l68,250l50,254l26,258l3,265l0,273l0,271l11,271l21,267l39,265l58,260l81,256l104,250l130,243l154,232l180,224l203,211l229,200l247,183l266,168l279,151l289,133l294,112l302,95l310,80l317,69l325,56l333,47l343,39l354,34l367,24l382,19l390,17l395,17l406,0l406,0xe" fillcolor="#21d1ff" stroked="f" o:allowincell="f" style="position:absolute;left:10150;top:1140;width:819;height:44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34" path="m8,134l13,134l29,129l37,121l45,108l47,99l50,91l50,78l52,67l50,52l47,41l45,28l42,22l34,9l26,5l8,0l3,3l0,13l6,11l19,13l24,15l32,24l37,35l42,54l42,69l42,84l39,95l37,108l26,121l16,129l11,132l8,134l8,134xe" fillcolor="#666666" stroked="f" o:allowincell="f" style="position:absolute;left:10120;top:959;width:104;height:218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38,39" path="m0,32l133,0l138,9l18,39l0,32l0,32xe" fillcolor="#999999" stroked="f" o:allowincell="f" style="position:absolute;left:9941;top:861;width:277;height:62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291,174" path="m10,174l0,170l5,168l7,166l18,163l31,161l46,159l62,151l78,142l96,129l111,112l122,90l137,71l150,52l174,37l192,21l218,11l231,6l247,4l262,0l283,0l286,0l291,0l291,2l283,6l273,6l260,9l247,9l228,15l210,19l189,30l174,43l153,62l150,67l137,82l124,97l122,114l111,129l91,151l72,157l57,166l33,170l10,174l10,174xe" fillcolor="white" stroked="f" o:allowincell="f" style="position:absolute;left:10450;top:974;width:586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187" path="m10,180l10,178l21,178l31,174l49,172l65,163l81,157l99,148l114,137l127,122l138,109l143,94l153,81l164,66l174,53l182,41l200,32l213,19l226,13l239,6l252,4l270,0l278,0l281,0l278,6l270,6l260,8l244,13l231,19l216,23l200,32l187,45l179,60l169,75l161,92l151,111l138,133l114,148l91,165l78,170l62,176l42,180l23,187l16,187l5,187l0,185l10,180l10,180xe" fillcolor="white" stroked="f" o:allowincell="f" style="position:absolute;left:10450;top:1013;width:566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,55" path="m0,47l190,0l198,8l11,55l0,47l0,47xe" fillcolor="gray" stroked="f" o:allowincell="f" style="position:absolute;left:10045;top:777;width:399;height:8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5,73" path="m0,67l0,58l8,39l18,20l37,7l47,0l55,2l50,7l42,13l26,22l18,37l13,50l13,63l3,73l0,67l0,67xe" fillcolor="white" stroked="f" o:allowincell="f" style="position:absolute;left:10475;top:1121;width:110;height:1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54" path="m10,39l15,35l31,30l52,24l80,17l106,9l132,4l153,0l169,4l166,7l153,15l140,17l127,22l114,26l101,32l86,35l70,39l54,41l44,45l26,50l21,54l13,50l5,48l0,41l10,39l10,39xe" fillcolor="white" stroked="f" o:allowincell="f" style="position:absolute;left:10019;top:815;width:340;height:8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34" path="m10,23l15,23l36,25l46,23l62,21l75,17l93,10l109,0l111,2l106,10l98,19l88,23l70,30l57,32l44,34l26,32l10,32l0,25l2,23l5,23l10,23l10,23xe" fillcolor="white" stroked="f" o:allowincell="f" style="position:absolute;left:10760;top:1362;width:223;height:5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290" path="m518,0l510,0l494,0l471,4l447,15l432,19l416,28l401,34l388,47l375,58l364,73l354,90l346,109l333,126l323,144l310,161l299,180l284,195l268,210l247,223l229,238l206,247l182,258l154,264l128,273l115,275l99,277l81,277l68,279l50,279l32,279l16,279l0,279l6,290l11,290l29,290l42,288l55,288l73,288l91,288l112,283l130,281l151,277l172,273l190,264l208,258l227,247l247,238l260,225l273,212l284,200l297,189l315,169l330,152l338,137l346,126l349,118l351,118l351,111l359,101l369,81l388,64l395,53l408,43l424,32l440,25l455,17l476,12l497,6l523,6l518,0l518,0xe" fillcolor="#21d1ff" stroked="f" o:allowincell="f" style="position:absolute;left:9888;top:1175;width:1055;height:473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66,58" path="m161,2l156,2l148,9l132,15l117,26l91,35l67,43l52,45l39,48l21,48l10,50l5,50l0,50l0,52l15,58l26,56l44,56l62,52l83,48l104,39l122,32l140,24l153,17l166,5l166,0l161,0l161,2l161,2xe" fillcolor="white" stroked="f" o:allowincell="f" style="position:absolute;left:10613;top:1399;width:334;height:9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27" path="m81,8l78,13l78,28l73,47l65,71l44,90l26,107l11,120l6,127l0,127l0,122l11,109l31,92l50,71l65,51l65,32l68,19l68,11l70,11l70,6l73,2l76,0l81,8l81,8xe" fillcolor="white" stroked="f" o:allowincell="f" style="position:absolute;left:10282;top:1273;width:162;height:20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135" path="m0,12l0,6l8,0l18,0l34,12l36,23l39,43l36,62l36,83l28,101l23,118l13,129l2,135l8,126l10,122l18,113l21,105l26,94l28,81l34,68l31,49l31,36l28,23l26,17l15,8l5,15l0,12l0,12xe" fillcolor="#666666" stroked="f" o:allowincell="f" style="position:absolute;left:9888;top:1080;width:77;height:22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39,32" path="m0,19l26,32l39,0l2,10l0,19l0,19xe" fillcolor="#ffedc4" stroked="f" o:allowincell="f" style="position:absolute;left:10397;top:1291;width:77;height:51;flip:x;mso-wrap-style:none;v-text-anchor:middle">
                    <v:fill o:detectmouseclick="t" type="solid" color2="#00123b"/>
                    <v:stroke color="#3465a4" joinstyle="round" endcap="flat"/>
                    <w10:wrap type="none"/>
                  </v:shape>
                  <v:shape id="shape_0" coordsize="89,24" path="m3,13l11,9l37,5l50,2l63,0l73,0l81,2l83,2l89,5l86,7l76,13l60,15l47,20l31,22l18,24l0,22l3,13l3,13xe" fillcolor="white" stroked="f" o:allowincell="f" style="position:absolute;left:9924;top:910;width:178;height:3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13" path="m10,2l36,2l39,2l44,5l44,7l36,11l13,13l8,13l5,9l0,7l0,0l10,2l10,2xe" fillcolor="#ebffe3" stroked="f" o:allowincell="f" style="position:absolute;left:10613;top:840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1,0l37,0l39,0l44,2l44,4l39,9l13,11l5,11l3,6l0,4l0,0l11,0l11,0xe" fillcolor="#ebffe3" stroked="f" o:allowincell="f" style="position:absolute;left:10446;top:812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2" path="m10,2l36,2l39,2l44,4l44,6l39,10l13,12l5,12l3,8l0,6l0,0l10,2l10,2xe" fillcolor="#ebffe3" stroked="f" o:allowincell="f" style="position:absolute;left:10288;top:802;width:87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3,0l37,2l42,2l37,11l13,11l8,11l0,7l0,5l0,0l13,0l13,0xe" fillcolor="#ebffe3" stroked="f" o:allowincell="f" style="position:absolute;left:10702;top:818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57,155" path="m3,148l5,142l16,125l18,110l24,97l26,77l31,60l31,39l34,26l37,15l42,9l50,0l55,0l57,0l55,13l47,21l47,30l44,34l44,43l42,54l42,69l37,82l34,97l31,110l29,123l21,140l16,151l0,155l3,148l3,148xe" fillcolor="white" stroked="f" o:allowincell="f" style="position:absolute;left:9962;top:1347;width:114;height:25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30" path="m5,22l8,20l18,20l31,18l55,18l78,15l96,13l117,9l130,7l143,0l146,5l141,11l130,18l117,18l104,22l91,22l73,26l55,28l44,30l29,30l18,30l5,26l0,24l0,22l5,22l5,22xe" fillcolor="white" stroked="f" o:allowincell="f" style="position:absolute;left:10529;top:1635;width:293;height:4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8" path="m3,73l0,69l0,62l0,52l0,41l0,28l3,15l5,7l13,4l24,0l21,13l13,24l13,41l13,56l13,67l8,78l3,73l3,73xe" fillcolor="white" stroked="f" o:allowincell="f" style="position:absolute;left:9898;top:1350;width:47;height:1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67" path="m0,263l2,260l13,258l26,254l49,250l70,239l96,228l106,217l119,209l129,198l142,187l150,172l158,157l166,144l176,131l181,119l189,106l197,93l205,82l213,60l220,43l226,33l228,30l228,26l236,15l246,5l262,0l265,0l257,9l244,20l236,33l231,39l226,56l220,67l215,80l210,93l205,108l194,121l187,138l174,151l163,168l148,183l135,198l119,213l103,230l75,245l52,256l31,263l18,267l0,265l0,263l0,263xe" fillcolor="white" stroked="f" o:allowincell="f" style="position:absolute;left:10003;top:1284;width:534;height:4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3" path="m12,2l7,0l2,2l0,9l5,13l12,9l12,2l12,2xe" fillcolor="#0036ff" stroked="f" o:allowincell="f" style="position:absolute;left:10382;top:1561;width:23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18,13" path="m18,4l10,0l5,4l0,8l10,13l13,8l18,4l18,4xe" fillcolor="#0036ff" stroked="f" o:allowincell="f" style="position:absolute;left:10718;top:1270;width:35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91,88" path="m0,86l29,34l83,0l91,41l63,88l47,86l31,86l16,86l0,86l0,86xe" fillcolor="#ffdbe8" stroked="f" o:allowincell="f" style="position:absolute;left:10078;top:1622;width:182;height:143;flip:x;mso-wrap-style:none;v-text-anchor:middle">
                    <v:fill o:detectmouseclick="t" type="solid" color2="#002417"/>
                    <v:stroke color="#3465a4" joinstyle="round" endcap="flat"/>
                    <w10:wrap type="none"/>
                  </v:shape>
                  <v:shape id="shape_0" coordsize="93,92" path="m0,92l0,88l2,79l5,64l15,51l26,34l44,19l62,6l88,0l91,8l91,17l93,30l91,43l88,58l80,75l67,92l59,88l62,81l75,66l78,53l83,40l83,23l83,8l72,12l52,28l36,36l26,51l18,66l13,86l0,92l0,92xe" fillcolor="#ffa87d" stroked="f" o:allowincell="f" style="position:absolute;left:10078;top:1619;width:186;height:149;flip:x;mso-wrap-style:none;v-text-anchor:middle">
                    <v:fill o:detectmouseclick="t" type="solid" color2="#005782"/>
                    <v:stroke color="#3465a4" joinstyle="round" endcap="flat"/>
                    <w10:wrap type="none"/>
                  </v:shape>
                  <v:shape id="shape_0" coordsize="15,13" path="m15,5l10,0l2,5l0,9l8,13l15,9l15,5l15,5xe" fillcolor="#0036ff" stroked="f" o:allowincell="f" style="position:absolute;left:10120;top:1661;width:29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388,80" path="m0,0l26,15l29,33l73,24l86,63l136,39l164,76l208,41l255,80l278,31l367,46l351,24l388,5l0,0l0,0xe" fillcolor="#0057f0" stroked="f" o:allowincell="f" style="position:absolute;left:10003;top:1800;width:782;height:129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465,37" path="m10,0l0,13l23,18l23,37l46,33l428,35l444,33l439,20l465,18l457,7l10,0l10,0xe" fillcolor="#4fa8ff" stroked="f" o:allowincell="f" style="position:absolute;left:9940;top:1751;width:938;height:59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00;top:3831;width:1336;height:11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14;top:6725;width:1748;height:124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829;width:1003;height:89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222,260" to="4510,1506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19,261" to="9840,827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8;top:35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line id="shape_0" from="2924,1282" to="6550,1620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2271" to="6666,2642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84,7517" to="8025,8195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7065" to="3942,7856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97,8765" to="5418,8765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87,1168" to="9613,1394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40,4738" to="11818,4789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94,1847" to="9725,2705" stroked="t" o:allowincell="f" style="position:absolute;flip:y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39,111" to="12367,111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59,9445" to="9385,9445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274,7973" to="10180,8879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464,9560" to="13977,9560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089,1284" to="12787,1284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8;top:105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1540;top:105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7686;top:921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9273;top:8196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2220;top:9331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8818;top:218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0498;top:454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4171;top:139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2468;top:71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1979,2871" to="8667,4909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3;top:377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623;top:2302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3263;top:8424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623;top:7632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2696;top:717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193,6950" to="9954,9103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2;top:683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stroked="f" o:allowincell="f" style="position:absolute;left:11088;top:8425;width:335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werage Treat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2;top:8907;width:1585;height:1401">
                  <v:rect id="shape_0" stroked="f" o:allowincell="f" style="position:absolute;left:9502;top:8907;width:1584;height:140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28,60" path="m0,60l42,52l42,30l78,41l96,11l130,26l177,0l200,28l226,9l252,32l278,22l294,43l322,43l328,56l0,60l0,60xe" fillcolor="#0057f0" stroked="f" o:allowincell="f" style="position:absolute;left:9996;top:8977;width:661;height:97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387,34" path="m0,34l0,19l18,19l13,6l26,8l359,4l385,0l387,19l387,30l0,34l0,34xe" fillcolor="#4fa8ff" stroked="f" o:allowincell="f" style="position:absolute;left:9939;top:9062;width:780;height:54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  <v:shape id="shape_0" coordsize="525,331" path="m13,282l0,290l23,299l15,331l46,331l150,320l301,279l400,135l522,30l525,0l415,28l311,165l184,247l13,282l13,282xe" fillcolor="#59ffd1" stroked="f" o:allowincell="f" style="position:absolute;left:9785;top:9488;width:1059;height:540;flip:x;mso-wrap-style:none;v-text-anchor:middle">
                    <v:fill o:detectmouseclick="t" type="solid" color2="#a6002e"/>
                    <v:stroke color="#3465a4" joinstyle="round" endcap="flat"/>
                    <w10:wrap type="none"/>
                  </v:shape>
                  <v:shape id="shape_0" coordsize="468,274" path="m10,235l0,263l29,274l138,269l224,248l309,190l361,125l411,41l468,11l411,20l385,16l353,0l10,235l10,235xe" fillcolor="#3de8ff" stroked="f" o:allowincell="f" style="position:absolute;left:9932;top:9501;width:944;height:447;flip:x;mso-wrap-style:none;v-text-anchor:middle">
                    <v:fill o:detectmouseclick="t" type="solid" color2="#c21700"/>
                    <v:stroke color="#3465a4" joinstyle="round" endcap="flat"/>
                    <w10:wrap type="none"/>
                  </v:shape>
                  <v:shape id="shape_0" coordsize="442,295" path="m6,265l0,286l26,295l141,278l260,224l315,159l343,86l403,39l437,33l442,0l325,43l216,181l6,265l6,265xe" fillcolor="#7dffff" stroked="f" o:allowincell="f" style="position:absolute;left:10018;top:9403;width:891;height:481;flip:x;mso-wrap-style:none;v-text-anchor:middle">
                    <v:fill o:detectmouseclick="t" type="solid" color2="#820000"/>
                    <v:stroke color="#3465a4" joinstyle="round" endcap="flat"/>
                    <w10:wrap type="none"/>
                  </v:shape>
                  <v:shape id="shape_0" coordsize="200,218" path="m18,218l78,207l94,130l122,106l200,93l177,82l185,65l161,59l172,35l143,31l151,9l127,0l0,31l18,218l18,218xe" fillcolor="#c9c9c9" stroked="f" o:allowincell="f" style="position:absolute;left:9675;top:9173;width:403;height:355;flip:x;mso-wrap-style:none;v-text-anchor:middle">
                    <v:fill o:detectmouseclick="t" type="solid" color2="#363636"/>
                    <v:stroke color="#3465a4" joinstyle="round" endcap="flat"/>
                    <w10:wrap type="none"/>
                  </v:shape>
                  <v:shape id="shape_0" coordsize="119,192" path="m26,172l54,192l80,190l109,159l119,91l104,37l67,0l10,11l0,123l26,172l26,172xe" fillcolor="#dbdbdb" stroked="f" o:allowincell="f" style="position:absolute;left:9965;top:9216;width:239;height:313;flip:x;mso-wrap-style:none;v-text-anchor:middle">
                    <v:fill o:detectmouseclick="t" type="solid" color2="#242424"/>
                    <v:stroke color="#3465a4" joinstyle="round" endcap="flat"/>
                    <w10:wrap type="none"/>
                  </v:shape>
                  <v:shape id="shape_0" coordsize="481,321" path="m208,321l5,316l0,299l145,278l244,243l306,181l392,37l434,11l481,0l416,86l353,247l208,321l208,321xe" fillcolor="#91ffe3" stroked="f" o:allowincell="f" style="position:absolute;left:9785;top:9540;width:970;height:524;flip:x;mso-wrap-style:none;v-text-anchor:middle">
                    <v:fill o:detectmouseclick="t" type="solid" color2="#6e001c"/>
                    <v:stroke color="#3465a4" joinstyle="round" endcap="flat"/>
                    <w10:wrap type="none"/>
                  </v:shape>
                  <v:shape id="shape_0" coordsize="364,295" path="m364,32l333,47l348,73l322,84l346,112l312,129l328,151l299,166l312,194l278,200l296,235l268,243l273,273l231,278l260,295l3,293l0,288l11,284l26,278l47,271l65,262l83,256l96,250l101,250l164,189l195,101l237,22l268,0l364,32l364,32xe" fillcolor="#00d9f0" stroked="f" o:allowincell="f" style="position:absolute;left:9633;top:9586;width:734;height:481;flip:x;mso-wrap-style:none;v-text-anchor:middle">
                    <v:fill o:detectmouseclick="t" type="solid" color2="#ff260f"/>
                    <v:stroke color="#3465a4" joinstyle="round" endcap="flat"/>
                    <w10:wrap type="none"/>
                  </v:shape>
                  <v:shape id="shape_0" coordsize="101,185" path="m18,179l42,162l65,138l70,84l52,33l26,101l0,110l10,39l49,0l101,43l81,162l49,185l18,179l18,179xe" fillcolor="#cccccc" stroked="f" o:allowincell="f" style="position:absolute;left:9718;top:9335;width:203;height:301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5,64" path="m0,64l11,21l24,0l42,13l45,58l0,64l0,64xe" fillcolor="#707dff" stroked="f" o:allowincell="f" style="position:absolute;left:9785;top:9393;width:89;height:103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122,50" path="m0,39l34,50l111,37l122,24l70,0l0,39l0,39xe" fillcolor="#ffe891" stroked="f" o:allowincell="f" style="position:absolute;left:10195;top:9843;width:245;height:80;flip:x;mso-wrap-style:none;v-text-anchor:middle">
                    <v:fill o:detectmouseclick="t" type="solid" color2="#00176e"/>
                    <v:stroke color="#3465a4" joinstyle="round" endcap="flat"/>
                    <w10:wrap type="none"/>
                  </v:shape>
                  <v:shape id="shape_0" coordsize="127,52" path="m0,45l8,47l21,47l34,52l49,50l70,50l91,43l117,37l124,28l127,24l119,19l104,11l83,2l67,0l60,4l65,4l83,9l101,15l119,28l114,28l106,30l93,35l80,39l62,41l44,43l23,41l8,41l0,45l0,45xe" fillcolor="#ffba36" stroked="f" o:allowincell="f" style="position:absolute;left:10185;top:9843;width:255;height:84;flip:x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shape id="shape_0" coordsize="21,62" path="m2,62l0,54l2,41l2,22l13,4l15,0l21,0l18,7l15,11l13,24l8,41l8,58l2,62l2,62xe" fillcolor="#666666" stroked="f" o:allowincell="f" style="position:absolute;left:9837;top:9399;width:41;height:10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517,264" path="m13,264l0,241l23,226l10,211l34,195l18,172l47,159l31,133l65,120l41,88l78,75l60,47l99,38l91,10l122,4l517,0l208,146l104,251l13,264l13,264xe" fillcolor="#baffe3" stroked="f" o:allowincell="f" style="position:absolute;left:9922;top:9111;width:1043;height:431;flip:x;mso-wrap-style:none;v-text-anchor:middle">
                    <v:fill o:detectmouseclick="t" type="solid" color2="#45001c"/>
                    <v:stroke color="#3465a4" joinstyle="round" endcap="flat"/>
                    <w10:wrap type="none"/>
                  </v:shape>
                  <v:shape id="shape_0" coordsize="13,11" path="m8,11l3,9l0,9l5,0l8,3l13,7l11,9l8,11l8,11xe" fillcolor="#999999" stroked="f" o:allowincell="f" style="position:absolute;left:9859;top:9617;width:25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6,7" path="m8,7l0,5l13,0l16,2l8,7l8,7xe" fillcolor="#666666" stroked="f" o:allowincell="f" style="position:absolute;left:10080;top:9473;width:31;height:1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96,41" path="m0,17l26,41l96,4l63,0l0,17l0,17xe" fillcolor="#ffb00f" stroked="f" o:allowincell="f" style="position:absolute;left:10307;top:9843;width:192;height:66;flip:x;mso-wrap-style:none;v-text-anchor:middle">
                    <v:fill o:detectmouseclick="t" type="solid" color2="#004ff0"/>
                    <v:stroke color="#3465a4" joinstyle="round" endcap="flat"/>
                    <w10:wrap type="none"/>
                  </v:shape>
                  <v:shape id="shape_0" coordsize="39,54" path="m8,0l0,54l39,36l8,0l8,0xe" fillcolor="yellow" stroked="f" o:allowincell="f" style="position:absolute;left:10500;top:9815;width:77;height:87;flip:x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91,310" path="m291,0l286,0l281,4l268,11l257,24l250,30l242,39l234,50l226,65l218,77l211,95l205,112l200,133l192,148l185,163l177,176l172,191l161,204l153,217l143,228l135,239l120,247l107,256l91,265l78,275l57,282l39,290l18,299l0,308l34,310l39,305l52,301l73,290l99,277l125,258l151,239l161,226l172,213l179,200l190,187l192,170l198,155l203,140l208,127l213,114l218,101l224,88l231,77l242,54l257,37l273,22l291,13l291,4l291,0l291,0xe" fillcolor="#21d1ff" stroked="f" o:allowincell="f" style="position:absolute;left:9808;top:9561;width:586;height:506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04,191" path="m0,189l91,191l75,170l104,155l86,133l96,112l75,88l88,71l62,56l81,34l49,24l70,0l8,9l31,39l42,95l29,159l0,189l0,189xe" fillcolor="#e6e6e6" stroked="f" o:allowincell="f" style="position:absolute;left:9607;top:9326;width:209;height:311;flip:x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9,11" path="m0,11l86,11l89,2l16,0l0,11l0,11xe" fillcolor="#999999" stroked="f" o:allowincell="f" style="position:absolute;left:9654;top:9625;width:178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17" path="m0,11l65,0l67,8l18,17l0,11l0,11xe" fillcolor="#999999" stroked="f" o:allowincell="f" style="position:absolute;left:9692;top:9322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2,182" path="m0,105l0,98l0,88l0,68l8,51l13,30l24,12l37,2l58,0l73,6l89,23l91,34l97,47l99,62l102,79l99,92l97,107l94,122l91,137l84,148l76,161l68,172l60,180l55,180l50,182l39,180l29,180l34,176l42,178l50,176l63,167l71,152l81,135l84,122l86,111l89,101l91,90l89,77l89,64l86,51l86,43l76,21l63,8l55,6l45,8l37,10l29,19l21,28l19,43l13,53l11,66l11,77l11,86l8,94l11,98l0,105l0,105xe" fillcolor="#999999" stroked="f" o:allowincell="f" style="position:absolute;left:9722;top:9340;width:205;height:29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3,15" path="m0,15l2,0l13,10l13,12l5,8l5,15l0,15l0,15xe" fillcolor="#ff0f59" stroked="f" o:allowincell="f" style="position:absolute;left:10546;top:9809;width:25;height:23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58,288" path="m8,243l0,264l21,288l120,275l193,253l247,210l305,107l354,66l458,25l455,0l338,28l245,111l143,225l8,243l8,243xe" fillcolor="#b0ffff" stroked="f" o:allowincell="f" style="position:absolute;left:10011;top:9365;width:924;height:470;flip:x;mso-wrap-style:none;v-text-anchor:middle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67,17" path="m0,17l54,8l67,0l18,6l0,17l0,17xe" fillcolor="#999999" stroked="f" o:allowincell="f" style="position:absolute;left:9928;top:9509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83,303" path="m483,0l478,0l467,0l452,2l436,11l415,17l397,30l389,37l382,45l374,56l369,69l361,80l353,92l345,105l340,120l330,133l322,146l314,161l306,176l293,187l283,200l270,211l259,224l244,232l228,243l213,252l197,260l176,265l158,271l137,275l119,280l101,282l85,284l72,286l59,290l33,290l13,292l0,292l0,295l7,303l13,301l36,299l46,297l67,295l83,292l109,290l124,286l148,282l169,275l189,269l208,260l228,254l244,245l262,237l272,224l283,213l293,200l306,189l314,176l324,163l332,153l343,142l353,120l363,103l369,92l371,90l371,86l374,77l382,65l395,52l408,34l428,21l436,15l449,11l465,6l480,6l483,0l483,0xe" fillcolor="#21d1ff" stroked="f" o:allowincell="f" style="position:absolute;left:9791;top:9537;width:974;height:49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351,261" path="m351,50l312,39l283,0l140,181l0,209l10,231l3,248l18,261l104,261l190,228l250,155l286,106l351,50l351,50xe" fillcolor="#42bdf5" stroked="f" o:allowincell="f" style="position:absolute;left:10247;top:9335;width:708;height:426;flip:x;mso-wrap-style:none;v-text-anchor:middle">
                    <v:fill o:detectmouseclick="t" type="solid" color2="#bd420a"/>
                    <v:stroke color="#3465a4" joinstyle="round" endcap="flat"/>
                    <w10:wrap type="none"/>
                  </v:shape>
                  <v:shape id="shape_0" coordsize="78,155" path="m11,114l16,142l37,155l60,144l78,108l78,49l58,9l29,0l11,17l0,56l11,114l11,114xe" fillcolor="#cccccc" stroked="f" o:allowincell="f" style="position:absolute;left:10254;top:9164;width:156;height:252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26" path="m0,26l8,0l29,0l42,24l0,26l0,26xe" fillcolor="#7070ff" stroked="f" o:allowincell="f" style="position:absolute;left:10300;top:9213;width:83;height:41;flip:x;mso-wrap-style:none;v-text-anchor:middle">
                    <v:fill o:detectmouseclick="t" type="solid" color2="#8f8f00"/>
                    <v:stroke color="#3465a4" joinstyle="round" endcap="flat"/>
                    <w10:wrap type="none"/>
                  </v:shape>
                  <v:shape id="shape_0" coordsize="23,97" path="m18,97l15,92l13,86l8,73l5,60l0,43l0,28l0,13l8,0l10,2l13,6l8,13l5,32l5,45l8,60l13,73l23,90l18,97l18,97xe" fillcolor="#666666" stroked="f" o:allowincell="f" style="position:absolute;left:10342;top:9206;width:45;height:157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21,120" path="m18,118l15,114l13,105l8,92l8,77l0,58l0,40l0,21l8,4l13,0l13,6l10,6l10,10l8,17l8,30l8,43l8,64l8,73l10,86l13,98l21,114l21,120l18,118l18,118xe" fillcolor="gray" stroked="f" o:allowincell="f" style="position:absolute;left:10373;top:9200;width:41;height:19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38,234" path="m8,234l125,219l195,185l234,124l265,56l328,28l338,0l226,15l83,165l16,178l0,193l18,215l8,234l8,234xe" fillcolor="#78d1f7" stroked="f" o:allowincell="f" style="position:absolute;left:10290;top:9294;width:681;height:382;flip:x;mso-wrap-style:none;v-text-anchor:middle">
                    <v:fill o:detectmouseclick="t" type="solid" color2="#872e08"/>
                    <v:stroke color="#3465a4" joinstyle="round" endcap="flat"/>
                    <w10:wrap type="none"/>
                  </v:shape>
                  <v:shape id="shape_0" coordsize="67,69" path="m5,69l67,56l59,21l31,0l10,10l0,49l5,69l5,69xe" fillcolor="#707dff" stroked="f" o:allowincell="f" style="position:absolute;left:10017;top:9273;width:134;height:111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252,200" path="m5,45l25,79l38,112l25,172l0,200l59,193l62,181l64,120l85,90l119,82l246,51l252,30l228,19l228,0l187,2l5,45l5,45xe" fillcolor="#b3b3b3" stroked="f" o:allowincell="f" style="position:absolute;left:9811;top:9090;width:508;height:326;flip:x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69,80" path="m86,2l76,0l52,5l39,5l24,11l11,17l0,30l0,33l8,43l13,52l26,63l39,67l55,73l68,76l86,80l107,78l130,73l143,65l156,58l164,52l169,52l159,30l143,17l130,11l117,7l102,2l86,2l86,2xe" fillcolor="#ff87e3" stroked="f" o:allowincell="f" style="position:absolute;left:10359;top:9543;width:340;height:129;flip:x;mso-wrap-style:none;v-text-anchor:middle">
                    <v:fill o:detectmouseclick="t" type="solid" color2="#00781c"/>
                    <v:stroke color="#3465a4" joinstyle="round" endcap="flat"/>
                    <w10:wrap type="none"/>
                  </v:shape>
                  <v:shape id="shape_0" coordsize="42,13" path="m13,2l34,2l39,2l42,4l42,6l39,10l13,13l3,13l3,8l0,6l0,0l13,2l13,2xe" fillcolor="#ebffe3" stroked="f" o:allowincell="f" style="position:absolute;left:10521;top:9204;width:83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0,0l36,2l36,2l44,2l44,4l36,11l23,11l13,11l5,11l0,6l0,4l0,0l10,0l10,0xe" fillcolor="#ebffe3" stroked="f" o:allowincell="f" style="position:absolute;left:10678;top:9182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0" path="m10,0l34,0l39,0l44,2l44,4l39,10l15,10l8,10l2,6l0,4l0,0l10,0l10,0xe" fillcolor="#ebffe3" stroked="f" o:allowincell="f" style="position:absolute;left:10747;top:9319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60,61" path="m0,41l36,61l60,0l5,24l0,41l0,41xe" fillcolor="#ff8791" stroked="f" o:allowincell="f" style="position:absolute;left:10257;top:9568;width:120;height:98;flip:x;mso-wrap-style:none;v-text-anchor:middle">
                    <v:fill o:detectmouseclick="t" type="solid" color2="#00786e"/>
                    <v:stroke color="#3465a4" joinstyle="round" endcap="flat"/>
                    <w10:wrap type="none"/>
                  </v:shape>
                  <v:shape id="shape_0" coordsize="44,10" path="m10,0l36,0l36,0l44,2l44,4l36,10l23,10l10,10l5,10l0,6l0,4l0,0l10,0l10,0xe" fillcolor="#ebffe3" stroked="f" o:allowincell="f" style="position:absolute;left:10606;top:9294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3,0l39,2l44,4l39,11l13,13l5,13l3,9l0,6l0,0l13,0l13,0xe" fillcolor="#ebffe3" stroked="f" o:allowincell="f" style="position:absolute;left:10438;top:9234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0,2l36,2l36,2l44,4l44,6l36,10l13,13l5,13l0,8l0,6l0,0l10,2l10,2xe" fillcolor="#ebffe3" stroked="f" o:allowincell="f" style="position:absolute;left:10678;top:9249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7,12" path="m13,0l39,2l42,2l47,4l47,6l39,10l16,12l8,12l3,8l0,6l0,0l13,0l13,0xe" fillcolor="#ebffe3" stroked="f" o:allowincell="f" style="position:absolute;left:10783;top:9386;width:93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0,2l36,2l39,2l42,4l42,6l39,11l23,11l13,11l5,11l3,6l0,4l0,0l10,2l10,2xe" fillcolor="#ebffe3" stroked="f" o:allowincell="f" style="position:absolute;left:10793;top:9463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32,71" path="m6,71l3,60l0,40l0,27l6,15l13,4l29,0l32,8l26,8l19,15l13,21l11,32l11,45l13,66l6,71l6,71xe" fillcolor="#666666" stroked="f" o:allowincell="f" style="position:absolute;left:10100;top:9270;width:63;height:115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25,192" path="m34,170l36,175l49,183l68,185l91,177l99,162l107,142l109,129l112,117l112,104l114,91l112,76l109,63l104,50l101,39l88,20l70,7l57,5l36,13l23,22l16,41l10,52l10,67l10,84l13,106l3,110l0,104l0,93l0,76l3,58l5,37l16,20l29,7l52,0l70,0l88,9l101,22l112,39l117,54l122,71l122,82l125,86l122,91l122,108l120,119l117,132l114,145l112,157l96,177l81,192l68,192l55,192l39,185l23,177l26,170l34,170l34,170xe" fillcolor="#999999" stroked="f" o:allowincell="f" style="position:absolute;left:9959;top:9219;width:251;height:313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51" path="m36,2l42,0l47,4l57,11l65,19l60,30l55,32l42,41l21,47l0,51l36,2l36,2xe" fillcolor="#ffe387" stroked="f" o:allowincell="f" style="position:absolute;left:10379;top:9579;width:130;height:82;flip:x;mso-wrap-style:none;v-text-anchor:middle">
                    <v:fill o:detectmouseclick="t" type="solid" color2="#001c78"/>
                    <v:stroke color="#3465a4" joinstyle="round" endcap="flat"/>
                    <w10:wrap type="none"/>
                  </v:shape>
                  <v:shape id="shape_0" coordsize="439,265" path="m439,0l431,0l413,5l398,7l385,13l369,20l356,28l338,35l322,48l307,58l294,73l278,86l268,106l257,123l252,147l242,164l229,183l213,196l195,211l174,222l151,230l130,237l112,245l88,248l68,252l49,254l34,256l18,256l8,256l0,256l0,258l3,265l8,263l31,263l44,260l62,258l81,256l104,254l122,248l140,241l164,233l182,226l200,215l216,205l231,190l244,174l252,155l260,142l265,127l273,116l278,103l283,93l291,84l302,78l309,67l320,58l330,50l346,43l361,33l385,24l395,20l408,15l424,11l439,7l439,0l439,0xe" fillcolor="#21d1ff" stroked="f" o:allowincell="f" style="position:absolute;left:10018;top:9403;width:885;height:432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1" path="m0,11l39,9l52,0l8,5l0,11l0,11xe" fillcolor="gray" stroked="f" o:allowincell="f" style="position:absolute;left:10221;top:9403;width:104;height:1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41,208" path="m21,174l0,191l21,208l86,197l153,167l200,96l242,49l338,28l341,0l247,17l174,64l114,142l65,170l21,174l21,174xe" fillcolor="#ade3fa" stroked="f" o:allowincell="f" style="position:absolute;left:10294;top:9249;width:687;height:339;flip:x;mso-wrap-style:none;v-text-anchor:middle">
                    <v:fill o:detectmouseclick="t" type="solid" color2="#521c05"/>
                    <v:stroke color="#3465a4" joinstyle="round" endcap="flat"/>
                    <w10:wrap type="none"/>
                  </v:shape>
                  <v:shape id="shape_0" coordsize="67,45" path="m23,45l0,19l2,15l15,6l39,0l65,0l67,2l65,9l57,15l54,19l23,45l23,45xe" fillcolor="#fff070" stroked="f" o:allowincell="f" style="position:absolute;left:10542;top:9561;width:134;height:72;flip:x;mso-wrap-style:none;v-text-anchor:middle">
                    <v:fill o:detectmouseclick="t" type="solid" color2="#000f8f"/>
                    <v:stroke color="#3465a4" joinstyle="round" endcap="flat"/>
                    <w10:wrap type="none"/>
                  </v:shape>
                  <v:shape id="shape_0" coordsize="99,62" path="m57,62l47,60l34,56l10,50l0,41l8,32l23,19l44,4l52,0l57,0l70,2l83,4l99,11l99,17l94,28l86,39l83,45l57,62l57,62xe" fillcolor="#ffff47" stroked="f" o:allowincell="f" style="position:absolute;left:10441;top:9561;width:199;height:100;flip:x;mso-wrap-style:none;v-text-anchor:middle">
                    <v:fill o:detectmouseclick="t" type="solid" color2="#0000b8"/>
                    <v:stroke color="#3465a4" joinstyle="round" endcap="flat"/>
                    <w10:wrap type="none"/>
                  </v:shape>
                  <v:shape id="shape_0" coordsize="312,190" path="m310,3l305,0l294,0l276,0l260,5l237,9l216,20l195,33l180,54l164,74l151,95l133,112l120,132l102,147l78,160l60,164l42,168l21,172l0,177l0,190l3,188l19,188l37,183l63,179l84,168l112,155l120,145l133,136l143,125l154,114l156,99l164,86l169,76l180,67l193,48l211,37l229,24l253,18l266,13l279,11l294,9l312,9l310,3l310,3xe" fillcolor="#47baff" stroked="f" o:allowincell="f" style="position:absolute;left:10306;top:9290;width:629;height:310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309,215" path="m309,0l296,2l273,11l257,17l244,33l231,48l226,69l218,91l200,114l192,125l182,138l169,149l158,159l145,168l130,177l109,183l96,192l73,196l52,200l26,202l2,205l0,215l5,213l26,213l39,211l54,211l73,207l93,205l109,196l130,190l145,181l169,170l182,155l200,140l213,121l226,101l226,97l231,86l231,73l242,58l249,41l268,26l281,15l304,11l309,5l309,0l309,0xe" fillcolor="#1791ff" stroked="f" o:allowincell="f" style="position:absolute;left:10316;top:9332;width:623;height:350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312,185" path="m0,177l8,175l34,172l50,164l65,157l78,144l94,129l107,106l128,84l133,71l146,61l164,50l180,41l193,30l206,22l221,15l240,9l255,2l276,2l292,0l312,5l312,13l305,11l292,13l268,13l242,22l229,26l211,33l195,39l180,50l167,61l151,73l133,89l120,108l120,110l115,119l107,132l97,147l78,159l58,175l45,177l32,181l16,183l0,185l0,177l0,177xe" fillcolor="#47baff" stroked="f" o:allowincell="f" style="position:absolute;left:10306;top:9240;width:629;height:301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135,47" path="m0,47l0,43l8,39l21,30l39,23l57,15l81,8l107,4l133,8l133,6l135,4l130,2l122,2l109,0l94,2l76,2l52,11l26,19l3,36l0,47l0,47xe" fillcolor="#ff0f59" stroked="f" o:allowincell="f" style="position:absolute;left:10306;top:9836;width:271;height:75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13,49" path="m5,49l0,49l8,2l13,0l8,43l5,49l5,49xe" fillcolor="#ff0f59" stroked="f" o:allowincell="f" style="position:absolute;left:10562;top:9833;width:25;height:79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54,52" path="m0,5l0,9l10,22l23,37l47,52l54,50l47,46l36,37l15,20l0,0l0,5l0,5xe" fillcolor="#ff0f59" stroked="f" o:allowincell="f" style="position:absolute;left:10437;top:9825;width:108;height:84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4,101" path="m10,101l13,101l26,96l31,90l39,81l41,68l44,49l41,36l39,27l36,19l33,12l26,4l20,2l5,0l0,4l5,10l7,8l15,8l18,8l23,15l26,21l31,36l31,47l31,58l31,66l31,77l23,88l15,92l10,101l10,101xe" fillcolor="#666666" stroked="f" o:allowincell="f" style="position:absolute;left:10284;top:9200;width:87;height:164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75,159" path="m10,144l13,148l26,159l33,159l44,157l52,148l64,135l70,114l75,92l75,69l72,49l64,30l57,15l44,4l33,2l28,0l18,4l7,10l0,30l5,32l5,28l10,19l18,10l31,10l44,15l57,30l59,38l64,53l67,69l70,88l67,103l62,120l54,131l46,144l36,148l26,150l18,148l13,140l10,144l10,144xe" fillcolor="gray" stroked="f" o:allowincell="f" style="position:absolute;left:10248;top:9157;width:150;height:25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42,252" path="m440,0l432,0l416,3l393,7l367,16l349,20l333,26l317,33l302,43l286,52l271,65l258,76l253,93l245,97l240,117l227,127l219,142l206,155l195,173l180,185l159,200l141,211l117,224l104,226l91,231l76,235l63,239l47,239l32,241l16,241l0,241l0,252l3,252l19,252l26,250l39,250l52,250l68,250l81,246l94,243l112,239l128,235l143,226l156,218l172,207l190,196l193,190l211,177l219,164l229,151l240,134l253,114l260,91l279,71l302,54l330,41l343,33l359,26l372,20l388,18l401,11l416,9l429,7l442,7l440,0l440,0xe" fillcolor="#1791ff" stroked="f" o:allowincell="f" style="position:absolute;left:10018;top:9360;width:891;height:411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406,273" path="m406,0l401,0l390,4l375,9l362,19l341,30l325,45l310,62l299,84l291,93l289,105l281,116l279,129l271,142l263,155l250,168l240,181l221,191l206,204l180,215l156,228l141,232l125,237l104,241l91,245l68,250l50,254l26,258l3,265l0,273l0,271l11,271l21,267l39,265l58,260l81,256l104,250l130,243l154,232l180,224l203,211l229,200l247,183l266,168l279,151l289,133l294,112l302,95l310,80l317,69l325,56l333,47l343,39l354,34l367,24l382,19l390,17l395,17l406,0l406,0xe" fillcolor="#21d1ff" stroked="f" o:allowincell="f" style="position:absolute;left:10037;top:9445;width:819;height:44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34" path="m8,134l13,134l29,129l37,121l45,108l47,99l50,91l50,78l52,67l50,52l47,41l45,28l42,22l34,9l26,5l8,0l3,3l0,13l6,11l19,13l24,15l32,24l37,35l42,54l42,69l42,84l39,95l37,108l26,121l16,129l11,132l8,134l8,134xe" fillcolor="#666666" stroked="f" o:allowincell="f" style="position:absolute;left:10007;top:9265;width:104;height:218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38,39" path="m0,32l133,0l138,9l18,39l0,32l0,32xe" fillcolor="#999999" stroked="f" o:allowincell="f" style="position:absolute;left:9828;top:9167;width:277;height:62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291,174" path="m10,174l0,170l5,168l7,166l18,163l31,161l46,159l62,151l78,142l96,129l111,112l122,90l137,71l150,52l174,37l192,21l218,11l231,6l247,4l262,0l283,0l286,0l291,0l291,2l283,6l273,6l260,9l247,9l228,15l210,19l189,30l174,43l153,62l150,67l137,82l124,97l122,114l111,129l91,151l72,157l57,166l33,170l10,174l10,174xe" fillcolor="white" stroked="f" o:allowincell="f" style="position:absolute;left:10337;top:9280;width:586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187" path="m10,180l10,178l21,178l31,174l49,172l65,163l81,157l99,148l114,137l127,122l138,109l143,94l153,81l164,66l174,53l182,41l200,32l213,19l226,13l239,6l252,4l270,0l278,0l281,0l278,6l270,6l260,8l244,13l231,19l216,23l200,32l187,45l179,60l169,75l161,92l151,111l138,133l114,148l91,165l78,170l62,176l42,180l23,187l16,187l5,187l0,185l10,180l10,180xe" fillcolor="white" stroked="f" o:allowincell="f" style="position:absolute;left:10337;top:9319;width:566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,55" path="m0,47l190,0l198,8l11,55l0,47l0,47xe" fillcolor="gray" stroked="f" o:allowincell="f" style="position:absolute;left:9932;top:9083;width:399;height:8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5,73" path="m0,67l0,58l8,39l18,20l37,7l47,0l55,2l50,7l42,13l26,22l18,37l13,50l13,63l3,73l0,67l0,67xe" fillcolor="white" stroked="f" o:allowincell="f" style="position:absolute;left:10362;top:9427;width:110;height:1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54" path="m10,39l15,35l31,30l52,24l80,17l106,9l132,4l153,0l169,4l166,7l153,15l140,17l127,22l114,26l101,32l86,35l70,39l54,41l44,45l26,50l21,54l13,50l5,48l0,41l10,39l10,39xe" fillcolor="white" stroked="f" o:allowincell="f" style="position:absolute;left:9907;top:9121;width:340;height:8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34" path="m10,23l15,23l36,25l46,23l62,21l75,17l93,10l109,0l111,2l106,10l98,19l88,23l70,30l57,32l44,34l26,32l10,32l0,25l2,23l5,23l10,23l10,23xe" fillcolor="white" stroked="f" o:allowincell="f" style="position:absolute;left:10647;top:9668;width:223;height:5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290" path="m518,0l510,0l494,0l471,4l447,15l432,19l416,28l401,34l388,47l375,58l364,73l354,90l346,109l333,126l323,144l310,161l299,180l284,195l268,210l247,223l229,238l206,247l182,258l154,264l128,273l115,275l99,277l81,277l68,279l50,279l32,279l16,279l0,279l6,290l11,290l29,290l42,288l55,288l73,288l91,288l112,283l130,281l151,277l172,273l190,264l208,258l227,247l247,238l260,225l273,212l284,200l297,189l315,169l330,152l338,137l346,126l349,118l351,118l351,111l359,101l369,81l388,64l395,53l408,43l424,32l440,25l455,17l476,12l497,6l523,6l518,0l518,0xe" fillcolor="#21d1ff" stroked="f" o:allowincell="f" style="position:absolute;left:9775;top:9481;width:1055;height:473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66,58" path="m161,2l156,2l148,9l132,15l117,26l91,35l67,43l52,45l39,48l21,48l10,50l5,50l0,50l0,52l15,58l26,56l44,56l62,52l83,48l104,39l122,32l140,24l153,17l166,5l166,0l161,0l161,2l161,2xe" fillcolor="white" stroked="f" o:allowincell="f" style="position:absolute;left:10500;top:9705;width:334;height:9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27" path="m81,8l78,13l78,28l73,47l65,71l44,90l26,107l11,120l6,127l0,127l0,122l11,109l31,92l50,71l65,51l65,32l68,19l68,11l70,11l70,6l73,2l76,0l81,8l81,8xe" fillcolor="white" stroked="f" o:allowincell="f" style="position:absolute;left:10169;top:9579;width:162;height:20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135" path="m0,12l0,6l8,0l18,0l34,12l36,23l39,43l36,62l36,83l28,101l23,118l13,129l2,135l8,126l10,122l18,113l21,105l26,94l28,81l34,68l31,49l31,36l28,23l26,17l15,8l5,15l0,12l0,12xe" fillcolor="#666666" stroked="f" o:allowincell="f" style="position:absolute;left:9775;top:9386;width:77;height:22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39,32" path="m0,19l26,32l39,0l2,10l0,19l0,19xe" fillcolor="#ffedc4" stroked="f" o:allowincell="f" style="position:absolute;left:10284;top:9598;width:77;height:51;flip:x;mso-wrap-style:none;v-text-anchor:middle">
                    <v:fill o:detectmouseclick="t" type="solid" color2="#00123b"/>
                    <v:stroke color="#3465a4" joinstyle="round" endcap="flat"/>
                    <w10:wrap type="none"/>
                  </v:shape>
                  <v:shape id="shape_0" coordsize="89,24" path="m3,13l11,9l37,5l50,2l63,0l73,0l81,2l83,2l89,5l86,7l76,13l60,15l47,20l31,22l18,24l0,22l3,13l3,13xe" fillcolor="white" stroked="f" o:allowincell="f" style="position:absolute;left:9811;top:9216;width:178;height:3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13" path="m10,2l36,2l39,2l44,5l44,7l36,11l13,13l8,13l5,9l0,7l0,0l10,2l10,2xe" fillcolor="#ebffe3" stroked="f" o:allowincell="f" style="position:absolute;left:10500;top:9146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1,0l37,0l39,0l44,2l44,4l39,9l13,11l5,11l3,6l0,4l0,0l11,0l11,0xe" fillcolor="#ebffe3" stroked="f" o:allowincell="f" style="position:absolute;left:10333;top:9118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2" path="m10,2l36,2l39,2l44,4l44,6l39,10l13,12l5,12l3,8l0,6l0,0l10,2l10,2xe" fillcolor="#ebffe3" stroked="f" o:allowincell="f" style="position:absolute;left:10175;top:9108;width:87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3,0l37,2l42,2l37,11l13,11l8,11l0,7l0,5l0,0l13,0l13,0xe" fillcolor="#ebffe3" stroked="f" o:allowincell="f" style="position:absolute;left:10589;top:9124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57,155" path="m3,148l5,142l16,125l18,110l24,97l26,77l31,60l31,39l34,26l37,15l42,9l50,0l55,0l57,0l55,13l47,21l47,30l44,34l44,43l42,54l42,69l37,82l34,97l31,110l29,123l21,140l16,151l0,155l3,148l3,148xe" fillcolor="white" stroked="f" o:allowincell="f" style="position:absolute;left:9849;top:9653;width:114;height:25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30" path="m5,22l8,20l18,20l31,18l55,18l78,15l96,13l117,9l130,7l143,0l146,5l141,11l130,18l117,18l104,22l91,22l73,26l55,28l44,30l29,30l18,30l5,26l0,24l0,22l5,22l5,22xe" fillcolor="white" stroked="f" o:allowincell="f" style="position:absolute;left:10416;top:9941;width:293;height:4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8" path="m3,73l0,69l0,62l0,52l0,41l0,28l3,15l5,7l13,4l24,0l21,13l13,24l13,41l13,56l13,67l8,78l3,73l3,73xe" fillcolor="white" stroked="f" o:allowincell="f" style="position:absolute;left:9785;top:9657;width:47;height:1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67" path="m0,263l2,260l13,258l26,254l49,250l70,239l96,228l106,217l119,209l129,198l142,187l150,172l158,157l166,144l176,131l181,119l189,106l197,93l205,82l213,60l220,43l226,33l228,30l228,26l236,15l246,5l262,0l265,0l257,9l244,20l236,33l231,39l226,56l220,67l215,80l210,93l205,108l194,121l187,138l174,151l163,168l148,183l135,198l119,213l103,230l75,245l52,256l31,263l18,267l0,265l0,263l0,263xe" fillcolor="white" stroked="f" o:allowincell="f" style="position:absolute;left:9890;top:9589;width:534;height:4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3" path="m12,2l7,0l2,2l0,9l5,13l12,9l12,2l12,2xe" fillcolor="#0036ff" stroked="f" o:allowincell="f" style="position:absolute;left:10269;top:9867;width:23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18,13" path="m18,4l10,0l5,4l0,8l10,13l13,8l18,4l18,4xe" fillcolor="#0036ff" stroked="f" o:allowincell="f" style="position:absolute;left:10605;top:9576;width:35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91,88" path="m0,86l29,34l83,0l91,41l63,88l47,86l31,86l16,86l0,86l0,86xe" fillcolor="#ffdbe8" stroked="f" o:allowincell="f" style="position:absolute;left:9965;top:9928;width:182;height:143;flip:x;mso-wrap-style:none;v-text-anchor:middle">
                    <v:fill o:detectmouseclick="t" type="solid" color2="#002417"/>
                    <v:stroke color="#3465a4" joinstyle="round" endcap="flat"/>
                    <w10:wrap type="none"/>
                  </v:shape>
                  <v:shape id="shape_0" coordsize="93,92" path="m0,92l0,88l2,79l5,64l15,51l26,34l44,19l62,6l88,0l91,8l91,17l93,30l91,43l88,58l80,75l67,92l59,88l62,81l75,66l78,53l83,40l83,23l83,8l72,12l52,28l36,36l26,51l18,66l13,86l0,92l0,92xe" fillcolor="#ffa87d" stroked="f" o:allowincell="f" style="position:absolute;left:9965;top:9925;width:186;height:149;flip:x;mso-wrap-style:none;v-text-anchor:middle">
                    <v:fill o:detectmouseclick="t" type="solid" color2="#005782"/>
                    <v:stroke color="#3465a4" joinstyle="round" endcap="flat"/>
                    <w10:wrap type="none"/>
                  </v:shape>
                  <v:shape id="shape_0" coordsize="15,13" path="m15,5l10,0l2,5l0,9l8,13l15,9l15,5l15,5xe" fillcolor="#0036ff" stroked="f" o:allowincell="f" style="position:absolute;left:10007;top:9966;width:29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388,80" path="m0,0l26,15l29,33l73,24l86,63l136,39l164,76l208,41l255,80l278,31l367,46l351,24l388,5l0,0l0,0xe" fillcolor="#0057f0" stroked="f" o:allowincell="f" style="position:absolute;left:9890;top:10106;width:782;height:129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465,37" path="m10,0l0,13l23,18l23,37l46,33l428,35l444,33l439,20l465,18l457,7l10,0l10,0xe" fillcolor="#4fa8ff" stroked="f" o:allowincell="f" style="position:absolute;left:9827;top:10057;width:938;height:59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618;top:376;width:335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werage Treat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;top:-190;width:356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ufacturing ISIC 10-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5;top:6610;width:46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mmodation and food serv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55-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6270;width:334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ublic Administr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8;top:3711;width:220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ater trans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508;width:3741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uter programm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7,36" to="4396,599" stroked="t" o:allowincell="f" style="position:absolute;flip:x">
                  <v:stroke color="#993300" weight="28440" joinstyle="miter" endcap="flat"/>
                  <v:fill o:detectmouseclick="t" on="false"/>
                  <w10:wrap type="none"/>
                </v:line>
                <v:line id="shape_0" from="-137,602" to="-26,5250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0;top:377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line id="shape_0" from="299,6350" to="299,7788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79,2990" to="1379,5148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8;top:419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-61;top:670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338,-128" to="11336,-128" stroked="t" o:allowincell="f" style="position:absolute;flip:x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8;top:-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6898;top:-488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stroked="f" o:allowincell="f" style="position:absolute;left:7858;top:-488;width:335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alinised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3231" to="6658,3231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9590" to="5337,9590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8;top:934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5218;top:299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stroked="f" o:allowincell="f" style="position:absolute;left:3178;top:9349;width:8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2990;width:8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bookmarkStart w:id="4" w:name="_1263813362"/>
      <w:bookmarkStart w:id="5" w:name="_1263813334"/>
      <w:bookmarkStart w:id="6" w:name="_1263731495"/>
      <w:bookmarkStart w:id="7" w:name="_1263731491"/>
      <w:bookmarkStart w:id="8" w:name="_1263731433"/>
      <w:bookmarkEnd w:id="4"/>
      <w:bookmarkEnd w:id="5"/>
      <w:bookmarkEnd w:id="6"/>
      <w:bookmarkEnd w:id="7"/>
      <w:bookmarkEnd w:id="8"/>
      <w:r>
        <w:rPr/>
        <w:object w:dxaOrig="15436" w:dyaOrig="106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5.25pt;height:481.65pt" filled="f" o:ole="">
            <v:imagedata r:id="rId27" o:title=""/>
          </v:shape>
          <o:OLEObject Type="Embed" ProgID="Excel.Sheet.12" ShapeID="ole_rId26" DrawAspect="Content" ObjectID="_425025069" r:id="rId26"/>
        </w:object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gi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image" Target="media/image12.gif"/><Relationship Id="rId26" Type="http://schemas.openxmlformats.org/officeDocument/2006/relationships/package" Target="embeddings/oleObject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22:00Z</dcterms:created>
  <dc:creator>United Nations</dc:creator>
  <dc:description/>
  <cp:keywords/>
  <dc:language>en-US</dc:language>
  <cp:lastModifiedBy>United Nations</cp:lastModifiedBy>
  <cp:lastPrinted>2007-07-13T15:08:00Z</cp:lastPrinted>
  <dcterms:modified xsi:type="dcterms:W3CDTF">2008-02-06T19:31:00Z</dcterms:modified>
  <cp:revision>12</cp:revision>
  <dc:subject/>
  <dc:title>Use the diagram to fill in the supply-use tables for Cow Town</dc:title>
</cp:coreProperties>
</file>