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AE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نظام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التسجي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المدن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  <w:lang w:bidi="ar-AE"/>
        </w:rPr>
      </w:pP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  <w:lang w:bidi="ar-AE"/>
        </w:rPr>
        <w:t>المملكة الاردنية الهاشمية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bCs/>
          <w:sz w:val="32"/>
          <w:szCs w:val="32"/>
          <w:lang w:bidi="ar-AE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خ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عمان </w:t>
      </w:r>
      <w:r>
        <w:rPr>
          <w:b/>
          <w:bCs/>
          <w:sz w:val="32"/>
          <w:szCs w:val="32"/>
          <w:lang w:bidi="ar-JO"/>
        </w:rPr>
        <w:t>22</w:t>
      </w:r>
      <w:r>
        <w:rPr>
          <w:b/>
          <w:bCs/>
          <w:sz w:val="32"/>
          <w:szCs w:val="32"/>
          <w:lang w:bidi="ar-JO"/>
        </w:rPr>
        <w:t>/11/2007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6"/>
          <w:szCs w:val="36"/>
          <w:u w:val="single"/>
          <w:lang w:bidi="ar-AE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مقدمة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A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كان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م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احص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يو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رد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بعث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ه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كان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م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أسي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و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1921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سؤو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فو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ثما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تناد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فو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ثما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صاد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تاريخ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13</w:t>
      </w:r>
      <w:r>
        <w:rPr>
          <w:rFonts w:cs="Simplified Arabic"/>
          <w:sz w:val="32"/>
          <w:szCs w:val="32"/>
          <w:rtl w:val="true"/>
          <w:lang w:bidi="ar-AE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غسط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1330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جر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بع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ذ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صبح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وز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زا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صح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ي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سؤو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ال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وف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ين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حاك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رع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كنس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سؤو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زواج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طلا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اط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سل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سج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زواج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لاق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حك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رع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واط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سيح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م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ه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كنس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صاء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كان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سؤو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ص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يو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واز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طاق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خص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جواز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ف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نو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جال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شاط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و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عد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جبات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شع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هام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مسؤوليات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فر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صنو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د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قدم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أفر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ري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راف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ا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تو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نشائ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إدارت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خطيط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لي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حتاج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مل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نظي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معلو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حصائ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ي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قي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مك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و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ر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معدل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م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مراكز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جم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كا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ج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وزي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د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إنش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شاري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إنتاج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اقتصاد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تحقي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نم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قتصاد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اجتماع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ثقاف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حي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إحصاء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عناص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خطيط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بعث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موز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ه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تو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دارت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إ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ثائ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اص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نتيج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إحسا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تزا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دو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تطو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د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تخطيط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إظهار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شك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فض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ق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رز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ج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م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ناص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جع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م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تابعت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حصو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جه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ح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ك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اع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قيق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ه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خطيط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ك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يانات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اهز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ح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صرف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ق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رز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ك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نش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أحو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تقو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جمي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ه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حقيق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ذ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صد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و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32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سن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1966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ذ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ج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ستق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ما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و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ناط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سؤول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ميع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ربط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وز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خ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ك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ستطي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ي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مه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طلوب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زئي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سب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ظرو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فت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ستم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ض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ت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ع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صدو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د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احو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34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سن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1973</w:t>
      </w:r>
      <w:r>
        <w:rPr>
          <w:rFonts w:cs="Simplified Arabic"/>
          <w:sz w:val="32"/>
          <w:szCs w:val="32"/>
          <w:rtl w:val="true"/>
          <w:lang w:bidi="ar-A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ستقر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مو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نط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1977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بدأ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علي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حد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كب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اطن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دنيا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وثي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ياناته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واق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ي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حد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ه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جل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ثائ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تعل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عتمادا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يان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تحقي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هد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ام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إنش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كاتب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تغط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جم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كا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كبيرة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ي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دأ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مل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ل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(</w:t>
      </w:r>
      <w:r>
        <w:rPr>
          <w:rFonts w:cs="Simplified Arabic"/>
          <w:sz w:val="32"/>
          <w:szCs w:val="32"/>
          <w:lang w:bidi="ar-AE"/>
        </w:rPr>
        <w:t>39</w:t>
      </w:r>
      <w:r>
        <w:rPr>
          <w:rFonts w:cs="Simplified Arabic"/>
          <w:sz w:val="32"/>
          <w:szCs w:val="32"/>
          <w:rtl w:val="true"/>
          <w:lang w:bidi="ar-A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كتبا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غط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مي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حافظ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ملك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،وشكل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لج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عاون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ك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داري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خاص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ناط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ائ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وج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كات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ذ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ق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اطن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ذ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حمل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ثائ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ثبوت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عتم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آ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رسم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تسجيله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دنياً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A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نتيج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هو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خذ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سب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اطن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رتفا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صب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د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قب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يان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علو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مواط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ملكة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ك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جه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يض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رح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حديا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ديدا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مث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و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لو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كيف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ستفا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ي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ج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جزءا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ستو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كت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مجزءا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ستو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جم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كا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ض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كت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ح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ي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ستو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ملك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حسب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ث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ذ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لبا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و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لو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احصائ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يد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اتج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عد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عتماد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ب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و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غا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ع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جلها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A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مواجه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حد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تجه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ح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وسب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ذ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1983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ي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دأ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رح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خز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يان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اط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س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آلي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تمر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رح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يجابيات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لبيات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ت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تص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1997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،وامتاز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رح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دمج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واز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ا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و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تصب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ح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ح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سم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و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جواز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1988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بظهو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طني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ه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با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رمز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رقم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تك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ش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ان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تحداث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دخ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ر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د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س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ل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دأ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تدوي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ثائ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صاد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مواطن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عتبار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15</w:t>
      </w:r>
      <w:r>
        <w:rPr>
          <w:rFonts w:cs="Simplified Arabic"/>
          <w:sz w:val="32"/>
          <w:szCs w:val="32"/>
          <w:rtl w:val="true"/>
          <w:lang w:bidi="ar-AE"/>
        </w:rPr>
        <w:t>-</w:t>
      </w:r>
      <w:r>
        <w:rPr>
          <w:rFonts w:cs="Simplified Arabic"/>
          <w:sz w:val="32"/>
          <w:szCs w:val="32"/>
          <w:lang w:bidi="ar-AE"/>
        </w:rPr>
        <w:t>3</w:t>
      </w:r>
      <w:r>
        <w:rPr>
          <w:rFonts w:cs="Simplified Arabic"/>
          <w:sz w:val="32"/>
          <w:szCs w:val="32"/>
          <w:rtl w:val="true"/>
          <w:lang w:bidi="ar-AE"/>
        </w:rPr>
        <w:t>-</w:t>
      </w:r>
      <w:r>
        <w:rPr>
          <w:rFonts w:cs="Simplified Arabic"/>
          <w:sz w:val="32"/>
          <w:szCs w:val="32"/>
          <w:lang w:bidi="ar-AE"/>
        </w:rPr>
        <w:t>1992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ضيف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ان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ح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سم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ان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دقي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check digit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ق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تخد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ط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زاي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ا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AE"/>
        </w:rPr>
        <w:t>عدم</w:t>
      </w:r>
      <w:r>
        <w:rPr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AE"/>
        </w:rPr>
        <w:t>التكر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للفر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ح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ح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ت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طابق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سم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لو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خص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خر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فر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خر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ح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ف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كث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واط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ح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AE"/>
        </w:rPr>
        <w:t>عدم</w:t>
      </w:r>
      <w:r>
        <w:rPr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AE"/>
        </w:rPr>
        <w:t>التغي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ال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ط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تغي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ت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غير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يان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اص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فر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ا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قم</w:t>
      </w:r>
      <w:r>
        <w:rPr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سب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يترت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ط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قو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تزا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AE"/>
        </w:rPr>
        <w:t>سهولة</w:t>
      </w:r>
      <w:r>
        <w:rPr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AE"/>
        </w:rPr>
        <w:t>ودقة</w:t>
      </w:r>
      <w:r>
        <w:rPr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AE"/>
        </w:rPr>
        <w:t>الاستعم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ذ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خز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لو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س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ترجاع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د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تعم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سم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حرو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AE"/>
        </w:rPr>
        <w:t>توحيد</w:t>
      </w:r>
      <w:r>
        <w:rPr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AE"/>
        </w:rPr>
        <w:t>جهة</w:t>
      </w:r>
      <w:r>
        <w:rPr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AE"/>
        </w:rPr>
        <w:t>التعا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ذ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ك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ط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فر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ح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تم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رجو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مي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ه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ستخد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وف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مكا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ص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مي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لو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اص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فر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د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ه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ختل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AE"/>
        </w:rPr>
        <w:t>الشمولية</w:t>
      </w:r>
      <w:r>
        <w:rPr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ط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ك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ح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نس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ر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بغ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ظ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قامت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عا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اط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ب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مي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وائ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ؤسس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ل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ط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سه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ي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ص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يان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دقيق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تحق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صحت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AE"/>
        </w:rPr>
        <w:t>الاستمرار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ذ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هو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تخد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ط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منح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مواطني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طري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لس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بسيط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بررويعزز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ف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استمر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منح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جمي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اطن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AE"/>
        </w:rPr>
        <w:t>و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ا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ح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يدو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سوب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ذ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نجزنا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1996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اصبح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عم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وثائ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صاد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صد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اسوبي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تطل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طو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يتناس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د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ي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صد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9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سن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2001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ذ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عتم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ج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س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ل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سج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ا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كا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جل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ص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ي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و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ع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لال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لسج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سج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دخ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ص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د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عديل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خو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صلاح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سا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صلاح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ض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صحيح</w:t>
      </w:r>
      <w:r>
        <w:rPr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ائ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صبح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ختصاص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جن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شكيل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2001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يض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بسب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ث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يان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سر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نجاز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ضي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ه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دي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مثل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نتخاب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عد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دا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نتخاب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طا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خص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نتخاب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ي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توف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د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لو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خص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مكا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ضا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فر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ذ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كمل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انو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دا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نتخاب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مكن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ذ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ح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نتخا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ال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فا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بسر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دهش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ه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ه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ائم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نتخاب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و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ياب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لد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2006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د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رح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دي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ادخل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ظ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رش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لكترو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كا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ثائ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حفوظ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دي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قد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</w:t>
      </w:r>
      <w:r>
        <w:rPr>
          <w:rFonts w:cs="Simplified Arabic"/>
          <w:sz w:val="32"/>
          <w:szCs w:val="32"/>
          <w:lang w:bidi="ar-AE"/>
        </w:rPr>
        <w:t>5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لي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ل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كث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120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لي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ثي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ب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طو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ستك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ل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سوب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صب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عمال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طري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6"/>
          <w:szCs w:val="36"/>
          <w:u w:val="single"/>
          <w:lang w:bidi="ar-AE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الهيكل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التنظيمي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والانتشار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الجغرافي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للدائرة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و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جواز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ؤسس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كوم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رتبط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معال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ز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خ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يدير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د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عاو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ساعد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يرتبط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ه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در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دار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تك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ميع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ج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سمى</w:t>
      </w:r>
      <w:r>
        <w:rPr>
          <w:rFonts w:cs="Simplified Arabic"/>
          <w:sz w:val="32"/>
          <w:szCs w:val="32"/>
          <w:rtl w:val="true"/>
          <w:lang w:bidi="ar-AE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جنـ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خطيط</w:t>
      </w:r>
      <w:r>
        <w:rPr>
          <w:rFonts w:cs="Simplified Arabic"/>
          <w:sz w:val="32"/>
          <w:szCs w:val="32"/>
          <w:rtl w:val="true"/>
          <w:lang w:bidi="ar-A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شـر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ـ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ضـ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طـط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دار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اجـراء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لازمـ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تيسيـ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عمـ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ـ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طوير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اشرا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نفيذ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أ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ه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نفيذ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قو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ه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دار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ركز</w:t>
      </w:r>
      <w:r>
        <w:rPr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ه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دا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ؤ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ظفين</w:t>
      </w:r>
      <w:r>
        <w:rPr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دا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ؤ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دار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دا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ؤ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ا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دا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ؤ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انو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دا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طو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دار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تدري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دا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س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ل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دا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قاب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تفتيش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خل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ه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خر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ير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حافظ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دير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راس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د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فويض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جز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ب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صلاح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يتب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د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كاتب</w:t>
      </w:r>
      <w:r>
        <w:rPr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ل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كات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74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كتب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وز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نح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ملك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د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د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ختل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ف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ه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دد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.   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Cs w:val="32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الاطار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القانو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ع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ش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اضا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نظ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تعلي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وان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ا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ق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نس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( </w:t>
      </w:r>
      <w:r>
        <w:rPr>
          <w:rFonts w:cs="Simplified Arabic"/>
          <w:sz w:val="32"/>
          <w:szCs w:val="32"/>
          <w:lang w:bidi="ar-AE"/>
        </w:rPr>
        <w:t>6</w:t>
      </w:r>
      <w:r>
        <w:rPr>
          <w:rFonts w:cs="Simplified Arabic"/>
          <w:sz w:val="32"/>
          <w:szCs w:val="32"/>
          <w:rtl w:val="true"/>
          <w:lang w:bidi="ar-A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س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1954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عديلات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ق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و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(</w:t>
      </w:r>
      <w:r>
        <w:rPr>
          <w:rFonts w:cs="Simplified Arabic"/>
          <w:sz w:val="32"/>
          <w:szCs w:val="32"/>
          <w:lang w:bidi="ar-AE"/>
        </w:rPr>
        <w:t>9</w:t>
      </w:r>
      <w:r>
        <w:rPr>
          <w:rFonts w:cs="Simplified Arabic"/>
          <w:sz w:val="32"/>
          <w:szCs w:val="32"/>
          <w:rtl w:val="true"/>
          <w:lang w:bidi="ar-A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س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2001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عديلاته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ق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واز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ف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(</w:t>
      </w:r>
      <w:r>
        <w:rPr>
          <w:rFonts w:cs="Simplified Arabic"/>
          <w:sz w:val="32"/>
          <w:szCs w:val="32"/>
          <w:lang w:bidi="ar-AE"/>
        </w:rPr>
        <w:t>5</w:t>
      </w:r>
      <w:r>
        <w:rPr>
          <w:rFonts w:cs="Simplified Arabic"/>
          <w:sz w:val="32"/>
          <w:szCs w:val="32"/>
          <w:rtl w:val="true"/>
          <w:lang w:bidi="ar-A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س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2003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عديلاته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ق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نتخاب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مجل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وا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(</w:t>
      </w:r>
      <w:r>
        <w:rPr>
          <w:rFonts w:cs="Simplified Arabic"/>
          <w:sz w:val="32"/>
          <w:szCs w:val="32"/>
          <w:lang w:bidi="ar-AE"/>
        </w:rPr>
        <w:t>34</w:t>
      </w:r>
      <w:r>
        <w:rPr>
          <w:rFonts w:cs="Simplified Arabic"/>
          <w:sz w:val="32"/>
          <w:szCs w:val="32"/>
          <w:rtl w:val="true"/>
          <w:lang w:bidi="ar-A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سن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AE"/>
        </w:rPr>
        <w:t>2001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عديلاته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أ</w:t>
      </w:r>
      <w:r>
        <w:rPr>
          <w:rFonts w:cs="Simplified Arabic"/>
          <w:sz w:val="32"/>
          <w:szCs w:val="32"/>
          <w:rtl w:val="true"/>
          <w:lang w:bidi="ar-AE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ه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واجب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حد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حس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شريعات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يان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اص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اس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ر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فت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ائ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ك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س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إنشاء</w:t>
      </w:r>
      <w:r>
        <w:rPr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ط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ك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واط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ردني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خز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ي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مواطن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ين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دث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ادة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فاة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زواج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لاق</w:t>
      </w:r>
      <w:r>
        <w:rPr>
          <w:rFonts w:cs="Simplified Arabic"/>
          <w:sz w:val="32"/>
          <w:szCs w:val="32"/>
          <w:rtl w:val="true"/>
          <w:lang w:bidi="ar-A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هاد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اص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ك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ا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خز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ي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اجان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دث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اخ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ملك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هاد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اص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ك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ا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إ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جد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واز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ف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اد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إ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واز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ف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ؤقت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بن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ض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غرب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واز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ف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ؤقت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أبن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طا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غز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قيم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ر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ملك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طا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قا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ؤقت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أبن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طا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غز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قيم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ر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ملك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إ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طاق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خص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مواطنين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اخب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عد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دا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نتخاب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ثبي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نتخاب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طا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خصي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عد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ماذج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طلب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وثائ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سجل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برامج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سوب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اص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أعم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مه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واجب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خرى</w:t>
      </w:r>
      <w:r>
        <w:rPr>
          <w:rFonts w:cs="Simplified Arabic"/>
          <w:sz w:val="32"/>
          <w:szCs w:val="32"/>
          <w:rtl w:val="true"/>
          <w:lang w:bidi="ar-A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لتنسي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تعا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وائ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ؤسس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سم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وف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يان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علو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لازم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د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عمالها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وف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لو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احصائ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تعل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أعم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استفا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ب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خطط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دارسين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وف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رص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دري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طلب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اه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جام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لاشترا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لج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سم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ساه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عد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قار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ن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صاد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ثل</w:t>
      </w:r>
      <w:r>
        <w:rPr>
          <w:rFonts w:cs="Simplified Arabic"/>
          <w:sz w:val="32"/>
          <w:szCs w:val="32"/>
          <w:rtl w:val="true"/>
          <w:lang w:bidi="ar-A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لجن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ط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سكان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لجن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ط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مرأ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غيرها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خدمات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الدائرة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A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طني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ي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مواطنين</w:t>
      </w:r>
      <w:r>
        <w:rPr>
          <w:rFonts w:cs="Simplified Arabic"/>
          <w:sz w:val="32"/>
          <w:szCs w:val="32"/>
          <w:rtl w:val="true"/>
          <w:lang w:bidi="ar-A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ادة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فاة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زواج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لاق</w:t>
      </w:r>
      <w:r>
        <w:rPr>
          <w:rFonts w:cs="Simplified Arabic"/>
          <w:sz w:val="32"/>
          <w:szCs w:val="32"/>
          <w:rtl w:val="true"/>
          <w:lang w:bidi="ar-A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هاد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اص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ك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ا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ي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أجان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حد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ر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ملك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ادة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فاة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زواج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لا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هاد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اص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ك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ا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رارات</w:t>
      </w:r>
      <w:r>
        <w:rPr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لا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وفا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هاد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اص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ك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ا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صر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هاد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واق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ي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سج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ابقاً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هاد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لا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فا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زواج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لغ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نجليزي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صو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ائل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صو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فردي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س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ر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سج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س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ر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سج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ذ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فص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يو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دني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فات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ائلة</w:t>
      </w:r>
      <w:r>
        <w:rPr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جد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د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ال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د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اقد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طا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خصية</w:t>
      </w:r>
      <w:r>
        <w:rPr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جد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د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الف</w:t>
      </w:r>
      <w:r>
        <w:rPr>
          <w:rFonts w:cs="Simplified Arabic"/>
          <w:sz w:val="32"/>
          <w:szCs w:val="32"/>
          <w:rtl w:val="true"/>
          <w:lang w:bidi="ar-AE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د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اقد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لتصحي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ضا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فت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ائلة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نق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غي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قام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واز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ف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اد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رة</w:t>
      </w:r>
      <w:r>
        <w:rPr>
          <w:rFonts w:cs="Simplified Arabic"/>
          <w:sz w:val="32"/>
          <w:szCs w:val="32"/>
          <w:rtl w:val="true"/>
          <w:lang w:bidi="ar-AE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جديد</w:t>
      </w:r>
      <w:r>
        <w:rPr>
          <w:rFonts w:cs="Simplified Arabic"/>
          <w:sz w:val="32"/>
          <w:szCs w:val="32"/>
          <w:rtl w:val="true"/>
          <w:lang w:bidi="ar-AE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د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الف</w:t>
      </w:r>
      <w:r>
        <w:rPr>
          <w:rFonts w:cs="Simplified Arabic"/>
          <w:sz w:val="32"/>
          <w:szCs w:val="32"/>
          <w:rtl w:val="true"/>
          <w:lang w:bidi="ar-AE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د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اقد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واز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ف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ؤقتة</w:t>
      </w:r>
      <w:r>
        <w:rPr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فلسطيني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بن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ض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غربية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واز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ف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ؤقت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بن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طا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غز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قيم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ر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ملك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طاق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قا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ؤقت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بن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طا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غز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قيم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ر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ملك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واز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ف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ؤقت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قر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رئي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زراء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واز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ف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مستثمرين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لإضافة</w:t>
      </w:r>
      <w:r>
        <w:rPr>
          <w:rFonts w:cs="Simplified Arabic"/>
          <w:sz w:val="32"/>
          <w:szCs w:val="32"/>
          <w:rtl w:val="true"/>
          <w:lang w:bidi="ar-A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مد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واز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فر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قانون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نس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ال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ثي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ف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ضطراري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هاد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نس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ردني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لتخل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نس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ردنية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ستعاد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نس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ردني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صدي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صو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ثائ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صاد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اخبين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عد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دا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نتخابية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ثبي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نتخاب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طا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خصي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رار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تصحي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ائلة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س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لو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غ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رعي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س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لقيط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514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عد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صائ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ختل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تعل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أعم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زو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ه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طلبها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  <w:lang w:bidi="ar-AE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وتعمل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الدائرة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على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تحقيق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مايلي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A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ل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اس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ر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نش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ط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ك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واط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ردني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لاحص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يو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واق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ي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مواط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رد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ين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دث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واق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ي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اجنب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حد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ر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ملك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وثي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نس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أردنيين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سه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رو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ردني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ب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الم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مساع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اطن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مارس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قوقه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ياس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ش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يمقراطي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لمحافظ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قو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اطن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كتسباته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ثائ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آم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ه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كف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يس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ؤ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ياته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يومي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قدي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د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مواطن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أق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ه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كل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قص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ت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نش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طو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اع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يان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ام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دقي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صل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ربط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وائ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مؤسس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و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ذ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ج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تم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شرو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كو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لكترونية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Cs w:val="32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الاعدادات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التقنيه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AE"/>
        </w:rPr>
        <w:t>ترتبط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مي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كات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شبك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اسوب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واسط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طوط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تص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(</w:t>
      </w:r>
      <w:r>
        <w:rPr>
          <w:rFonts w:cs="Simplified Arabic"/>
          <w:sz w:val="32"/>
          <w:szCs w:val="32"/>
          <w:lang w:bidi="ar-AE"/>
        </w:rPr>
        <w:t>LEASEDLINE</w:t>
      </w:r>
      <w:r>
        <w:rPr>
          <w:rFonts w:cs="Simplified Arabic"/>
          <w:sz w:val="32"/>
          <w:szCs w:val="32"/>
          <w:rtl w:val="true"/>
          <w:lang w:bidi="ar-A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جهز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سو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ئيس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ركز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دا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بك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جو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م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دا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س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ل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م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دخ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يان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ل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ستخدم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شاش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طرف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دار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دير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كات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ي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تلق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يان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تبا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ل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كاتب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نتش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ملك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ل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فار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ر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ي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دخال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باش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س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ل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ي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الجت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صد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ثائ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ن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خزينه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م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ذ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لق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ورن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ظ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سوب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يع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نظ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JO"/>
        </w:rPr>
        <w:t>ORACLE 10 G</w:t>
      </w:r>
      <w:r>
        <w:rPr>
          <w:rFonts w:cs="Simplified Arabic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يستخد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جهز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كمبيوت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خص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د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ظ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ل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ذ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ع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شاش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طرف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JO"/>
        </w:rPr>
        <w:t>ORACLE 7</w:t>
      </w:r>
      <w:r>
        <w:rPr>
          <w:rFonts w:cs="Simplified Arabic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ك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صب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د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د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تخلاص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صاء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ي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ظ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و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وف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ل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ؤسس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دوائ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خر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ه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غر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من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تنسي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تعا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صندو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م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تح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س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دربن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د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وظفين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عم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صائ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طو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ر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قي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سريعة</w:t>
      </w:r>
      <w:r>
        <w:rPr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ستخلاص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يان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ؤشر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صائ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ك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هائ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لو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خزن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د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جميع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ي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نو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اض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AE"/>
        </w:rPr>
        <w:t>ك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مكنن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ظ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تخد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يان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و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غا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خطيط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....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طلب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غا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ورن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ظا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اص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طل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واب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و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جواز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lang w:bidi="ar-JO"/>
        </w:rPr>
        <w:t>CSPD PORTAL</w:t>
      </w:r>
      <w:r>
        <w:rPr>
          <w:rFonts w:cs="Simplified Arabic"/>
          <w:sz w:val="32"/>
          <w:szCs w:val="32"/>
          <w:rtl w:val="true"/>
          <w:lang w:bidi="ar-A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مك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وائ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ص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يان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ف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اجت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ض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سمو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بشك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باش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آ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Cs w:val="32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الصعوبات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>والتحديات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سع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حو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جواز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ملك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ر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هاشم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حقي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ه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هدا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جود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تمث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ي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و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مواطن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ردني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جان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قيم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ر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ملك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حظ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دو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صاد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حد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هت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ات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ذ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سب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يم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أهم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إحصاء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ي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ستخدامات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ؤشر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مك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وص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لي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لال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قي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د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قد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طو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ملك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ختل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جال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أكيدا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دور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مصد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رئيس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لو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إحصائ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ق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فذن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شرو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ش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عزيز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تخد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إحصاء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ي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تعا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صندو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م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تح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س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بمشارك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ني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ه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سم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تطوع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قد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دو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ورش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مناقش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آل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ش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عزيز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تخد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إحصاء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ي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جدا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عداد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عيق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واج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ضم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و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لو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إحصائ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توف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دي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ستخدام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ب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امل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ج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خطيط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كا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A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ق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ب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نا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يق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ق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ائ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كتم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يان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وص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حصاء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ي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ثا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هم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: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عد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ع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التأخ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ها</w:t>
      </w:r>
      <w:r>
        <w:rPr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رغ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رتفا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سب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شك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خاص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قارنت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مراح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اب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م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ؤشر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حس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ع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اطني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اضا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زدي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ج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ص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ثائ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صبح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عتم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ق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ط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ذ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اس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غا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نر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با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ق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لا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ث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ه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سب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ضئي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عو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جمل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ظرو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جتماع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وجو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لاف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ائ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س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ح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قتصاد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لفق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حاج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س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ه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هم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ضرو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سج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عتق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خب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ذ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حص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اط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ه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شر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غ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شريع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فر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قوب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خف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متخل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لع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ا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غرا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ور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وجو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اط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ائ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عيد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كت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و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ق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فا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ه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با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اضا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ر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ابق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عتم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ها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ف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صاد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لدي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د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ها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فا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صاد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حو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د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ؤد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عتق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عد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زو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ذ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سبا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جو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صلح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مواط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عد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لحص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ص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توف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مو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ث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نتف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صلح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عد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ج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ص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ص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ر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ذ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تطل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ها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فا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ق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فا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الطف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ذ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ول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توفي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و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ا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دو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ق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فا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طف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ب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ي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ق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ادت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إ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ق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لا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ق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فا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ذ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نتف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صلح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لت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لتين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و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سبا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ؤد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أخ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تلق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اط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صاح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لا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تعط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ولو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قر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ذ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ضرو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ه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شر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يؤد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ذ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يض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ج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صاد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ه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حص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لو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و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يق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يض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ي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ع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ترح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سب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ق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لا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حد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دا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ه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ثاني</w:t>
      </w:r>
      <w:r>
        <w:rPr>
          <w:rFonts w:cs="Simplified Arabic"/>
          <w:sz w:val="32"/>
          <w:szCs w:val="32"/>
          <w:rtl w:val="true"/>
          <w:lang w:bidi="ar-A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ه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ابق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ق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س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اط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لوكا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لتويا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حصول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كث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هد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كسا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طف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ن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راس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ه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ؤث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وال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ه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ترح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سب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وال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ه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شه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ذ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سبق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ه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ثاني</w:t>
      </w:r>
      <w:r>
        <w:rPr>
          <w:rFonts w:cs="Simplified Arabic"/>
          <w:sz w:val="32"/>
          <w:szCs w:val="32"/>
          <w:rtl w:val="true"/>
          <w:lang w:bidi="ar-A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ابق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كذ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نا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سب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ه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لي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ي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ق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لا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وفا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ذل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وجو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لاف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سر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أسبا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ه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فق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عا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ع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سر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أ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ان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جرائ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قانو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ذ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تعل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تمث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لي</w:t>
      </w:r>
      <w:r>
        <w:rPr>
          <w:rFonts w:cs="Simplified Arabic"/>
          <w:sz w:val="32"/>
          <w:szCs w:val="32"/>
          <w:rtl w:val="true"/>
          <w:lang w:bidi="ar-A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إعتم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وثي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لومات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اط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صاح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لا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يحص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صاد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لوم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اط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قط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رت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ان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بلغ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س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سلس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حي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ك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سؤو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تدرج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س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سلس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ر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انون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ر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فئ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سؤو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باش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أعفا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ور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ضمنياً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عد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جو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نو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تص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ؤسس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طب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غير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شر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د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د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رقاب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باليغ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قد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أ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اح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فن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إ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وج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رامج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سان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برامج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اسوب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ي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خز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ول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هذ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قعا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عيدا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رامج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ائ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تمد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يت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دقي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لالها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>
        <w:lang w:bidi="ar-JO"/>
      </w:rPr>
    </w:pPr>
    <w:r>
      <w:rPr>
        <w:rtl w:val="true"/>
        <w:lang w:bidi="ar-JO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1500" cy="571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lang w:bidi="ar-JO"/>
      </w:rPr>
    </w:pPr>
    <w:r>
      <w:rPr>
        <w:rtl w:val="true"/>
        <w:lang w:bidi="ar-JO"/>
      </w:rPr>
      <w:t xml:space="preserve">                  </w:t>
    </w:r>
    <w:r>
      <w:rPr>
        <w:rtl w:val="true"/>
        <w:lang w:bidi="ar-JO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  <w:p>
    <w:pPr>
      <w:pStyle w:val="Header"/>
      <w:jc w:val="left"/>
      <w:rPr>
        <w:lang w:bidi="ar-JO"/>
      </w:rPr>
    </w:pPr>
    <w:r>
      <w:rPr>
        <w:rtl w:val="true"/>
        <w:lang w:bidi="ar-J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JO"/>
      </w:rPr>
    </w:pPr>
    <w:r>
      <w:rPr>
        <w:rtl w:val="true"/>
        <w:lang w:val="en-US" w:eastAsia="en-US" w:bidi="ar-JO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14300</wp:posOffset>
          </wp:positionH>
          <wp:positionV relativeFrom="paragraph">
            <wp:posOffset>635</wp:posOffset>
          </wp:positionV>
          <wp:extent cx="571500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cs="Simplified Arabic"/>
        <w:sz w:val="36"/>
        <w:szCs w:val="36"/>
        <w:lang w:bidi="ar-JO"/>
      </w:rPr>
    </w:pPr>
    <w:r>
      <w:rPr>
        <w:rtl w:val="true"/>
        <w:lang w:bidi="ar-JO"/>
      </w:rPr>
      <w:t xml:space="preserve">                     </w:t>
    </w:r>
    <w:r>
      <w:rPr>
        <w:rFonts w:cs="Simplified Arabic"/>
        <w:sz w:val="36"/>
        <w:sz w:val="36"/>
        <w:szCs w:val="36"/>
        <w:rtl w:val="true"/>
        <w:lang w:bidi="ar-JO"/>
      </w:rPr>
      <w:t>دائرة</w:t>
    </w:r>
    <w:r>
      <w:rPr>
        <w:sz w:val="36"/>
        <w:sz w:val="36"/>
        <w:szCs w:val="36"/>
        <w:rtl w:val="true"/>
        <w:lang w:bidi="ar-JO"/>
      </w:rPr>
      <w:t xml:space="preserve"> </w:t>
    </w:r>
    <w:r>
      <w:rPr>
        <w:rFonts w:cs="Simplified Arabic"/>
        <w:sz w:val="36"/>
        <w:sz w:val="36"/>
        <w:szCs w:val="36"/>
        <w:rtl w:val="true"/>
        <w:lang w:bidi="ar-JO"/>
      </w:rPr>
      <w:t>الاحوال</w:t>
    </w:r>
    <w:r>
      <w:rPr>
        <w:sz w:val="36"/>
        <w:sz w:val="36"/>
        <w:szCs w:val="36"/>
        <w:rtl w:val="true"/>
        <w:lang w:bidi="ar-JO"/>
      </w:rPr>
      <w:t xml:space="preserve"> </w:t>
    </w:r>
    <w:r>
      <w:rPr>
        <w:rFonts w:cs="Simplified Arabic"/>
        <w:sz w:val="36"/>
        <w:sz w:val="36"/>
        <w:szCs w:val="36"/>
        <w:rtl w:val="true"/>
        <w:lang w:bidi="ar-JO"/>
      </w:rPr>
      <w:t>المدنية</w:t>
    </w:r>
    <w:r>
      <w:rPr>
        <w:sz w:val="36"/>
        <w:sz w:val="36"/>
        <w:szCs w:val="36"/>
        <w:rtl w:val="true"/>
        <w:lang w:bidi="ar-JO"/>
      </w:rPr>
      <w:t xml:space="preserve"> </w:t>
    </w:r>
    <w:r>
      <w:rPr>
        <w:rFonts w:cs="Simplified Arabic"/>
        <w:sz w:val="36"/>
        <w:sz w:val="36"/>
        <w:szCs w:val="36"/>
        <w:rtl w:val="true"/>
        <w:lang w:bidi="ar-JO"/>
      </w:rPr>
      <w:t>والجوازات</w:t>
    </w:r>
  </w:p>
  <w:p>
    <w:pPr>
      <w:pStyle w:val="Header"/>
      <w:jc w:val="left"/>
      <w:rPr>
        <w:lang w:bidi="ar-JO"/>
      </w:rPr>
    </w:pPr>
    <w:r>
      <w:rPr>
        <w:rtl w:val="true"/>
        <w:lang w:bidi="ar-JO"/>
      </w:rPr>
      <w:t xml:space="preserve">                  </w:t>
    </w:r>
    <w:r>
      <w:rPr>
        <w:rtl w:val="true"/>
        <w:lang w:bidi="ar-JO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  <w:p>
    <w:pPr>
      <w:pStyle w:val="Header"/>
      <w:jc w:val="left"/>
      <w:rPr>
        <w:lang w:bidi="ar-JO"/>
      </w:rPr>
    </w:pPr>
    <w:r>
      <w:rPr>
        <w:rtl w:val="true"/>
        <w:lang w:bidi="ar-JO"/>
      </w:rPr>
    </w:r>
  </w:p>
  <w:p>
    <w:pPr>
      <w:pStyle w:val="Header"/>
      <w:jc w:val="left"/>
      <w:rPr>
        <w:lang w:bidi="ar-JO"/>
      </w:rPr>
    </w:pPr>
    <w:r>
      <w:rPr>
        <w:rtl w:val="true"/>
        <w:lang w:bidi="ar-JO"/>
      </w:rPr>
      <w:drawing>
        <wp:inline distT="0" distB="0" distL="0" distR="0">
          <wp:extent cx="5485765" cy="5570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5570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>
        <w:lang w:bidi="ar-JO"/>
      </w:rPr>
    </w:pPr>
    <w:r>
      <w:rPr>
        <w:rtl w:val="true"/>
        <w:lang w:bidi="ar-JO"/>
      </w:rPr>
    </w:r>
  </w:p>
  <w:p>
    <w:pPr>
      <w:pStyle w:val="Header"/>
      <w:jc w:val="left"/>
      <w:rPr>
        <w:lang w:bidi="ar-JO"/>
      </w:rPr>
    </w:pPr>
    <w:r>
      <w:rPr>
        <w:rtl w:val="true"/>
        <w:lang w:bidi="ar-JO"/>
      </w:rPr>
    </w:r>
  </w:p>
  <w:p>
    <w:pPr>
      <w:pStyle w:val="Header"/>
      <w:jc w:val="left"/>
      <w:rPr>
        <w:lang w:bidi="ar-JO"/>
      </w:rPr>
    </w:pPr>
    <w:r>
      <w:rPr>
        <w:rtl w:val="true"/>
        <w:lang w:bidi="ar-JO"/>
      </w:rPr>
    </w:r>
  </w:p>
  <w:p>
    <w:pPr>
      <w:pStyle w:val="Header"/>
      <w:jc w:val="left"/>
      <w:rPr>
        <w:lang w:bidi="ar-JO"/>
      </w:rPr>
    </w:pPr>
    <w:r>
      <w:rPr>
        <w:rtl w:val="true"/>
        <w:lang w:bidi="ar-JO"/>
      </w:rPr>
    </w:r>
  </w:p>
  <w:p>
    <w:pPr>
      <w:pStyle w:val="Header"/>
      <w:jc w:val="left"/>
      <w:rPr/>
    </w:pPr>
    <w:r>
      <w:rPr>
        <w:rtl w:val="true"/>
        <w:lang w:bidi="ar-JO"/>
      </w:rPr>
      <w:drawing>
        <wp:inline distT="0" distB="0" distL="0" distR="0">
          <wp:extent cx="5485765" cy="557022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5570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  <w:lang w:bidi="ar-JO"/>
      </w:rPr>
      <w:t xml:space="preserve">                  </w:t>
    </w:r>
    <w:r>
      <w:rPr>
        <w:rtl w:val="true"/>
        <w:lang w:bidi="ar-JO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WW8NumSt3z0">
    <w:name w:val="WW8NumSt3z0"/>
    <w:qFormat/>
    <w:rPr>
      <w:rFonts w:ascii="Arial" w:hAnsi="Arial" w:cs="Arial"/>
      <w:sz w:val="24"/>
    </w:rPr>
  </w:style>
  <w:style w:type="character" w:styleId="WW8NumSt4z0">
    <w:name w:val="WW8NumSt4z0"/>
    <w:qFormat/>
    <w:rPr>
      <w:rFonts w:ascii="Arial" w:hAnsi="Arial" w:cs="Arial"/>
      <w:sz w:val="24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24"/>
    </w:rPr>
  </w:style>
  <w:style w:type="character" w:styleId="WW8NumSt7z0">
    <w:name w:val="WW8NumSt7z0"/>
    <w:qFormat/>
    <w:rPr>
      <w:rFonts w:ascii="Arial" w:hAnsi="Arial" w:cs="Arial"/>
      <w:sz w:val="28"/>
    </w:rPr>
  </w:style>
  <w:style w:type="character" w:styleId="WW8NumSt8z0">
    <w:name w:val="WW8NumSt8z0"/>
    <w:qFormat/>
    <w:rPr>
      <w:rFonts w:ascii="Arial" w:hAnsi="Arial" w:cs="Arial"/>
      <w:sz w:val="28"/>
    </w:rPr>
  </w:style>
  <w:style w:type="character" w:styleId="WW8NumSt9z0">
    <w:name w:val="WW8NumSt9z0"/>
    <w:qFormat/>
    <w:rPr>
      <w:rFonts w:ascii="Arial" w:hAnsi="Arial" w:cs="Arial"/>
      <w:sz w:val="28"/>
    </w:rPr>
  </w:style>
  <w:style w:type="character" w:styleId="WW8NumSt10z0">
    <w:name w:val="WW8NumSt10z0"/>
    <w:qFormat/>
    <w:rPr>
      <w:rFonts w:ascii="Arial" w:hAnsi="Arial" w:cs="Arial"/>
      <w:sz w:val="28"/>
    </w:rPr>
  </w:style>
  <w:style w:type="character" w:styleId="WW8NumSt11z0">
    <w:name w:val="WW8NumSt11z0"/>
    <w:qFormat/>
    <w:rPr>
      <w:rFonts w:ascii="Arial" w:hAnsi="Arial" w:cs="Arial"/>
      <w:sz w:val="28"/>
    </w:rPr>
  </w:style>
  <w:style w:type="character" w:styleId="WW8NumSt12z0">
    <w:name w:val="WW8NumSt12z0"/>
    <w:qFormat/>
    <w:rPr>
      <w:rFonts w:ascii="Arial" w:hAnsi="Arial" w:cs="Arial"/>
      <w:sz w:val="28"/>
    </w:rPr>
  </w:style>
  <w:style w:type="character" w:styleId="WW8NumSt14z0">
    <w:name w:val="WW8NumSt14z0"/>
    <w:qFormat/>
    <w:rPr>
      <w:rFonts w:ascii="Arial" w:hAnsi="Arial" w:cs="Arial"/>
      <w:sz w:val="28"/>
    </w:rPr>
  </w:style>
  <w:style w:type="character" w:styleId="WW8NumSt15z0">
    <w:name w:val="WW8NumSt15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  <w:lang w:bidi="ar-J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56:00Z</dcterms:created>
  <dc:creator>heba.w</dc:creator>
  <dc:description/>
  <cp:keywords/>
  <dc:language>en-US</dc:language>
  <cp:lastModifiedBy> </cp:lastModifiedBy>
  <cp:lastPrinted>2007-11-22T14:11:00Z</cp:lastPrinted>
  <dcterms:modified xsi:type="dcterms:W3CDTF">2007-11-27T09:56:00Z</dcterms:modified>
  <cp:revision>2</cp:revision>
  <dc:subject/>
  <dc:title>عدم التبليغ عن بعض الواقعات او التأخر في التبليغ عنها</dc:title>
</cp:coreProperties>
</file>