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wmf" ContentType="image/x-wmf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</w:r>
    </w:p>
    <w:p>
      <w:pPr>
        <w:sectPr>
          <w:footerReference w:type="default" r:id="rId2"/>
          <w:type w:val="nextPage"/>
          <w:pgSz w:w="11906" w:h="16838"/>
          <w:pgMar w:left="1008" w:right="1008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تقري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موج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وض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سج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مدن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يمن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نظر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عام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وض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سج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مدن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ي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  <w:t>:</w:t>
      </w:r>
    </w:p>
    <w:p>
      <w:pPr>
        <w:pStyle w:val="Normal"/>
        <w:ind w:left="206" w:right="0" w:firstLine="20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YE"/>
        </w:rPr>
        <w:t>يمث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م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بير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ظر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ه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ن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سج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ف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اط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مهور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ق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دور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ات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واط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تداء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صدار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هاد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يلا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طف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بطاق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خص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ئل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ذلك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ثيق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قعت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واج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طلاق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نتهاء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صدار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هاد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فاة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ind w:left="206" w:right="0" w:firstLine="206"/>
        <w:jc w:val="left"/>
        <w:rPr/>
      </w:pPr>
      <w:r>
        <w:rPr>
          <w:rFonts w:cs="Times New Roman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ل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نو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صرم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ب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ن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سج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شك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لي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ظر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جموع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وام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ناقض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ان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اطن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دنى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ن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حصاء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و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شك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بير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مصلحة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حديث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جل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مدن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حديث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جل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مدن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الإصدار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آل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لبطاقة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نظرا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شحة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إمكانات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قتصر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إصدار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آل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لبطاقة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شخص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ظل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ل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سج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ال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وي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واطن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قدمو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طلب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صو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هاد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يلاد</w:t>
      </w:r>
      <w:r>
        <w:rPr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اطن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تفع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سب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ع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ديه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هم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ن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و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ج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حصو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ثيق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طفل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ظر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طلبه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ه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ين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وضع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ا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و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ثر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ء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ق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قع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هاد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فا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ثيق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واج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ثيق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طلاق</w:t>
      </w:r>
      <w:r>
        <w:rPr>
          <w:rFonts w:cs="Simplified Arabic"/>
          <w:sz w:val="28"/>
          <w:szCs w:val="28"/>
          <w:rtl w:val="true"/>
          <w:lang w:bidi="ar-YE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تقيي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وض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حال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للسج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مدن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يمن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Cs/>
          <w:color w:val="FF0000"/>
          <w:sz w:val="28"/>
          <w:szCs w:val="28"/>
          <w:rtl w:val="true"/>
          <w:lang w:bidi="ar-YE"/>
        </w:rPr>
        <w:t>:-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تع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كل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ج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قع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اك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بير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اجه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صلح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حو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بر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وان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ضعف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اس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ع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نو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سج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ال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اق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اقع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وية</w:t>
      </w:r>
      <w:r>
        <w:rPr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ظر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عد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تراتيج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طن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سج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ال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واقع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خرى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اة</w:t>
      </w:r>
      <w:r>
        <w:rPr>
          <w:rFonts w:cs="Simplified Arabic"/>
          <w:sz w:val="28"/>
          <w:szCs w:val="28"/>
          <w:rtl w:val="true"/>
          <w:lang w:bidi="ar-Y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واج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لاق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صوص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اطق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ائ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عد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دم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اس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ذلك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ا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ن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تص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عو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هم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ضاف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ذلك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قص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بير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در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دى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در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ظر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نقص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د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ن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دري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أه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م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كنه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اء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هامه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ق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بغ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و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تخدا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ظ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ديث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و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سه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ن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استفاد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ثلى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رج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عكس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جاب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طف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سرة</w:t>
      </w:r>
      <w:r>
        <w:rPr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وط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شك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ضر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ستقبل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ال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ت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او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ر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وانب</w:t>
      </w:r>
      <w:r>
        <w:rPr>
          <w:rFonts w:cs="Simplified Arabic"/>
          <w:sz w:val="28"/>
          <w:szCs w:val="28"/>
          <w:rtl w:val="true"/>
          <w:lang w:bidi="ar-YE"/>
        </w:rPr>
        <w:t>:-</w:t>
      </w:r>
    </w:p>
    <w:p>
      <w:pPr>
        <w:pStyle w:val="Normal"/>
        <w:spacing w:lineRule="exact" w:line="440"/>
        <w:ind w:left="258" w:right="0" w:hanging="0"/>
        <w:jc w:val="left"/>
        <w:rPr>
          <w:rFonts w:cs="PT Bold Heading"/>
          <w:sz w:val="26"/>
          <w:szCs w:val="26"/>
          <w:lang w:bidi="ar-YE"/>
        </w:rPr>
      </w:pPr>
      <w:r>
        <w:rPr>
          <w:rFonts w:cs="Times New Roman"/>
          <w:sz w:val="26"/>
          <w:szCs w:val="26"/>
          <w:rtl w:val="true"/>
          <w:lang w:bidi="ar-YE"/>
        </w:rPr>
        <w:t xml:space="preserve">  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أول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Cs w:val="26"/>
          <w:rtl w:val="true"/>
          <w:lang w:bidi="ar-YE"/>
        </w:rPr>
        <w:t xml:space="preserve">:-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الجانب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التنظيم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ترتب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ظيمياً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وزار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اخلية</w:t>
      </w:r>
      <w:r>
        <w:rPr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تب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موع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روع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دار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مة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افظ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درج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ته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كات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حو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يريات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spacing w:lineRule="exact" w:line="440"/>
        <w:ind w:left="258" w:right="0" w:hanging="0"/>
        <w:jc w:val="left"/>
        <w:rPr>
          <w:sz w:val="26"/>
          <w:szCs w:val="26"/>
          <w:lang w:bidi="ar-YE"/>
        </w:rPr>
      </w:pPr>
      <w:r>
        <w:rPr>
          <w:rFonts w:cs="PT Bold Heading"/>
          <w:sz w:val="26"/>
          <w:sz w:val="26"/>
          <w:szCs w:val="26"/>
          <w:rtl w:val="true"/>
          <w:lang w:bidi="ar-YE"/>
        </w:rPr>
        <w:t>ثانيا</w:t>
      </w:r>
      <w:r>
        <w:rPr>
          <w:sz w:val="26"/>
          <w:sz w:val="26"/>
          <w:szCs w:val="26"/>
          <w:rtl w:val="true"/>
          <w:lang w:bidi="ar-YE"/>
        </w:rPr>
        <w:t xml:space="preserve"> 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موجز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للوض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الحال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للسج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المدن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Cs w:val="26"/>
          <w:rtl w:val="true"/>
          <w:lang w:bidi="ar-YE"/>
        </w:rPr>
        <w:t>:</w:t>
      </w:r>
      <w:r>
        <w:rPr>
          <w:sz w:val="26"/>
          <w:szCs w:val="26"/>
          <w:rtl w:val="true"/>
          <w:lang w:bidi="ar-YE"/>
        </w:rPr>
        <w:t>-</w:t>
      </w:r>
    </w:p>
    <w:p>
      <w:pPr>
        <w:pStyle w:val="Normal"/>
        <w:spacing w:lineRule="exact" w:line="440"/>
        <w:ind w:left="258" w:right="0" w:hanging="0"/>
        <w:jc w:val="left"/>
        <w:rPr>
          <w:rFonts w:cs="PT Bold Heading"/>
          <w:sz w:val="26"/>
          <w:szCs w:val="26"/>
          <w:lang w:bidi="ar-YE"/>
        </w:rPr>
      </w:pPr>
      <w:r>
        <w:rPr>
          <w:rFonts w:cs="PT Bold Heading"/>
          <w:sz w:val="26"/>
          <w:szCs w:val="26"/>
          <w:rtl w:val="true"/>
          <w:lang w:bidi="ar-YE"/>
        </w:rPr>
      </w:r>
    </w:p>
    <w:tbl>
      <w:tblPr>
        <w:bidiVisual w:val="true"/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207" w:hRule="atLeast"/>
        </w:trPr>
        <w:tc>
          <w:tcPr>
            <w:tcW w:w="2340" w:type="dxa"/>
            <w:tcBorders>
              <w:top w:val="single" w:sz="18" w:space="0" w:color="0000FF"/>
              <w:left w:val="single" w:sz="18" w:space="0" w:color="00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ind w:left="55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YE"/>
              </w:rPr>
              <w:t>البند</w:t>
            </w:r>
          </w:p>
        </w:tc>
        <w:tc>
          <w:tcPr>
            <w:tcW w:w="7380" w:type="dxa"/>
            <w:tcBorders>
              <w:top w:val="single" w:sz="18" w:space="0" w:color="0000FF"/>
              <w:left w:val="single" w:sz="4" w:space="0" w:color="FF00FF"/>
              <w:bottom w:val="single" w:sz="4" w:space="0" w:color="FF00FF"/>
              <w:right w:val="single" w:sz="18" w:space="0" w:color="0000FF"/>
            </w:tcBorders>
          </w:tcPr>
          <w:p>
            <w:pPr>
              <w:pStyle w:val="Normal"/>
              <w:ind w:left="55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YE"/>
              </w:rPr>
              <w:t>بـيـان</w:t>
            </w:r>
          </w:p>
        </w:tc>
      </w:tr>
      <w:tr>
        <w:trPr>
          <w:trHeight w:val="1590" w:hRule="atLeast"/>
        </w:trPr>
        <w:tc>
          <w:tcPr>
            <w:tcW w:w="2340" w:type="dxa"/>
            <w:tcBorders>
              <w:top w:val="single" w:sz="4" w:space="0" w:color="FF00FF"/>
              <w:left w:val="single" w:sz="18" w:space="0" w:color="00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Normal"/>
              <w:ind w:left="55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  <w:lang w:bidi="ar-YE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>وثائ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>السج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دني</w:t>
            </w:r>
          </w:p>
        </w:tc>
        <w:tc>
          <w:tcPr>
            <w:tcW w:w="73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18" w:space="0" w:color="0000FF"/>
            </w:tcBorders>
          </w:tcPr>
          <w:p>
            <w:pPr>
              <w:pStyle w:val="Normal"/>
              <w:ind w:left="55" w:right="0" w:hanging="0"/>
              <w:jc w:val="left"/>
              <w:rPr>
                <w:rFonts w:ascii="Arial" w:hAnsi="Arial" w:cs="Simplified Arabic"/>
                <w:color w:val="000000"/>
                <w:sz w:val="28"/>
                <w:szCs w:val="28"/>
                <w:lang w:bidi="ar-YE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يج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إص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عظ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ثائ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س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مدن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شه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يل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شه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ف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بط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عائلي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 xml:space="preserve">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زواج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 xml:space="preserve">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طلاق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 xml:space="preserve">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يوم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بآ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يد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عظ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تر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سل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د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مستن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د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ضم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ترابط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بالت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فمخر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إحص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حي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دق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ال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يج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لغ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بد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بإصدار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لغ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ض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جان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إحصاء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حيوية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2340" w:type="dxa"/>
            <w:tcBorders>
              <w:top w:val="single" w:sz="4" w:space="0" w:color="FF00FF"/>
              <w:left w:val="single" w:sz="18" w:space="0" w:color="0000FF"/>
              <w:bottom w:val="single" w:sz="18" w:space="0" w:color="0000FF"/>
              <w:right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الحوسبة</w:t>
            </w:r>
          </w:p>
        </w:tc>
        <w:tc>
          <w:tcPr>
            <w:tcW w:w="7380" w:type="dxa"/>
            <w:tcBorders>
              <w:top w:val="single" w:sz="4" w:space="0" w:color="FF00FF"/>
              <w:left w:val="single" w:sz="4" w:space="0" w:color="FF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YE"/>
              </w:rPr>
              <w:t>بدأ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YE"/>
              </w:rPr>
              <w:t>اليم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YE"/>
              </w:rPr>
              <w:t>الإصدا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YE"/>
              </w:rPr>
              <w:t>الآل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YE"/>
              </w:rPr>
              <w:t>للبطاق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YE"/>
              </w:rPr>
              <w:t>الشخص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YE"/>
              </w:rPr>
              <w:t>الآ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bidi="ar-YE"/>
              </w:rPr>
              <w:t>2D Barcode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Y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>بالرق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>الوط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>من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>منتص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>الع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bidi="ar-YE"/>
              </w:rPr>
              <w:t>200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Y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Simplified Arabic"/>
                <w:sz w:val="28"/>
                <w:szCs w:val="28"/>
                <w:lang w:bidi="ar-YE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بص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المقار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مركز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لمن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تك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إص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بط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Simplified Arabic"/>
                <w:sz w:val="28"/>
                <w:szCs w:val="28"/>
                <w:lang w:bidi="ar-YE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YE"/>
              </w:rPr>
              <w:t>يوج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YE"/>
              </w:rPr>
              <w:t>حال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cs="Simplified Arabic" w:ascii="Arial" w:hAnsi="Arial"/>
                <w:sz w:val="28"/>
                <w:szCs w:val="28"/>
                <w:lang w:bidi="ar-YE"/>
              </w:rPr>
              <w:t>23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>)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إص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آ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cs="Simplified Arabic" w:ascii="Arial" w:hAnsi="Arial"/>
                <w:sz w:val="28"/>
                <w:szCs w:val="28"/>
                <w:lang w:bidi="ar-YE"/>
              </w:rPr>
              <w:t>20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>)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تجم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مدي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lang w:bidi="ar-YE"/>
              </w:rPr>
              <w:t>333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دي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نتش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جمه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رتب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جميع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شب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ا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يج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حال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تحديث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للانتق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بالإص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ا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للبط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بالشري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ذ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ك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باق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ثائ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س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مدني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شه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يل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شه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ف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زو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طلاق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 xml:space="preserve">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لك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س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جمه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ي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تكو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قا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شام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للس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سن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قا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واح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أهداف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د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إحص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YE"/>
              </w:rPr>
              <w:t>الحيوية</w:t>
            </w: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YE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YE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YE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Simplified Arabic"/>
                <w:sz w:val="28"/>
                <w:szCs w:val="28"/>
                <w:lang w:bidi="ar-YE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bidi="ar-YE"/>
              </w:rPr>
            </w:r>
          </w:p>
        </w:tc>
      </w:tr>
    </w:tbl>
    <w:p>
      <w:pPr>
        <w:pStyle w:val="Normal"/>
        <w:spacing w:lineRule="exact" w:line="440"/>
        <w:ind w:left="258" w:right="0" w:hanging="0"/>
        <w:jc w:val="left"/>
        <w:rPr>
          <w:rFonts w:cs="PT Bold Heading"/>
          <w:sz w:val="26"/>
          <w:szCs w:val="26"/>
          <w:lang w:bidi="ar-YE"/>
        </w:rPr>
      </w:pPr>
      <w:r>
        <w:rPr>
          <w:rFonts w:cs="PT Bold Heading"/>
          <w:sz w:val="26"/>
          <w:szCs w:val="26"/>
          <w:rtl w:val="true"/>
          <w:lang w:bidi="ar-YE"/>
        </w:rPr>
      </w:r>
    </w:p>
    <w:p>
      <w:pPr>
        <w:pStyle w:val="Normal"/>
        <w:spacing w:lineRule="exact" w:line="440"/>
        <w:ind w:left="258" w:right="0" w:hanging="0"/>
        <w:jc w:val="left"/>
        <w:rPr>
          <w:rFonts w:cs="PT Bold Heading"/>
          <w:sz w:val="26"/>
          <w:szCs w:val="26"/>
          <w:lang w:bidi="ar-YE"/>
        </w:rPr>
      </w:pPr>
      <w:r>
        <w:rPr>
          <w:rFonts w:cs="PT Bold Heading"/>
          <w:sz w:val="26"/>
          <w:szCs w:val="26"/>
          <w:rtl w:val="true"/>
          <w:lang w:bidi="ar-YE"/>
        </w:rPr>
      </w:r>
    </w:p>
    <w:p>
      <w:pPr>
        <w:pStyle w:val="Normal"/>
        <w:spacing w:lineRule="exact" w:line="440"/>
        <w:ind w:left="258" w:right="0" w:hanging="0"/>
        <w:jc w:val="left"/>
        <w:rPr>
          <w:rFonts w:cs="PT Bold Heading"/>
          <w:sz w:val="26"/>
          <w:szCs w:val="26"/>
          <w:lang w:bidi="ar-YE"/>
        </w:rPr>
      </w:pPr>
      <w:r>
        <w:rPr>
          <w:rFonts w:cs="PT Bold Heading"/>
          <w:sz w:val="26"/>
          <w:szCs w:val="26"/>
          <w:rtl w:val="true"/>
          <w:lang w:bidi="ar-YE"/>
        </w:rPr>
      </w:r>
    </w:p>
    <w:p>
      <w:pPr>
        <w:sectPr>
          <w:footerReference w:type="default" r:id="rId3"/>
          <w:type w:val="nextPage"/>
          <w:pgSz w:w="11906" w:h="16838"/>
          <w:pgMar w:left="1008" w:right="1008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440"/>
        <w:ind w:left="258" w:right="0" w:hanging="0"/>
        <w:jc w:val="left"/>
        <w:rPr>
          <w:rFonts w:cs="PT Bold Heading"/>
          <w:sz w:val="26"/>
          <w:szCs w:val="26"/>
          <w:lang w:bidi="ar-YE"/>
        </w:rPr>
      </w:pPr>
      <w:r>
        <w:rPr>
          <w:rFonts w:cs="PT Bold Heading"/>
          <w:sz w:val="26"/>
          <w:szCs w:val="26"/>
          <w:rtl w:val="true"/>
          <w:lang w:bidi="ar-YE"/>
        </w:rPr>
      </w:r>
    </w:p>
    <w:p>
      <w:pPr>
        <w:pStyle w:val="Normal"/>
        <w:spacing w:lineRule="exact" w:line="440"/>
        <w:ind w:left="258" w:right="0" w:hanging="0"/>
        <w:jc w:val="left"/>
        <w:rPr>
          <w:rFonts w:cs="Simplified Arabic"/>
          <w:b/>
          <w:b/>
          <w:bCs/>
          <w:color w:val="FF0000"/>
          <w:sz w:val="30"/>
          <w:szCs w:val="30"/>
          <w:u w:val="single"/>
          <w:lang w:bidi="ar-YE"/>
        </w:rPr>
      </w:pPr>
      <w:r>
        <w:rPr>
          <w:rFonts w:cs="PT Bold Heading"/>
          <w:sz w:val="26"/>
          <w:sz w:val="26"/>
          <w:szCs w:val="26"/>
          <w:rtl w:val="true"/>
          <w:lang w:bidi="ar-YE"/>
        </w:rPr>
        <w:t>ثالث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Cs w:val="26"/>
          <w:rtl w:val="true"/>
          <w:lang w:bidi="ar-Y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آ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الربط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الفن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لشبك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المعلوم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YE"/>
        </w:rPr>
        <w:t>الحالية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  <w:lang w:bidi="ar-Y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00"/>
          <w:sz w:val="30"/>
          <w:szCs w:val="30"/>
          <w:lang w:bidi="ar-YE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الش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التال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يب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آلي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العم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وتبا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المعلوم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يجر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الإصد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الآل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للبطاق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YE"/>
        </w:rPr>
        <w:t>الشخص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Y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FF0000"/>
          <w:sz w:val="30"/>
          <w:szCs w:val="30"/>
          <w:u w:val="single"/>
          <w:lang w:bidi="ar-YE"/>
        </w:rPr>
      </w:pPr>
      <w:r>
        <w:rPr>
          <w:rFonts w:cs="Simplified Arabic"/>
          <w:b/>
          <w:bCs/>
          <w:color w:val="FF0000"/>
          <w:sz w:val="30"/>
          <w:szCs w:val="30"/>
          <w:u w:val="single"/>
          <w:rtl w:val="true"/>
          <w:lang w:bidi="ar-YE"/>
        </w:rPr>
      </w:r>
    </w:p>
    <w:p>
      <w:pPr>
        <w:sectPr>
          <w:footerReference w:type="default" r:id="rId40"/>
          <w:type w:val="nextPage"/>
          <w:pgSz w:w="11906" w:h="16838"/>
          <w:pgMar w:left="1008" w:right="1008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360" w:right="0" w:hanging="0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Simplified Arabic"/>
          <w:b/>
          <w:bCs/>
          <w:color w:val="000000"/>
          <w:sz w:val="30"/>
          <w:szCs w:val="30"/>
          <w:u w:val="single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120130" cy="33578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3357720"/>
                          <a:chOff x="0" y="0"/>
                          <a:chExt cx="612000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2640" y="1209600"/>
                            <a:ext cx="71136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0520" y="24192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40" y="0"/>
                            <a:ext cx="2025720" cy="207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5000" cy="171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25000" cy="171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4deb4"/>
                              </a:solidFill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4d4d4d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952560" y="191880"/>
                                <a:ext cx="343440" cy="6724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650880" y="191880"/>
                                <a:ext cx="241920" cy="6724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264320" y="191880"/>
                                <a:ext cx="343440" cy="6724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CnPr/>
                            <wps:spPr>
                              <a:xfrm rot="16200000">
                                <a:off x="1800720" y="110412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12600">
                                <a:solidFill>
                                  <a:srgbClr val="373a7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1800720" y="110412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12600">
                                <a:solidFill>
                                  <a:srgbClr val="373a7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951840" y="5284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12600">
                                <a:solidFill>
                                  <a:srgbClr val="373a75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488240" y="912600"/>
                                <a:ext cx="212040" cy="38412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18800" y="97920"/>
                                <a:ext cx="252720" cy="2437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61720" y="822240"/>
                                <a:ext cx="109800" cy="2876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CnPr/>
                            <wps:spPr>
                              <a:xfrm rot="16200000">
                                <a:off x="535320" y="10522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535320" y="10522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535320" y="10522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0"/>
                              <a:srcRect l="0" t="14790" r="0" b="9052"/>
                              <a:stretch/>
                            </pic:blipFill>
                            <pic:spPr>
                              <a:xfrm>
                                <a:off x="536040" y="868680"/>
                                <a:ext cx="300960" cy="3682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96920" y="438120"/>
                                <a:ext cx="174600" cy="2876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6840" y="1428840"/>
                                <a:ext cx="29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 flipH="1" rot="10800000">
                                <a:off x="116280" y="1303200"/>
                                <a:ext cx="282600" cy="2437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3"/>
                              <a:srcRect l="0" t="14790" r="0" b="9052"/>
                              <a:stretch/>
                            </pic:blipFill>
                            <pic:spPr>
                              <a:xfrm>
                                <a:off x="536040" y="1262880"/>
                                <a:ext cx="300960" cy="3682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801440" y="864360"/>
                                <a:ext cx="126360" cy="4802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769040"/>
                              <a:ext cx="2025720" cy="3024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Arial" w:hAnsi="Arial" w:eastAsia="Times New Roman" w:cs="Arabic Transparent"/>
                                    <w:color w:val="FFFFFF"/>
                                    <w:lang w:val="en-US" w:bidi="ar-YE"/>
                                  </w:rPr>
                                  <w:t>المركز الرئيسي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18840" y="241920"/>
                            <a:ext cx="92592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73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a4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4080"/>
                              <a:ext cx="9259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en-US" w:bidi="ar-YE"/>
                                  </w:rPr>
                                  <w:t>مركز تجميع بيانات (مديرية)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9200"/>
                              <a:ext cx="9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360" y="114480"/>
                              <a:ext cx="686520" cy="39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4200" cy="27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1040" y="36000"/>
                                  <a:ext cx="263520" cy="16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120" y="0"/>
                                    <a:ext cx="20304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3040" cy="14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080"/>
                                        <a:ext cx="20304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7000" cy="6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1" h="73">
                                              <a:moveTo>
                                                <a:pt x="120" y="22"/>
                                              </a:moveTo>
                                              <a:lnTo>
                                                <a:pt x="120" y="72"/>
                                              </a:lnTo>
                                              <a:lnTo>
                                                <a:pt x="0" y="35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20" y="22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a0a0a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6280" y="15840"/>
                                          <a:ext cx="87120" cy="4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55">
                                              <a:moveTo>
                                                <a:pt x="0" y="5"/>
                                              </a:moveTo>
                                              <a:lnTo>
                                                <a:pt x="0" y="54"/>
                                              </a:lnTo>
                                              <a:lnTo>
                                                <a:pt x="89" y="42"/>
                                              </a:lnTo>
                                              <a:lnTo>
                                                <a:pt x="89" y="0"/>
                                              </a:lnTo>
                                              <a:lnTo>
                                                <a:pt x="0" y="5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3040" cy="20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0" h="24">
                                              <a:moveTo>
                                                <a:pt x="209" y="18"/>
                                              </a:moveTo>
                                              <a:lnTo>
                                                <a:pt x="119" y="23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87" y="0"/>
                                              </a:lnTo>
                                              <a:lnTo>
                                                <a:pt x="209" y="18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c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3000" y="77040"/>
                                        <a:ext cx="7416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7" h="23">
                                            <a:moveTo>
                                              <a:pt x="76" y="12"/>
                                            </a:moveTo>
                                            <a:lnTo>
                                              <a:pt x="76" y="20"/>
                                            </a:lnTo>
                                            <a:lnTo>
                                              <a:pt x="41" y="22"/>
                                            </a:lnTo>
                                            <a:lnTo>
                                              <a:pt x="0" y="14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76" y="12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040" y="0"/>
                                        <a:ext cx="164520" cy="9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4680" cy="8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8" h="100">
                                              <a:moveTo>
                                                <a:pt x="83" y="99"/>
                                              </a:moveTo>
                                              <a:lnTo>
                                                <a:pt x="97" y="3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0" y="86"/>
                                              </a:lnTo>
                                              <a:lnTo>
                                                <a:pt x="83" y="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a0a0a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9200" y="4320"/>
                                          <a:ext cx="84960" cy="88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8" h="99">
                                              <a:moveTo>
                                                <a:pt x="14" y="0"/>
                                              </a:moveTo>
                                              <a:lnTo>
                                                <a:pt x="87" y="22"/>
                                              </a:lnTo>
                                              <a:lnTo>
                                                <a:pt x="77" y="98"/>
                                              </a:lnTo>
                                              <a:lnTo>
                                                <a:pt x="0" y="95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520" y="7560"/>
                                          <a:ext cx="67320" cy="68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" h="77">
                                              <a:moveTo>
                                                <a:pt x="69" y="3"/>
                                              </a:moveTo>
                                              <a:lnTo>
                                                <a:pt x="59" y="76"/>
                                              </a:lnTo>
                                              <a:lnTo>
                                                <a:pt x="0" y="67"/>
                                              </a:ln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69" y="3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00c0c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90360"/>
                                      <a:ext cx="65880" cy="3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880" cy="39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9" h="4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8" y="13"/>
                                            </a:lnTo>
                                            <a:lnTo>
                                              <a:pt x="68" y="44"/>
                                            </a:lnTo>
                                            <a:lnTo>
                                              <a:pt x="0" y="25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680" y="6840"/>
                                        <a:ext cx="15120" cy="432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320" y="15120"/>
                                        <a:ext cx="21600" cy="504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880"/>
                                        <a:ext cx="0" cy="27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10080"/>
                                        <a:ext cx="0" cy="28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080"/>
                                        <a:ext cx="57240" cy="133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6120"/>
                                        <a:ext cx="57240" cy="12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360"/>
                                    <a:ext cx="15948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3120" y="39240"/>
                                      <a:ext cx="33120" cy="15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0"/>
                                        <a:ext cx="1584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9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16" y="17"/>
                                            </a:lnTo>
                                            <a:lnTo>
                                              <a:pt x="4" y="18"/>
                                            </a:lnTo>
                                            <a:lnTo>
                                              <a:pt x="0" y="1"/>
                                            </a:lnTo>
                                            <a:lnTo>
                                              <a:pt x="12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80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" h="19">
                                            <a:moveTo>
                                              <a:pt x="18" y="1"/>
                                            </a:moveTo>
                                            <a:lnTo>
                                              <a:pt x="20" y="18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8" y="7"/>
                                            </a:lnTo>
                                            <a:lnTo>
                                              <a:pt x="15" y="11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48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5520" cy="63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1" h="72">
                                            <a:moveTo>
                                              <a:pt x="160" y="30"/>
                                            </a:moveTo>
                                            <a:lnTo>
                                              <a:pt x="83" y="71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64" y="0"/>
                                            </a:lnTo>
                                            <a:lnTo>
                                              <a:pt x="160" y="3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000" y="27000"/>
                                        <a:ext cx="78120" cy="4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1" h="50">
                                            <a:moveTo>
                                              <a:pt x="77" y="0"/>
                                            </a:moveTo>
                                            <a:lnTo>
                                              <a:pt x="0" y="40"/>
                                            </a:lnTo>
                                            <a:lnTo>
                                              <a:pt x="2" y="49"/>
                                            </a:lnTo>
                                            <a:lnTo>
                                              <a:pt x="80" y="8"/>
                                            </a:lnTo>
                                            <a:lnTo>
                                              <a:pt x="77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7720"/>
                                        <a:ext cx="83880" cy="43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7" h="49">
                                            <a:moveTo>
                                              <a:pt x="86" y="48"/>
                                            </a:moveTo>
                                            <a:lnTo>
                                              <a:pt x="83" y="39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" y="7"/>
                                            </a:lnTo>
                                            <a:lnTo>
                                              <a:pt x="86" y="48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40" y="30960"/>
                                        <a:ext cx="608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" h="29">
                                            <a:moveTo>
                                              <a:pt x="62" y="7"/>
                                            </a:move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0" y="19"/>
                                            </a:lnTo>
                                            <a:lnTo>
                                              <a:pt x="21" y="28"/>
                                            </a:lnTo>
                                            <a:lnTo>
                                              <a:pt x="62" y="7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0080"/>
                                        <a:ext cx="9072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" h="42">
                                            <a:moveTo>
                                              <a:pt x="93" y="20"/>
                                            </a:moveTo>
                                            <a:lnTo>
                                              <a:pt x="52" y="41"/>
                                            </a:lnTo>
                                            <a:lnTo>
                                              <a:pt x="0" y="18"/>
                                            </a:lnTo>
                                            <a:lnTo>
                                              <a:pt x="38" y="0"/>
                                            </a:lnTo>
                                            <a:lnTo>
                                              <a:pt x="93" y="2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080" y="2520"/>
                                        <a:ext cx="10044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4" h="38">
                                            <a:moveTo>
                                              <a:pt x="82" y="37"/>
                                            </a:moveTo>
                                            <a:lnTo>
                                              <a:pt x="103" y="27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82" y="37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7600" y="2520"/>
                                        <a:ext cx="85680" cy="28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4000" y="6120"/>
                                        <a:ext cx="83880" cy="24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9320" y="6840"/>
                                        <a:ext cx="83160" cy="28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9240" y="11880"/>
                                        <a:ext cx="81360" cy="26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3480" y="14400"/>
                                        <a:ext cx="78840" cy="28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5920" y="15840"/>
                                        <a:ext cx="81360" cy="31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1960" y="19440"/>
                                        <a:ext cx="76320" cy="29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840" y="22680"/>
                                        <a:ext cx="76320" cy="31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6680" y="35280"/>
                                        <a:ext cx="4068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9120" y="31680"/>
                                        <a:ext cx="3924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1840" y="27000"/>
                                        <a:ext cx="39240" cy="15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2480" y="22680"/>
                                        <a:ext cx="39240" cy="15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3480" y="20160"/>
                                        <a:ext cx="37440" cy="18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0" y="15840"/>
                                        <a:ext cx="3744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920" y="11880"/>
                                        <a:ext cx="37440" cy="18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4840" y="22680"/>
                                        <a:ext cx="20160" cy="9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4760" y="18720"/>
                                        <a:ext cx="17280" cy="9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1800" y="15840"/>
                                        <a:ext cx="17280" cy="7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0640" y="11880"/>
                                        <a:ext cx="17280" cy="7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0" y="7560"/>
                                        <a:ext cx="17280" cy="7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800" y="6840"/>
                                        <a:ext cx="15840" cy="50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960" cy="27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320" y="0"/>
                                    <a:ext cx="18864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280" y="4320"/>
                                      <a:ext cx="77400" cy="7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840" cy="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9840" cy="72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82">
                                              <a:moveTo>
                                                <a:pt x="50" y="3"/>
                                              </a:moveTo>
                                              <a:lnTo>
                                                <a:pt x="59" y="6"/>
                                              </a:lnTo>
                                              <a:lnTo>
                                                <a:pt x="63" y="12"/>
                                              </a:lnTo>
                                              <a:lnTo>
                                                <a:pt x="66" y="22"/>
                                              </a:lnTo>
                                              <a:lnTo>
                                                <a:pt x="66" y="25"/>
                                              </a:lnTo>
                                              <a:lnTo>
                                                <a:pt x="66" y="29"/>
                                              </a:lnTo>
                                              <a:lnTo>
                                                <a:pt x="64" y="31"/>
                                              </a:lnTo>
                                              <a:lnTo>
                                                <a:pt x="66" y="37"/>
                                              </a:lnTo>
                                              <a:lnTo>
                                                <a:pt x="68" y="41"/>
                                              </a:lnTo>
                                              <a:lnTo>
                                                <a:pt x="70" y="42"/>
                                              </a:lnTo>
                                              <a:lnTo>
                                                <a:pt x="71" y="44"/>
                                              </a:lnTo>
                                              <a:lnTo>
                                                <a:pt x="71" y="45"/>
                                              </a:lnTo>
                                              <a:lnTo>
                                                <a:pt x="72" y="46"/>
                                              </a:lnTo>
                                              <a:lnTo>
                                                <a:pt x="71" y="48"/>
                                              </a:lnTo>
                                              <a:lnTo>
                                                <a:pt x="71" y="48"/>
                                              </a:lnTo>
                                              <a:lnTo>
                                                <a:pt x="67" y="49"/>
                                              </a:lnTo>
                                              <a:lnTo>
                                                <a:pt x="66" y="50"/>
                                              </a:lnTo>
                                              <a:lnTo>
                                                <a:pt x="66" y="51"/>
                                              </a:lnTo>
                                              <a:lnTo>
                                                <a:pt x="66" y="53"/>
                                              </a:lnTo>
                                              <a:lnTo>
                                                <a:pt x="67" y="56"/>
                                              </a:lnTo>
                                              <a:lnTo>
                                                <a:pt x="67" y="58"/>
                                              </a:lnTo>
                                              <a:lnTo>
                                                <a:pt x="66" y="59"/>
                                              </a:lnTo>
                                              <a:lnTo>
                                                <a:pt x="66" y="60"/>
                                              </a:lnTo>
                                              <a:lnTo>
                                                <a:pt x="66" y="61"/>
                                              </a:lnTo>
                                              <a:lnTo>
                                                <a:pt x="66" y="62"/>
                                              </a:lnTo>
                                              <a:lnTo>
                                                <a:pt x="64" y="63"/>
                                              </a:lnTo>
                                              <a:lnTo>
                                                <a:pt x="63" y="65"/>
                                              </a:lnTo>
                                              <a:lnTo>
                                                <a:pt x="63" y="67"/>
                                              </a:lnTo>
                                              <a:lnTo>
                                                <a:pt x="63" y="68"/>
                                              </a:lnTo>
                                              <a:lnTo>
                                                <a:pt x="62" y="70"/>
                                              </a:lnTo>
                                              <a:lnTo>
                                                <a:pt x="60" y="71"/>
                                              </a:lnTo>
                                              <a:lnTo>
                                                <a:pt x="58" y="71"/>
                                              </a:lnTo>
                                              <a:lnTo>
                                                <a:pt x="56" y="71"/>
                                              </a:lnTo>
                                              <a:lnTo>
                                                <a:pt x="51" y="71"/>
                                              </a:lnTo>
                                              <a:lnTo>
                                                <a:pt x="46" y="71"/>
                                              </a:lnTo>
                                              <a:lnTo>
                                                <a:pt x="39" y="81"/>
                                              </a:lnTo>
                                              <a:lnTo>
                                                <a:pt x="9" y="68"/>
                                              </a:lnTo>
                                              <a:lnTo>
                                                <a:pt x="12" y="64"/>
                                              </a:lnTo>
                                              <a:lnTo>
                                                <a:pt x="14" y="60"/>
                                              </a:lnTo>
                                              <a:lnTo>
                                                <a:pt x="14" y="55"/>
                                              </a:lnTo>
                                              <a:lnTo>
                                                <a:pt x="0" y="43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7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26" y="0"/>
                                              </a:lnTo>
                                              <a:lnTo>
                                                <a:pt x="39" y="2"/>
                                              </a:lnTo>
                                              <a:lnTo>
                                                <a:pt x="50" y="3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cap="rnd" w="12600">
                                          <a:solidFill>
                                            <a:srgbClr val="402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" y="4392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" y="7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16" y="16"/>
                                              </a:lnTo>
                                              <a:lnTo>
                                                <a:pt x="6" y="12"/>
                                              </a:lnTo>
                                              <a:lnTo>
                                                <a:pt x="2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4280" y="24120"/>
                                        <a:ext cx="33120" cy="44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760" y="396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3" y="0"/>
                                              </a:moveTo>
                                              <a:lnTo>
                                                <a:pt x="13" y="4"/>
                                              </a:lnTo>
                                              <a:lnTo>
                                                <a:pt x="16" y="4"/>
                                              </a:lnTo>
                                              <a:lnTo>
                                                <a:pt x="13" y="4"/>
                                              </a:lnTo>
                                              <a:lnTo>
                                                <a:pt x="10" y="8"/>
                                              </a:lnTo>
                                              <a:lnTo>
                                                <a:pt x="13" y="12"/>
                                              </a:lnTo>
                                              <a:lnTo>
                                                <a:pt x="10" y="12"/>
                                              </a:lnTo>
                                              <a:lnTo>
                                                <a:pt x="13" y="16"/>
                                              </a:lnTo>
                                              <a:lnTo>
                                                <a:pt x="10" y="12"/>
                                              </a:lnTo>
                                              <a:lnTo>
                                                <a:pt x="8" y="12"/>
                                              </a:lnTo>
                                              <a:lnTo>
                                                <a:pt x="5" y="8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5" y="4"/>
                                              </a:lnTo>
                                              <a:lnTo>
                                                <a:pt x="13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8"/>
                                              </a:moveTo>
                                              <a:lnTo>
                                                <a:pt x="14" y="16"/>
                                              </a:lnTo>
                                              <a:lnTo>
                                                <a:pt x="13" y="16"/>
                                              </a:lnTo>
                                              <a:lnTo>
                                                <a:pt x="10" y="12"/>
                                              </a:lnTo>
                                              <a:lnTo>
                                                <a:pt x="7" y="8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4" y="4"/>
                                              </a:lnTo>
                                              <a:lnTo>
                                                <a:pt x="7" y="4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9" y="4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3" y="4"/>
                                              </a:lnTo>
                                              <a:lnTo>
                                                <a:pt x="16" y="8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2412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2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10" y="2"/>
                                              </a:lnTo>
                                              <a:lnTo>
                                                <a:pt x="5" y="2"/>
                                              </a:lnTo>
                                              <a:lnTo>
                                                <a:pt x="5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0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0" y="13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3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5" y="8"/>
                                              </a:lnTo>
                                              <a:lnTo>
                                                <a:pt x="10" y="8"/>
                                              </a:lnTo>
                                              <a:lnTo>
                                                <a:pt x="10" y="8"/>
                                              </a:lnTo>
                                              <a:lnTo>
                                                <a:pt x="16" y="5"/>
                                              </a:lnTo>
                                              <a:lnTo>
                                                <a:pt x="16" y="2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80" y="2988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16"/>
                                              </a:move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6" y="16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280" y="1908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80" y="15120"/>
                                          <a:ext cx="72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7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4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684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960" y="27360"/>
                                        <a:ext cx="16560" cy="1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72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4"/>
                                              </a:moveTo>
                                              <a:lnTo>
                                                <a:pt x="9" y="1"/>
                                              </a:lnTo>
                                              <a:lnTo>
                                                <a:pt x="6" y="2"/>
                                              </a:lnTo>
                                              <a:lnTo>
                                                <a:pt x="3" y="4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3" y="10"/>
                                              </a:lnTo>
                                              <a:lnTo>
                                                <a:pt x="3" y="13"/>
                                              </a:lnTo>
                                              <a:lnTo>
                                                <a:pt x="6" y="9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9" y="9"/>
                                              </a:lnTo>
                                              <a:lnTo>
                                                <a:pt x="6" y="12"/>
                                              </a:lnTo>
                                              <a:lnTo>
                                                <a:pt x="6" y="13"/>
                                              </a:lnTo>
                                              <a:lnTo>
                                                <a:pt x="9" y="16"/>
                                              </a:lnTo>
                                              <a:lnTo>
                                                <a:pt x="9" y="16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  <a:lnTo>
                                                <a:pt x="3" y="1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2" y="1"/>
                                              </a:lnTo>
                                              <a:lnTo>
                                                <a:pt x="16" y="4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3"/>
                                              </a:moveTo>
                                              <a:lnTo>
                                                <a:pt x="12" y="1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3" y="1"/>
                                              </a:lnTo>
                                              <a:lnTo>
                                                <a:pt x="1" y="2"/>
                                              </a:lnTo>
                                              <a:lnTo>
                                                <a:pt x="1" y="4"/>
                                              </a:lnTo>
                                              <a:lnTo>
                                                <a:pt x="1" y="6"/>
                                              </a:lnTo>
                                              <a:lnTo>
                                                <a:pt x="1" y="8"/>
                                              </a:lnTo>
                                              <a:lnTo>
                                                <a:pt x="1" y="10"/>
                                              </a:lnTo>
                                              <a:lnTo>
                                                <a:pt x="3" y="12"/>
                                              </a:lnTo>
                                              <a:lnTo>
                                                <a:pt x="5" y="14"/>
                                              </a:lnTo>
                                              <a:lnTo>
                                                <a:pt x="8" y="14"/>
                                              </a:lnTo>
                                              <a:lnTo>
                                                <a:pt x="10" y="14"/>
                                              </a:lnTo>
                                              <a:lnTo>
                                                <a:pt x="10" y="14"/>
                                              </a:lnTo>
                                              <a:lnTo>
                                                <a:pt x="8" y="16"/>
                                              </a:lnTo>
                                              <a:lnTo>
                                                <a:pt x="7" y="16"/>
                                              </a:lnTo>
                                              <a:lnTo>
                                                <a:pt x="3" y="14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  <a:lnTo>
                                                <a:pt x="1" y="2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6" y="1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83600" cy="20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9" h="228">
                                          <a:moveTo>
                                            <a:pt x="23" y="12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6" y="2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5" y="42"/>
                                          </a:lnTo>
                                          <a:lnTo>
                                            <a:pt x="73" y="56"/>
                                          </a:lnTo>
                                          <a:lnTo>
                                            <a:pt x="82" y="68"/>
                                          </a:lnTo>
                                          <a:lnTo>
                                            <a:pt x="85" y="76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85" y="86"/>
                                          </a:lnTo>
                                          <a:lnTo>
                                            <a:pt x="84" y="91"/>
                                          </a:lnTo>
                                          <a:lnTo>
                                            <a:pt x="82" y="96"/>
                                          </a:lnTo>
                                          <a:lnTo>
                                            <a:pt x="82" y="101"/>
                                          </a:lnTo>
                                          <a:lnTo>
                                            <a:pt x="113" y="108"/>
                                          </a:lnTo>
                                          <a:lnTo>
                                            <a:pt x="130" y="110"/>
                                          </a:lnTo>
                                          <a:lnTo>
                                            <a:pt x="142" y="109"/>
                                          </a:lnTo>
                                          <a:lnTo>
                                            <a:pt x="144" y="114"/>
                                          </a:lnTo>
                                          <a:lnTo>
                                            <a:pt x="145" y="118"/>
                                          </a:lnTo>
                                          <a:lnTo>
                                            <a:pt x="146" y="123"/>
                                          </a:lnTo>
                                          <a:lnTo>
                                            <a:pt x="133" y="127"/>
                                          </a:lnTo>
                                          <a:lnTo>
                                            <a:pt x="119" y="129"/>
                                          </a:lnTo>
                                          <a:lnTo>
                                            <a:pt x="107" y="129"/>
                                          </a:lnTo>
                                          <a:lnTo>
                                            <a:pt x="93" y="131"/>
                                          </a:lnTo>
                                          <a:lnTo>
                                            <a:pt x="84" y="129"/>
                                          </a:lnTo>
                                          <a:lnTo>
                                            <a:pt x="84" y="140"/>
                                          </a:lnTo>
                                          <a:lnTo>
                                            <a:pt x="81" y="146"/>
                                          </a:lnTo>
                                          <a:lnTo>
                                            <a:pt x="82" y="153"/>
                                          </a:lnTo>
                                          <a:lnTo>
                                            <a:pt x="81" y="157"/>
                                          </a:lnTo>
                                          <a:lnTo>
                                            <a:pt x="86" y="158"/>
                                          </a:lnTo>
                                          <a:lnTo>
                                            <a:pt x="89" y="160"/>
                                          </a:lnTo>
                                          <a:lnTo>
                                            <a:pt x="98" y="161"/>
                                          </a:lnTo>
                                          <a:lnTo>
                                            <a:pt x="104" y="165"/>
                                          </a:lnTo>
                                          <a:lnTo>
                                            <a:pt x="110" y="167"/>
                                          </a:lnTo>
                                          <a:lnTo>
                                            <a:pt x="148" y="179"/>
                                          </a:lnTo>
                                          <a:lnTo>
                                            <a:pt x="161" y="184"/>
                                          </a:lnTo>
                                          <a:lnTo>
                                            <a:pt x="169" y="187"/>
                                          </a:lnTo>
                                          <a:lnTo>
                                            <a:pt x="175" y="195"/>
                                          </a:lnTo>
                                          <a:lnTo>
                                            <a:pt x="181" y="207"/>
                                          </a:lnTo>
                                          <a:lnTo>
                                            <a:pt x="188" y="227"/>
                                          </a:lnTo>
                                          <a:lnTo>
                                            <a:pt x="116" y="227"/>
                                          </a:lnTo>
                                          <a:lnTo>
                                            <a:pt x="94" y="221"/>
                                          </a:lnTo>
                                          <a:lnTo>
                                            <a:pt x="61" y="220"/>
                                          </a:lnTo>
                                          <a:lnTo>
                                            <a:pt x="40" y="220"/>
                                          </a:lnTo>
                                          <a:lnTo>
                                            <a:pt x="29" y="221"/>
                                          </a:lnTo>
                                          <a:lnTo>
                                            <a:pt x="16" y="218"/>
                                          </a:lnTo>
                                          <a:lnTo>
                                            <a:pt x="11" y="216"/>
                                          </a:lnTo>
                                          <a:lnTo>
                                            <a:pt x="4" y="209"/>
                                          </a:lnTo>
                                          <a:lnTo>
                                            <a:pt x="3" y="205"/>
                                          </a:lnTo>
                                          <a:lnTo>
                                            <a:pt x="1" y="195"/>
                                          </a:lnTo>
                                          <a:lnTo>
                                            <a:pt x="2" y="187"/>
                                          </a:lnTo>
                                          <a:lnTo>
                                            <a:pt x="7" y="172"/>
                                          </a:lnTo>
                                          <a:lnTo>
                                            <a:pt x="13" y="159"/>
                                          </a:lnTo>
                                          <a:lnTo>
                                            <a:pt x="14" y="153"/>
                                          </a:lnTo>
                                          <a:lnTo>
                                            <a:pt x="12" y="149"/>
                                          </a:lnTo>
                                          <a:lnTo>
                                            <a:pt x="13" y="137"/>
                                          </a:lnTo>
                                          <a:lnTo>
                                            <a:pt x="14" y="132"/>
                                          </a:lnTo>
                                          <a:lnTo>
                                            <a:pt x="13" y="122"/>
                                          </a:lnTo>
                                          <a:lnTo>
                                            <a:pt x="9" y="108"/>
                                          </a:lnTo>
                                          <a:lnTo>
                                            <a:pt x="2" y="88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23" y="12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00006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72720"/>
                                      <a:ext cx="187920" cy="195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1400" y="76320"/>
                                        <a:ext cx="56520" cy="24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652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9" h="28">
                                              <a:moveTo>
                                                <a:pt x="0" y="16"/>
                                              </a:moveTo>
                                              <a:lnTo>
                                                <a:pt x="7" y="15"/>
                                              </a:lnTo>
                                              <a:lnTo>
                                                <a:pt x="10" y="14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3" y="12"/>
                                              </a:lnTo>
                                              <a:lnTo>
                                                <a:pt x="17" y="9"/>
                                              </a:lnTo>
                                              <a:lnTo>
                                                <a:pt x="23" y="5"/>
                                              </a:lnTo>
                                              <a:lnTo>
                                                <a:pt x="24" y="4"/>
                                              </a:lnTo>
                                              <a:lnTo>
                                                <a:pt x="26" y="2"/>
                                              </a:lnTo>
                                              <a:lnTo>
                                                <a:pt x="29" y="2"/>
                                              </a:lnTo>
                                              <a:lnTo>
                                                <a:pt x="39" y="1"/>
                                              </a:lnTo>
                                              <a:lnTo>
                                                <a:pt x="42" y="0"/>
                                              </a:lnTo>
                                              <a:lnTo>
                                                <a:pt x="44" y="1"/>
                                              </a:lnTo>
                                              <a:lnTo>
                                                <a:pt x="46" y="2"/>
                                              </a:lnTo>
                                              <a:lnTo>
                                                <a:pt x="49" y="3"/>
                                              </a:lnTo>
                                              <a:lnTo>
                                                <a:pt x="51" y="3"/>
                                              </a:lnTo>
                                              <a:lnTo>
                                                <a:pt x="53" y="4"/>
                                              </a:lnTo>
                                              <a:lnTo>
                                                <a:pt x="54" y="5"/>
                                              </a:lnTo>
                                              <a:lnTo>
                                                <a:pt x="55" y="6"/>
                                              </a:lnTo>
                                              <a:lnTo>
                                                <a:pt x="56" y="7"/>
                                              </a:lnTo>
                                              <a:lnTo>
                                                <a:pt x="57" y="8"/>
                                              </a:lnTo>
                                              <a:lnTo>
                                                <a:pt x="57" y="9"/>
                                              </a:lnTo>
                                              <a:lnTo>
                                                <a:pt x="58" y="11"/>
                                              </a:lnTo>
                                              <a:lnTo>
                                                <a:pt x="57" y="11"/>
                                              </a:lnTo>
                                              <a:lnTo>
                                                <a:pt x="56" y="12"/>
                                              </a:lnTo>
                                              <a:lnTo>
                                                <a:pt x="54" y="12"/>
                                              </a:lnTo>
                                              <a:lnTo>
                                                <a:pt x="53" y="11"/>
                                              </a:lnTo>
                                              <a:lnTo>
                                                <a:pt x="51" y="10"/>
                                              </a:lnTo>
                                              <a:lnTo>
                                                <a:pt x="50" y="10"/>
                                              </a:lnTo>
                                              <a:lnTo>
                                                <a:pt x="48" y="10"/>
                                              </a:lnTo>
                                              <a:lnTo>
                                                <a:pt x="46" y="9"/>
                                              </a:lnTo>
                                              <a:lnTo>
                                                <a:pt x="44" y="10"/>
                                              </a:lnTo>
                                              <a:lnTo>
                                                <a:pt x="42" y="11"/>
                                              </a:lnTo>
                                              <a:lnTo>
                                                <a:pt x="46" y="11"/>
                                              </a:lnTo>
                                              <a:lnTo>
                                                <a:pt x="49" y="12"/>
                                              </a:lnTo>
                                              <a:lnTo>
                                                <a:pt x="53" y="13"/>
                                              </a:lnTo>
                                              <a:lnTo>
                                                <a:pt x="54" y="14"/>
                                              </a:lnTo>
                                              <a:lnTo>
                                                <a:pt x="54" y="15"/>
                                              </a:lnTo>
                                              <a:lnTo>
                                                <a:pt x="53" y="15"/>
                                              </a:lnTo>
                                              <a:lnTo>
                                                <a:pt x="52" y="16"/>
                                              </a:lnTo>
                                              <a:lnTo>
                                                <a:pt x="51" y="16"/>
                                              </a:lnTo>
                                              <a:lnTo>
                                                <a:pt x="46" y="15"/>
                                              </a:lnTo>
                                              <a:lnTo>
                                                <a:pt x="41" y="15"/>
                                              </a:lnTo>
                                              <a:lnTo>
                                                <a:pt x="37" y="15"/>
                                              </a:lnTo>
                                              <a:lnTo>
                                                <a:pt x="35" y="16"/>
                                              </a:lnTo>
                                              <a:lnTo>
                                                <a:pt x="33" y="17"/>
                                              </a:lnTo>
                                              <a:lnTo>
                                                <a:pt x="31" y="19"/>
                                              </a:lnTo>
                                              <a:lnTo>
                                                <a:pt x="29" y="21"/>
                                              </a:lnTo>
                                              <a:lnTo>
                                                <a:pt x="27" y="23"/>
                                              </a:lnTo>
                                              <a:lnTo>
                                                <a:pt x="25" y="23"/>
                                              </a:lnTo>
                                              <a:lnTo>
                                                <a:pt x="22" y="24"/>
                                              </a:lnTo>
                                              <a:lnTo>
                                                <a:pt x="20" y="24"/>
                                              </a:lnTo>
                                              <a:lnTo>
                                                <a:pt x="16" y="24"/>
                                              </a:lnTo>
                                              <a:lnTo>
                                                <a:pt x="12" y="24"/>
                                              </a:lnTo>
                                              <a:lnTo>
                                                <a:pt x="10" y="26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cap="rnd" w="12600">
                                          <a:solidFill>
                                            <a:srgbClr val="402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3960"/>
                                          <a:ext cx="1728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" h="17">
                                              <a:moveTo>
                                                <a:pt x="17" y="16"/>
                                              </a:moveTo>
                                              <a:lnTo>
                                                <a:pt x="14" y="16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4" y="0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4" y="16"/>
                                              </a:lnTo>
                                              <a:lnTo>
                                                <a:pt x="17" y="16"/>
                                              </a:lnTo>
                                              <a:lnTo>
                                                <a:pt x="17" y="16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440" y="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1" y="0"/>
                                              </a:move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7" y="16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1" y="16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480" y="756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1224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504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828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760" y="756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6640" y="60480"/>
                                        <a:ext cx="6156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8320" cy="21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" h="25">
                                              <a:moveTo>
                                                <a:pt x="6" y="24"/>
                                              </a:moveTo>
                                              <a:lnTo>
                                                <a:pt x="9" y="23"/>
                                              </a:lnTo>
                                              <a:lnTo>
                                                <a:pt x="12" y="22"/>
                                              </a:lnTo>
                                              <a:lnTo>
                                                <a:pt x="15" y="22"/>
                                              </a:lnTo>
                                              <a:lnTo>
                                                <a:pt x="20" y="22"/>
                                              </a:lnTo>
                                              <a:lnTo>
                                                <a:pt x="24" y="22"/>
                                              </a:lnTo>
                                              <a:lnTo>
                                                <a:pt x="26" y="21"/>
                                              </a:lnTo>
                                              <a:lnTo>
                                                <a:pt x="29" y="20"/>
                                              </a:lnTo>
                                              <a:lnTo>
                                                <a:pt x="31" y="20"/>
                                              </a:lnTo>
                                              <a:lnTo>
                                                <a:pt x="33" y="19"/>
                                              </a:lnTo>
                                              <a:lnTo>
                                                <a:pt x="35" y="18"/>
                                              </a:lnTo>
                                              <a:lnTo>
                                                <a:pt x="38" y="17"/>
                                              </a:lnTo>
                                              <a:lnTo>
                                                <a:pt x="40" y="16"/>
                                              </a:lnTo>
                                              <a:lnTo>
                                                <a:pt x="41" y="16"/>
                                              </a:lnTo>
                                              <a:lnTo>
                                                <a:pt x="44" y="15"/>
                                              </a:lnTo>
                                              <a:lnTo>
                                                <a:pt x="46" y="15"/>
                                              </a:lnTo>
                                              <a:lnTo>
                                                <a:pt x="46" y="15"/>
                                              </a:lnTo>
                                              <a:lnTo>
                                                <a:pt x="47" y="14"/>
                                              </a:lnTo>
                                              <a:lnTo>
                                                <a:pt x="47" y="14"/>
                                              </a:lnTo>
                                              <a:lnTo>
                                                <a:pt x="46" y="13"/>
                                              </a:lnTo>
                                              <a:lnTo>
                                                <a:pt x="44" y="13"/>
                                              </a:lnTo>
                                              <a:lnTo>
                                                <a:pt x="42" y="12"/>
                                              </a:lnTo>
                                              <a:lnTo>
                                                <a:pt x="40" y="12"/>
                                              </a:lnTo>
                                              <a:lnTo>
                                                <a:pt x="38" y="13"/>
                                              </a:lnTo>
                                              <a:lnTo>
                                                <a:pt x="33" y="13"/>
                                              </a:lnTo>
                                              <a:lnTo>
                                                <a:pt x="37" y="11"/>
                                              </a:lnTo>
                                              <a:lnTo>
                                                <a:pt x="40" y="9"/>
                                              </a:lnTo>
                                              <a:lnTo>
                                                <a:pt x="44" y="7"/>
                                              </a:lnTo>
                                              <a:lnTo>
                                                <a:pt x="47" y="7"/>
                                              </a:lnTo>
                                              <a:lnTo>
                                                <a:pt x="51" y="7"/>
                                              </a:lnTo>
                                              <a:lnTo>
                                                <a:pt x="54" y="8"/>
                                              </a:lnTo>
                                              <a:lnTo>
                                                <a:pt x="55" y="8"/>
                                              </a:lnTo>
                                              <a:lnTo>
                                                <a:pt x="56" y="8"/>
                                              </a:lnTo>
                                              <a:lnTo>
                                                <a:pt x="57" y="7"/>
                                              </a:lnTo>
                                              <a:lnTo>
                                                <a:pt x="58" y="7"/>
                                              </a:lnTo>
                                              <a:lnTo>
                                                <a:pt x="58" y="6"/>
                                              </a:lnTo>
                                              <a:lnTo>
                                                <a:pt x="59" y="6"/>
                                              </a:lnTo>
                                              <a:lnTo>
                                                <a:pt x="60" y="6"/>
                                              </a:lnTo>
                                              <a:lnTo>
                                                <a:pt x="60" y="5"/>
                                              </a:lnTo>
                                              <a:lnTo>
                                                <a:pt x="60" y="5"/>
                                              </a:lnTo>
                                              <a:lnTo>
                                                <a:pt x="60" y="5"/>
                                              </a:lnTo>
                                              <a:lnTo>
                                                <a:pt x="59" y="4"/>
                                              </a:lnTo>
                                              <a:lnTo>
                                                <a:pt x="58" y="3"/>
                                              </a:lnTo>
                                              <a:lnTo>
                                                <a:pt x="56" y="3"/>
                                              </a:lnTo>
                                              <a:lnTo>
                                                <a:pt x="55" y="2"/>
                                              </a:lnTo>
                                              <a:lnTo>
                                                <a:pt x="53" y="2"/>
                                              </a:lnTo>
                                              <a:lnTo>
                                                <a:pt x="52" y="2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43" y="0"/>
                                              </a:lnTo>
                                              <a:lnTo>
                                                <a:pt x="41" y="0"/>
                                              </a:lnTo>
                                              <a:lnTo>
                                                <a:pt x="39" y="0"/>
                                              </a:lnTo>
                                              <a:lnTo>
                                                <a:pt x="38" y="1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8" y="3"/>
                                              </a:lnTo>
                                              <a:lnTo>
                                                <a:pt x="25" y="5"/>
                                              </a:lnTo>
                                              <a:lnTo>
                                                <a:pt x="18" y="10"/>
                                              </a:lnTo>
                                              <a:lnTo>
                                                <a:pt x="15" y="12"/>
                                              </a:lnTo>
                                              <a:lnTo>
                                                <a:pt x="12" y="14"/>
                                              </a:lnTo>
                                              <a:lnTo>
                                                <a:pt x="9" y="14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6" y="24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cap="rnd" w="12600">
                                          <a:solidFill>
                                            <a:srgbClr val="402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" y="324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0" y="1512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840" y="72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5"/>
                                              </a:move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5" y="5"/>
                                              </a:lnTo>
                                              <a:lnTo>
                                                <a:pt x="4" y="5"/>
                                              </a:lnTo>
                                              <a:lnTo>
                                                <a:pt x="1" y="10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1" y="16"/>
                                              </a:lnTo>
                                              <a:lnTo>
                                                <a:pt x="4" y="1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0" y="5"/>
                                              </a:lnTo>
                                              <a:lnTo>
                                                <a:pt x="11" y="5"/>
                                              </a:lnTo>
                                              <a:lnTo>
                                                <a:pt x="16" y="5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60" y="1188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920" y="504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440" y="324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640" y="828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4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0560" y="69480"/>
                                        <a:ext cx="5796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0" h="24">
                                            <a:moveTo>
                                              <a:pt x="8" y="2"/>
                                            </a:moveTo>
                                            <a:lnTo>
                                              <a:pt x="24" y="3"/>
                                            </a:lnTo>
                                            <a:lnTo>
                                              <a:pt x="36" y="4"/>
                                            </a:lnTo>
                                            <a:lnTo>
                                              <a:pt x="42" y="4"/>
                                            </a:lnTo>
                                            <a:lnTo>
                                              <a:pt x="54" y="4"/>
                                            </a:lnTo>
                                            <a:lnTo>
                                              <a:pt x="58" y="8"/>
                                            </a:lnTo>
                                            <a:lnTo>
                                              <a:pt x="59" y="14"/>
                                            </a:lnTo>
                                            <a:lnTo>
                                              <a:pt x="51" y="16"/>
                                            </a:lnTo>
                                            <a:lnTo>
                                              <a:pt x="34" y="19"/>
                                            </a:lnTo>
                                            <a:lnTo>
                                              <a:pt x="2" y="23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8" y="2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" y="73080"/>
                                        <a:ext cx="5220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" h="1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9" y="2"/>
                                            </a:lnTo>
                                            <a:lnTo>
                                              <a:pt x="34" y="3"/>
                                            </a:lnTo>
                                            <a:lnTo>
                                              <a:pt x="45" y="2"/>
                                            </a:lnTo>
                                            <a:lnTo>
                                              <a:pt x="50" y="3"/>
                                            </a:lnTo>
                                            <a:lnTo>
                                              <a:pt x="52" y="6"/>
                                            </a:lnTo>
                                            <a:lnTo>
                                              <a:pt x="53" y="10"/>
                                            </a:lnTo>
                                            <a:lnTo>
                                              <a:pt x="40" y="13"/>
                                            </a:lnTo>
                                            <a:lnTo>
                                              <a:pt x="42" y="11"/>
                                            </a:lnTo>
                                            <a:lnTo>
                                              <a:pt x="44" y="7"/>
                                            </a:lnTo>
                                            <a:lnTo>
                                              <a:pt x="41" y="10"/>
                                            </a:lnTo>
                                            <a:lnTo>
                                              <a:pt x="35" y="14"/>
                                            </a:lnTo>
                                            <a:lnTo>
                                              <a:pt x="22" y="18"/>
                                            </a:lnTo>
                                            <a:lnTo>
                                              <a:pt x="13" y="18"/>
                                            </a:lnTo>
                                            <a:lnTo>
                                              <a:pt x="25" y="14"/>
                                            </a:lnTo>
                                            <a:lnTo>
                                              <a:pt x="33" y="9"/>
                                            </a:lnTo>
                                            <a:lnTo>
                                              <a:pt x="23" y="13"/>
                                            </a:lnTo>
                                            <a:lnTo>
                                              <a:pt x="13" y="16"/>
                                            </a:lnTo>
                                            <a:lnTo>
                                              <a:pt x="0" y="18"/>
                                            </a:lnTo>
                                            <a:lnTo>
                                              <a:pt x="1" y="7"/>
                                            </a:lnTo>
                                            <a:lnTo>
                                              <a:pt x="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40" y="9000"/>
                                        <a:ext cx="119880" cy="97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4" h="108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26" y="5"/>
                                            </a:lnTo>
                                            <a:lnTo>
                                              <a:pt x="29" y="11"/>
                                            </a:lnTo>
                                            <a:lnTo>
                                              <a:pt x="30" y="19"/>
                                            </a:lnTo>
                                            <a:lnTo>
                                              <a:pt x="32" y="30"/>
                                            </a:lnTo>
                                            <a:lnTo>
                                              <a:pt x="36" y="40"/>
                                            </a:lnTo>
                                            <a:lnTo>
                                              <a:pt x="41" y="52"/>
                                            </a:lnTo>
                                            <a:lnTo>
                                              <a:pt x="44" y="61"/>
                                            </a:lnTo>
                                            <a:lnTo>
                                              <a:pt x="48" y="71"/>
                                            </a:lnTo>
                                            <a:lnTo>
                                              <a:pt x="37" y="75"/>
                                            </a:lnTo>
                                            <a:lnTo>
                                              <a:pt x="49" y="73"/>
                                            </a:lnTo>
                                            <a:lnTo>
                                              <a:pt x="51" y="77"/>
                                            </a:lnTo>
                                            <a:lnTo>
                                              <a:pt x="46" y="81"/>
                                            </a:lnTo>
                                            <a:lnTo>
                                              <a:pt x="54" y="79"/>
                                            </a:lnTo>
                                            <a:lnTo>
                                              <a:pt x="63" y="82"/>
                                            </a:lnTo>
                                            <a:lnTo>
                                              <a:pt x="74" y="84"/>
                                            </a:lnTo>
                                            <a:lnTo>
                                              <a:pt x="89" y="88"/>
                                            </a:lnTo>
                                            <a:lnTo>
                                              <a:pt x="99" y="89"/>
                                            </a:lnTo>
                                            <a:lnTo>
                                              <a:pt x="112" y="90"/>
                                            </a:lnTo>
                                            <a:lnTo>
                                              <a:pt x="120" y="89"/>
                                            </a:lnTo>
                                            <a:lnTo>
                                              <a:pt x="122" y="92"/>
                                            </a:lnTo>
                                            <a:lnTo>
                                              <a:pt x="123" y="97"/>
                                            </a:lnTo>
                                            <a:lnTo>
                                              <a:pt x="123" y="101"/>
                                            </a:lnTo>
                                            <a:lnTo>
                                              <a:pt x="115" y="104"/>
                                            </a:lnTo>
                                            <a:lnTo>
                                              <a:pt x="113" y="101"/>
                                            </a:lnTo>
                                            <a:lnTo>
                                              <a:pt x="111" y="104"/>
                                            </a:lnTo>
                                            <a:lnTo>
                                              <a:pt x="98" y="105"/>
                                            </a:lnTo>
                                            <a:lnTo>
                                              <a:pt x="74" y="107"/>
                                            </a:lnTo>
                                            <a:lnTo>
                                              <a:pt x="43" y="102"/>
                                            </a:lnTo>
                                            <a:lnTo>
                                              <a:pt x="36" y="100"/>
                                            </a:lnTo>
                                            <a:lnTo>
                                              <a:pt x="27" y="86"/>
                                            </a:lnTo>
                                            <a:lnTo>
                                              <a:pt x="13" y="61"/>
                                            </a:lnTo>
                                            <a:lnTo>
                                              <a:pt x="4" y="33"/>
                                            </a:lnTo>
                                            <a:lnTo>
                                              <a:pt x="0" y="22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12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4680"/>
                                        <a:ext cx="43200" cy="77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86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3" y="7"/>
                                            </a:lnTo>
                                            <a:lnTo>
                                              <a:pt x="7" y="12"/>
                                            </a:lnTo>
                                            <a:lnTo>
                                              <a:pt x="13" y="16"/>
                                            </a:lnTo>
                                            <a:lnTo>
                                              <a:pt x="17" y="31"/>
                                            </a:lnTo>
                                            <a:lnTo>
                                              <a:pt x="20" y="40"/>
                                            </a:lnTo>
                                            <a:lnTo>
                                              <a:pt x="25" y="47"/>
                                            </a:lnTo>
                                            <a:lnTo>
                                              <a:pt x="29" y="53"/>
                                            </a:lnTo>
                                            <a:lnTo>
                                              <a:pt x="23" y="48"/>
                                            </a:lnTo>
                                            <a:lnTo>
                                              <a:pt x="19" y="41"/>
                                            </a:lnTo>
                                            <a:lnTo>
                                              <a:pt x="23" y="52"/>
                                            </a:lnTo>
                                            <a:lnTo>
                                              <a:pt x="27" y="62"/>
                                            </a:lnTo>
                                            <a:lnTo>
                                              <a:pt x="30" y="72"/>
                                            </a:lnTo>
                                            <a:lnTo>
                                              <a:pt x="32" y="78"/>
                                            </a:lnTo>
                                            <a:lnTo>
                                              <a:pt x="34" y="80"/>
                                            </a:lnTo>
                                            <a:lnTo>
                                              <a:pt x="37" y="83"/>
                                            </a:lnTo>
                                            <a:lnTo>
                                              <a:pt x="42" y="85"/>
                                            </a:lnTo>
                                            <a:lnTo>
                                              <a:pt x="42" y="80"/>
                                            </a:lnTo>
                                            <a:lnTo>
                                              <a:pt x="42" y="74"/>
                                            </a:lnTo>
                                            <a:lnTo>
                                              <a:pt x="44" y="68"/>
                                            </a:lnTo>
                                            <a:lnTo>
                                              <a:pt x="44" y="62"/>
                                            </a:lnTo>
                                            <a:lnTo>
                                              <a:pt x="42" y="54"/>
                                            </a:lnTo>
                                            <a:lnTo>
                                              <a:pt x="39" y="49"/>
                                            </a:lnTo>
                                            <a:lnTo>
                                              <a:pt x="35" y="45"/>
                                            </a:lnTo>
                                            <a:lnTo>
                                              <a:pt x="31" y="41"/>
                                            </a:lnTo>
                                            <a:lnTo>
                                              <a:pt x="25" y="34"/>
                                            </a:lnTo>
                                            <a:lnTo>
                                              <a:pt x="20" y="25"/>
                                            </a:lnTo>
                                            <a:lnTo>
                                              <a:pt x="24" y="30"/>
                                            </a:lnTo>
                                            <a:lnTo>
                                              <a:pt x="29" y="36"/>
                                            </a:lnTo>
                                            <a:lnTo>
                                              <a:pt x="34" y="43"/>
                                            </a:lnTo>
                                            <a:lnTo>
                                              <a:pt x="29" y="33"/>
                                            </a:lnTo>
                                            <a:lnTo>
                                              <a:pt x="24" y="22"/>
                                            </a:lnTo>
                                            <a:lnTo>
                                              <a:pt x="17" y="9"/>
                                            </a:lnTo>
                                            <a:lnTo>
                                              <a:pt x="14" y="5"/>
                                            </a:lnTo>
                                            <a:lnTo>
                                              <a:pt x="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95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217">
                                            <a:moveTo>
                                              <a:pt x="39" y="5"/>
                                            </a:moveTo>
                                            <a:lnTo>
                                              <a:pt x="34" y="10"/>
                                            </a:lnTo>
                                            <a:lnTo>
                                              <a:pt x="28" y="12"/>
                                            </a:lnTo>
                                            <a:lnTo>
                                              <a:pt x="22" y="19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20" y="31"/>
                                            </a:lnTo>
                                            <a:lnTo>
                                              <a:pt x="20" y="37"/>
                                            </a:lnTo>
                                            <a:lnTo>
                                              <a:pt x="19" y="47"/>
                                            </a:lnTo>
                                            <a:lnTo>
                                              <a:pt x="17" y="57"/>
                                            </a:lnTo>
                                            <a:lnTo>
                                              <a:pt x="16" y="68"/>
                                            </a:lnTo>
                                            <a:lnTo>
                                              <a:pt x="19" y="56"/>
                                            </a:lnTo>
                                            <a:lnTo>
                                              <a:pt x="20" y="48"/>
                                            </a:lnTo>
                                            <a:lnTo>
                                              <a:pt x="21" y="43"/>
                                            </a:lnTo>
                                            <a:lnTo>
                                              <a:pt x="24" y="52"/>
                                            </a:lnTo>
                                            <a:lnTo>
                                              <a:pt x="27" y="62"/>
                                            </a:lnTo>
                                            <a:lnTo>
                                              <a:pt x="29" y="68"/>
                                            </a:lnTo>
                                            <a:lnTo>
                                              <a:pt x="28" y="78"/>
                                            </a:lnTo>
                                            <a:lnTo>
                                              <a:pt x="28" y="90"/>
                                            </a:lnTo>
                                            <a:lnTo>
                                              <a:pt x="29" y="101"/>
                                            </a:lnTo>
                                            <a:lnTo>
                                              <a:pt x="29" y="89"/>
                                            </a:lnTo>
                                            <a:lnTo>
                                              <a:pt x="30" y="80"/>
                                            </a:lnTo>
                                            <a:lnTo>
                                              <a:pt x="32" y="73"/>
                                            </a:lnTo>
                                            <a:lnTo>
                                              <a:pt x="39" y="90"/>
                                            </a:lnTo>
                                            <a:lnTo>
                                              <a:pt x="45" y="101"/>
                                            </a:lnTo>
                                            <a:lnTo>
                                              <a:pt x="49" y="105"/>
                                            </a:lnTo>
                                            <a:lnTo>
                                              <a:pt x="53" y="112"/>
                                            </a:lnTo>
                                            <a:lnTo>
                                              <a:pt x="68" y="116"/>
                                            </a:lnTo>
                                            <a:lnTo>
                                              <a:pt x="76" y="117"/>
                                            </a:lnTo>
                                            <a:lnTo>
                                              <a:pt x="73" y="121"/>
                                            </a:lnTo>
                                            <a:lnTo>
                                              <a:pt x="69" y="124"/>
                                            </a:lnTo>
                                            <a:lnTo>
                                              <a:pt x="53" y="133"/>
                                            </a:lnTo>
                                            <a:lnTo>
                                              <a:pt x="66" y="128"/>
                                            </a:lnTo>
                                            <a:lnTo>
                                              <a:pt x="74" y="123"/>
                                            </a:lnTo>
                                            <a:lnTo>
                                              <a:pt x="81" y="118"/>
                                            </a:lnTo>
                                            <a:lnTo>
                                              <a:pt x="81" y="129"/>
                                            </a:lnTo>
                                            <a:lnTo>
                                              <a:pt x="78" y="135"/>
                                            </a:lnTo>
                                            <a:lnTo>
                                              <a:pt x="70" y="139"/>
                                            </a:lnTo>
                                            <a:lnTo>
                                              <a:pt x="79" y="138"/>
                                            </a:lnTo>
                                            <a:lnTo>
                                              <a:pt x="79" y="142"/>
                                            </a:lnTo>
                                            <a:lnTo>
                                              <a:pt x="78" y="146"/>
                                            </a:lnTo>
                                            <a:lnTo>
                                              <a:pt x="74" y="149"/>
                                            </a:lnTo>
                                            <a:lnTo>
                                              <a:pt x="61" y="155"/>
                                            </a:lnTo>
                                            <a:lnTo>
                                              <a:pt x="79" y="149"/>
                                            </a:lnTo>
                                            <a:lnTo>
                                              <a:pt x="82" y="149"/>
                                            </a:lnTo>
                                            <a:lnTo>
                                              <a:pt x="86" y="149"/>
                                            </a:lnTo>
                                            <a:lnTo>
                                              <a:pt x="86" y="153"/>
                                            </a:lnTo>
                                            <a:lnTo>
                                              <a:pt x="82" y="156"/>
                                            </a:lnTo>
                                            <a:lnTo>
                                              <a:pt x="71" y="161"/>
                                            </a:lnTo>
                                            <a:lnTo>
                                              <a:pt x="86" y="156"/>
                                            </a:lnTo>
                                            <a:lnTo>
                                              <a:pt x="90" y="151"/>
                                            </a:lnTo>
                                            <a:lnTo>
                                              <a:pt x="94" y="152"/>
                                            </a:lnTo>
                                            <a:lnTo>
                                              <a:pt x="98" y="154"/>
                                            </a:lnTo>
                                            <a:lnTo>
                                              <a:pt x="96" y="157"/>
                                            </a:lnTo>
                                            <a:lnTo>
                                              <a:pt x="93" y="160"/>
                                            </a:lnTo>
                                            <a:lnTo>
                                              <a:pt x="86" y="164"/>
                                            </a:lnTo>
                                            <a:lnTo>
                                              <a:pt x="96" y="161"/>
                                            </a:lnTo>
                                            <a:lnTo>
                                              <a:pt x="102" y="156"/>
                                            </a:lnTo>
                                            <a:lnTo>
                                              <a:pt x="109" y="158"/>
                                            </a:lnTo>
                                            <a:lnTo>
                                              <a:pt x="132" y="166"/>
                                            </a:lnTo>
                                            <a:lnTo>
                                              <a:pt x="152" y="173"/>
                                            </a:lnTo>
                                            <a:lnTo>
                                              <a:pt x="167" y="179"/>
                                            </a:lnTo>
                                            <a:lnTo>
                                              <a:pt x="172" y="186"/>
                                            </a:lnTo>
                                            <a:lnTo>
                                              <a:pt x="178" y="197"/>
                                            </a:lnTo>
                                            <a:lnTo>
                                              <a:pt x="185" y="216"/>
                                            </a:lnTo>
                                            <a:lnTo>
                                              <a:pt x="117" y="216"/>
                                            </a:lnTo>
                                            <a:lnTo>
                                              <a:pt x="112" y="215"/>
                                            </a:lnTo>
                                            <a:lnTo>
                                              <a:pt x="129" y="211"/>
                                            </a:lnTo>
                                            <a:lnTo>
                                              <a:pt x="156" y="202"/>
                                            </a:lnTo>
                                            <a:lnTo>
                                              <a:pt x="125" y="211"/>
                                            </a:lnTo>
                                            <a:lnTo>
                                              <a:pt x="110" y="214"/>
                                            </a:lnTo>
                                            <a:lnTo>
                                              <a:pt x="100" y="211"/>
                                            </a:lnTo>
                                            <a:lnTo>
                                              <a:pt x="116" y="209"/>
                                            </a:lnTo>
                                            <a:lnTo>
                                              <a:pt x="149" y="198"/>
                                            </a:lnTo>
                                            <a:lnTo>
                                              <a:pt x="113" y="208"/>
                                            </a:lnTo>
                                            <a:lnTo>
                                              <a:pt x="97" y="211"/>
                                            </a:lnTo>
                                            <a:lnTo>
                                              <a:pt x="94" y="210"/>
                                            </a:lnTo>
                                            <a:lnTo>
                                              <a:pt x="109" y="205"/>
                                            </a:lnTo>
                                            <a:lnTo>
                                              <a:pt x="134" y="194"/>
                                            </a:lnTo>
                                            <a:lnTo>
                                              <a:pt x="105" y="205"/>
                                            </a:lnTo>
                                            <a:lnTo>
                                              <a:pt x="90" y="209"/>
                                            </a:lnTo>
                                            <a:lnTo>
                                              <a:pt x="26" y="209"/>
                                            </a:lnTo>
                                            <a:lnTo>
                                              <a:pt x="19" y="207"/>
                                            </a:lnTo>
                                            <a:lnTo>
                                              <a:pt x="11" y="204"/>
                                            </a:lnTo>
                                            <a:lnTo>
                                              <a:pt x="4" y="198"/>
                                            </a:lnTo>
                                            <a:lnTo>
                                              <a:pt x="2" y="190"/>
                                            </a:lnTo>
                                            <a:lnTo>
                                              <a:pt x="2" y="184"/>
                                            </a:lnTo>
                                            <a:lnTo>
                                              <a:pt x="3" y="174"/>
                                            </a:lnTo>
                                            <a:lnTo>
                                              <a:pt x="8" y="162"/>
                                            </a:lnTo>
                                            <a:lnTo>
                                              <a:pt x="12" y="152"/>
                                            </a:lnTo>
                                            <a:lnTo>
                                              <a:pt x="13" y="143"/>
                                            </a:lnTo>
                                            <a:lnTo>
                                              <a:pt x="19" y="142"/>
                                            </a:lnTo>
                                            <a:lnTo>
                                              <a:pt x="24" y="149"/>
                                            </a:lnTo>
                                            <a:lnTo>
                                              <a:pt x="37" y="158"/>
                                            </a:lnTo>
                                            <a:lnTo>
                                              <a:pt x="25" y="147"/>
                                            </a:lnTo>
                                            <a:lnTo>
                                              <a:pt x="21" y="141"/>
                                            </a:lnTo>
                                            <a:lnTo>
                                              <a:pt x="23" y="135"/>
                                            </a:lnTo>
                                            <a:lnTo>
                                              <a:pt x="39" y="130"/>
                                            </a:lnTo>
                                            <a:lnTo>
                                              <a:pt x="51" y="124"/>
                                            </a:lnTo>
                                            <a:lnTo>
                                              <a:pt x="37" y="130"/>
                                            </a:lnTo>
                                            <a:lnTo>
                                              <a:pt x="23" y="132"/>
                                            </a:lnTo>
                                            <a:lnTo>
                                              <a:pt x="24" y="123"/>
                                            </a:lnTo>
                                            <a:lnTo>
                                              <a:pt x="30" y="117"/>
                                            </a:lnTo>
                                            <a:lnTo>
                                              <a:pt x="34" y="107"/>
                                            </a:lnTo>
                                            <a:lnTo>
                                              <a:pt x="29" y="116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15" y="121"/>
                                            </a:lnTo>
                                            <a:lnTo>
                                              <a:pt x="12" y="104"/>
                                            </a:lnTo>
                                            <a:lnTo>
                                              <a:pt x="6" y="88"/>
                                            </a:lnTo>
                                            <a:lnTo>
                                              <a:pt x="4" y="77"/>
                                            </a:lnTo>
                                            <a:lnTo>
                                              <a:pt x="4" y="66"/>
                                            </a:lnTo>
                                            <a:lnTo>
                                              <a:pt x="6" y="53"/>
                                            </a:lnTo>
                                            <a:lnTo>
                                              <a:pt x="4" y="60"/>
                                            </a:lnTo>
                                            <a:lnTo>
                                              <a:pt x="2" y="68"/>
                                            </a:lnTo>
                                            <a:lnTo>
                                              <a:pt x="2" y="74"/>
                                            </a:lnTo>
                                            <a:lnTo>
                                              <a:pt x="1" y="63"/>
                                            </a:lnTo>
                                            <a:lnTo>
                                              <a:pt x="0" y="55"/>
                                            </a:lnTo>
                                            <a:lnTo>
                                              <a:pt x="0" y="49"/>
                                            </a:lnTo>
                                            <a:lnTo>
                                              <a:pt x="2" y="41"/>
                                            </a:lnTo>
                                            <a:lnTo>
                                              <a:pt x="6" y="33"/>
                                            </a:lnTo>
                                            <a:lnTo>
                                              <a:pt x="12" y="25"/>
                                            </a:lnTo>
                                            <a:lnTo>
                                              <a:pt x="6" y="32"/>
                                            </a:lnTo>
                                            <a:lnTo>
                                              <a:pt x="3" y="37"/>
                                            </a:lnTo>
                                            <a:lnTo>
                                              <a:pt x="0" y="47"/>
                                            </a:lnTo>
                                            <a:lnTo>
                                              <a:pt x="1" y="40"/>
                                            </a:lnTo>
                                            <a:lnTo>
                                              <a:pt x="2" y="31"/>
                                            </a:lnTo>
                                            <a:lnTo>
                                              <a:pt x="7" y="21"/>
                                            </a:ln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17" y="6"/>
                                            </a:lnTo>
                                            <a:lnTo>
                                              <a:pt x="24" y="0"/>
                                            </a:lnTo>
                                            <a:lnTo>
                                              <a:pt x="32" y="1"/>
                                            </a:lnTo>
                                            <a:lnTo>
                                              <a:pt x="39" y="5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110160"/>
                                        <a:ext cx="1584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9">
                                            <a:moveTo>
                                              <a:pt x="4" y="0"/>
                                            </a:moveTo>
                                            <a:lnTo>
                                              <a:pt x="16" y="1"/>
                                            </a:lnTo>
                                            <a:lnTo>
                                              <a:pt x="16" y="8"/>
                                            </a:lnTo>
                                            <a:lnTo>
                                              <a:pt x="14" y="16"/>
                                            </a:lnTo>
                                            <a:lnTo>
                                              <a:pt x="2" y="18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0" y="4"/>
                                            </a:lnTo>
                                            <a:lnTo>
                                              <a:pt x="4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165960"/>
                                        <a:ext cx="8316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17">
                                            <a:moveTo>
                                              <a:pt x="85" y="0"/>
                                            </a:moveTo>
                                            <a:lnTo>
                                              <a:pt x="62" y="7"/>
                                            </a:lnTo>
                                            <a:lnTo>
                                              <a:pt x="44" y="10"/>
                                            </a:lnTo>
                                            <a:lnTo>
                                              <a:pt x="27" y="12"/>
                                            </a:lnTo>
                                            <a:lnTo>
                                              <a:pt x="13" y="14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12" y="16"/>
                                            </a:lnTo>
                                            <a:lnTo>
                                              <a:pt x="33" y="16"/>
                                            </a:lnTo>
                                            <a:lnTo>
                                              <a:pt x="55" y="10"/>
                                            </a:lnTo>
                                            <a:lnTo>
                                              <a:pt x="66" y="8"/>
                                            </a:lnTo>
                                            <a:lnTo>
                                              <a:pt x="85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6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7668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" h="104">
                                          <a:moveTo>
                                            <a:pt x="43" y="40"/>
                                          </a:moveTo>
                                          <a:lnTo>
                                            <a:pt x="40" y="35"/>
                                          </a:lnTo>
                                          <a:lnTo>
                                            <a:pt x="37" y="35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2" y="41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35" y="51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7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3" y="73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51" y="90"/>
                                          </a:lnTo>
                                          <a:lnTo>
                                            <a:pt x="53" y="97"/>
                                          </a:lnTo>
                                          <a:lnTo>
                                            <a:pt x="54" y="103"/>
                                          </a:lnTo>
                                          <a:lnTo>
                                            <a:pt x="44" y="94"/>
                                          </a:lnTo>
                                          <a:lnTo>
                                            <a:pt x="35" y="88"/>
                                          </a:lnTo>
                                          <a:lnTo>
                                            <a:pt x="29" y="85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15" y="83"/>
                                          </a:lnTo>
                                          <a:lnTo>
                                            <a:pt x="8" y="87"/>
                                          </a:lnTo>
                                          <a:lnTo>
                                            <a:pt x="1" y="95"/>
                                          </a:lnTo>
                                          <a:lnTo>
                                            <a:pt x="0" y="8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9" y="72"/>
                                          </a:lnTo>
                                          <a:lnTo>
                                            <a:pt x="11" y="65"/>
                                          </a:lnTo>
                                          <a:lnTo>
                                            <a:pt x="12" y="59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3" y="7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53" y="1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6" y="5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75" y="13"/>
                                          </a:lnTo>
                                          <a:lnTo>
                                            <a:pt x="77" y="19"/>
                                          </a:lnTo>
                                          <a:lnTo>
                                            <a:pt x="78" y="25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1" y="25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51" y="33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3" y="4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6520"/>
                                    <a:ext cx="583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320" cy="9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109">
                                          <a:moveTo>
                                            <a:pt x="34" y="16"/>
                                          </a:moveTo>
                                          <a:lnTo>
                                            <a:pt x="22" y="15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12" y="92"/>
                                          </a:lnTo>
                                          <a:lnTo>
                                            <a:pt x="18" y="99"/>
                                          </a:lnTo>
                                          <a:lnTo>
                                            <a:pt x="27" y="105"/>
                                          </a:lnTo>
                                          <a:lnTo>
                                            <a:pt x="37" y="107"/>
                                          </a:lnTo>
                                          <a:lnTo>
                                            <a:pt x="51" y="108"/>
                                          </a:lnTo>
                                          <a:lnTo>
                                            <a:pt x="59" y="107"/>
                                          </a:lnTo>
                                          <a:lnTo>
                                            <a:pt x="60" y="100"/>
                                          </a:lnTo>
                                          <a:lnTo>
                                            <a:pt x="59" y="93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47" y="29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4" y="18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4" y="1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404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320"/>
                                      <a:ext cx="4968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" h="100">
                                          <a:moveTo>
                                            <a:pt x="33" y="20"/>
                                          </a:moveTo>
                                          <a:lnTo>
                                            <a:pt x="24" y="19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7" y="77"/>
                                          </a:lnTo>
                                          <a:lnTo>
                                            <a:pt x="11" y="83"/>
                                          </a:lnTo>
                                          <a:lnTo>
                                            <a:pt x="16" y="90"/>
                                          </a:lnTo>
                                          <a:lnTo>
                                            <a:pt x="22" y="94"/>
                                          </a:lnTo>
                                          <a:lnTo>
                                            <a:pt x="27" y="97"/>
                                          </a:lnTo>
                                          <a:lnTo>
                                            <a:pt x="33" y="98"/>
                                          </a:lnTo>
                                          <a:lnTo>
                                            <a:pt x="39" y="99"/>
                                          </a:lnTo>
                                          <a:lnTo>
                                            <a:pt x="46" y="99"/>
                                          </a:lnTo>
                                          <a:lnTo>
                                            <a:pt x="49" y="98"/>
                                          </a:lnTo>
                                          <a:lnTo>
                                            <a:pt x="51" y="94"/>
                                          </a:lnTo>
                                          <a:lnTo>
                                            <a:pt x="50" y="88"/>
                                          </a:lnTo>
                                          <a:lnTo>
                                            <a:pt x="46" y="7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3" y="2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7920" y="23400"/>
                                <a:ext cx="498600" cy="36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25920"/>
                                  <a:ext cx="337320" cy="210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8120" y="0"/>
                                    <a:ext cx="259200" cy="189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0" cy="189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0"/>
                                        <a:ext cx="259200" cy="81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7240" cy="81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2" h="91">
                                              <a:moveTo>
                                                <a:pt x="151" y="27"/>
                                              </a:moveTo>
                                              <a:lnTo>
                                                <a:pt x="151" y="90"/>
                                              </a:lnTo>
                                              <a:lnTo>
                                                <a:pt x="0" y="44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51" y="27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a0a0a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6880" y="16560"/>
                                          <a:ext cx="112320" cy="6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6" h="72">
                                              <a:moveTo>
                                                <a:pt x="0" y="6"/>
                                              </a:moveTo>
                                              <a:lnTo>
                                                <a:pt x="0" y="71"/>
                                              </a:lnTo>
                                              <a:lnTo>
                                                <a:pt x="115" y="55"/>
                                              </a:lnTo>
                                              <a:lnTo>
                                                <a:pt x="115" y="0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9200" cy="24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7" h="28">
                                              <a:moveTo>
                                                <a:pt x="266" y="21"/>
                                              </a:moveTo>
                                              <a:lnTo>
                                                <a:pt x="151" y="2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11" y="0"/>
                                              </a:lnTo>
                                              <a:lnTo>
                                                <a:pt x="266" y="21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c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9560" y="99720"/>
                                        <a:ext cx="954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8" h="28">
                                            <a:moveTo>
                                              <a:pt x="97" y="15"/>
                                            </a:moveTo>
                                            <a:lnTo>
                                              <a:pt x="97" y="24"/>
                                            </a:lnTo>
                                            <a:lnTo>
                                              <a:pt x="52" y="27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97" y="15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9880" y="0"/>
                                        <a:ext cx="207720" cy="11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8800" cy="116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3" h="130">
                                              <a:moveTo>
                                                <a:pt x="105" y="129"/>
                                              </a:moveTo>
                                              <a:lnTo>
                                                <a:pt x="122" y="4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105" y="12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a0a0a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0440" y="4320"/>
                                          <a:ext cx="107280" cy="111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" h="125">
                                              <a:moveTo>
                                                <a:pt x="17" y="0"/>
                                              </a:moveTo>
                                              <a:lnTo>
                                                <a:pt x="110" y="27"/>
                                              </a:lnTo>
                                              <a:lnTo>
                                                <a:pt x="97" y="124"/>
                                              </a:lnTo>
                                              <a:lnTo>
                                                <a:pt x="0" y="121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40" y="11520"/>
                                          <a:ext cx="87120" cy="85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96">
                                              <a:moveTo>
                                                <a:pt x="89" y="4"/>
                                              </a:moveTo>
                                              <a:lnTo>
                                                <a:pt x="77" y="95"/>
                                              </a:lnTo>
                                              <a:lnTo>
                                                <a:pt x="0" y="84"/>
                                              </a:ln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89" y="4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00c0c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116280"/>
                                      <a:ext cx="8496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4960" cy="5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8" h="6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7" y="18"/>
                                            </a:lnTo>
                                            <a:lnTo>
                                              <a:pt x="87" y="59"/>
                                            </a:lnTo>
                                            <a:lnTo>
                                              <a:pt x="0" y="33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840" y="11520"/>
                                        <a:ext cx="20880" cy="504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19800"/>
                                        <a:ext cx="28080" cy="504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40" y="4320"/>
                                        <a:ext cx="0" cy="35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320" y="1188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880"/>
                                        <a:ext cx="76320" cy="16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6840"/>
                                        <a:ext cx="76320" cy="15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7000"/>
                                    <a:ext cx="203760" cy="9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7680" y="49320"/>
                                      <a:ext cx="3888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680" y="0"/>
                                        <a:ext cx="158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27">
                                            <a:moveTo>
                                              <a:pt x="10" y="0"/>
                                            </a:moveTo>
                                            <a:lnTo>
                                              <a:pt x="16" y="2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0" y="1"/>
                                            </a:lnTo>
                                            <a:lnTo>
                                              <a:pt x="1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2664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" h="23">
                                            <a:moveTo>
                                              <a:pt x="25" y="1"/>
                                            </a:moveTo>
                                            <a:lnTo>
                                              <a:pt x="27" y="22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11" y="8"/>
                                            </a:lnTo>
                                            <a:lnTo>
                                              <a:pt x="20" y="13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25" y="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3760" cy="9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196920" cy="81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1">
                                            <a:moveTo>
                                              <a:pt x="202" y="38"/>
                                            </a:moveTo>
                                            <a:lnTo>
                                              <a:pt x="105" y="90"/>
                                            </a:lnTo>
                                            <a:lnTo>
                                              <a:pt x="0" y="39"/>
                                            </a:lnTo>
                                            <a:lnTo>
                                              <a:pt x="81" y="0"/>
                                            </a:lnTo>
                                            <a:lnTo>
                                              <a:pt x="202" y="38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3680" y="32760"/>
                                        <a:ext cx="100440" cy="5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4" h="64">
                                            <a:moveTo>
                                              <a:pt x="99" y="0"/>
                                            </a:moveTo>
                                            <a:lnTo>
                                              <a:pt x="0" y="52"/>
                                            </a:lnTo>
                                            <a:lnTo>
                                              <a:pt x="3" y="63"/>
                                            </a:lnTo>
                                            <a:lnTo>
                                              <a:pt x="103" y="10"/>
                                            </a:lnTo>
                                            <a:lnTo>
                                              <a:pt x="99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720"/>
                                        <a:ext cx="108720" cy="5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2" h="64">
                                            <a:moveTo>
                                              <a:pt x="111" y="63"/>
                                            </a:moveTo>
                                            <a:lnTo>
                                              <a:pt x="108" y="51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4" y="9"/>
                                            </a:lnTo>
                                            <a:lnTo>
                                              <a:pt x="111" y="63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37440"/>
                                        <a:ext cx="79200" cy="35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2" h="40">
                                            <a:moveTo>
                                              <a:pt x="81" y="10"/>
                                            </a:moveTo>
                                            <a:lnTo>
                                              <a:pt x="53" y="0"/>
                                            </a:lnTo>
                                            <a:lnTo>
                                              <a:pt x="0" y="27"/>
                                            </a:lnTo>
                                            <a:lnTo>
                                              <a:pt x="27" y="39"/>
                                            </a:lnTo>
                                            <a:lnTo>
                                              <a:pt x="81" y="1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11880"/>
                                        <a:ext cx="11700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" h="54">
                                            <a:moveTo>
                                              <a:pt x="120" y="26"/>
                                            </a:moveTo>
                                            <a:lnTo>
                                              <a:pt x="67" y="53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49" y="0"/>
                                            </a:lnTo>
                                            <a:lnTo>
                                              <a:pt x="120" y="26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760" y="3240"/>
                                        <a:ext cx="128880" cy="42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3" h="48">
                                            <a:moveTo>
                                              <a:pt x="104" y="47"/>
                                            </a:moveTo>
                                            <a:lnTo>
                                              <a:pt x="132" y="34"/>
                                            </a:lnTo>
                                            <a:lnTo>
                                              <a:pt x="21" y="0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104" y="47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4520" y="4320"/>
                                        <a:ext cx="110520" cy="33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0200" y="7560"/>
                                        <a:ext cx="106560" cy="33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4440" y="8640"/>
                                        <a:ext cx="104760" cy="35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2200" y="15840"/>
                                        <a:ext cx="102960" cy="3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3200" y="19080"/>
                                        <a:ext cx="101520" cy="37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5640" y="24120"/>
                                        <a:ext cx="101520" cy="3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8080" y="24120"/>
                                        <a:ext cx="98280" cy="39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0520" y="29160"/>
                                        <a:ext cx="97920" cy="38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8640" y="44280"/>
                                        <a:ext cx="52200" cy="27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7840" y="41040"/>
                                        <a:ext cx="50040" cy="24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6240" y="32760"/>
                                        <a:ext cx="50040" cy="24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3640" y="29160"/>
                                        <a:ext cx="50040" cy="230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2840" y="24480"/>
                                        <a:ext cx="48960" cy="230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920" y="20160"/>
                                        <a:ext cx="47160" cy="24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3040" y="16560"/>
                                        <a:ext cx="47160" cy="230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7600" y="29160"/>
                                        <a:ext cx="24840" cy="11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2840" y="24480"/>
                                        <a:ext cx="24120" cy="11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8440" y="20160"/>
                                        <a:ext cx="24120" cy="11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3680" y="15840"/>
                                        <a:ext cx="24120" cy="11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0360" y="11160"/>
                                        <a:ext cx="20160" cy="12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3080" y="7560"/>
                                        <a:ext cx="20880" cy="9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280" y="0"/>
                                  <a:ext cx="277560" cy="36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520" y="266040"/>
                                    <a:ext cx="26496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496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2" h="114">
                                          <a:moveTo>
                                            <a:pt x="247" y="112"/>
                                          </a:moveTo>
                                          <a:lnTo>
                                            <a:pt x="270" y="110"/>
                                          </a:lnTo>
                                          <a:lnTo>
                                            <a:pt x="271" y="84"/>
                                          </a:lnTo>
                                          <a:lnTo>
                                            <a:pt x="270" y="65"/>
                                          </a:lnTo>
                                          <a:lnTo>
                                            <a:pt x="258" y="54"/>
                                          </a:lnTo>
                                          <a:lnTo>
                                            <a:pt x="244" y="47"/>
                                          </a:lnTo>
                                          <a:lnTo>
                                            <a:pt x="212" y="36"/>
                                          </a:lnTo>
                                          <a:lnTo>
                                            <a:pt x="164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48" y="25"/>
                                          </a:lnTo>
                                          <a:lnTo>
                                            <a:pt x="147" y="23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1" y="21"/>
                                          </a:lnTo>
                                          <a:lnTo>
                                            <a:pt x="137" y="21"/>
                                          </a:lnTo>
                                          <a:lnTo>
                                            <a:pt x="135" y="17"/>
                                          </a:lnTo>
                                          <a:lnTo>
                                            <a:pt x="131" y="14"/>
                                          </a:lnTo>
                                          <a:lnTo>
                                            <a:pt x="128" y="14"/>
                                          </a:lnTo>
                                          <a:lnTo>
                                            <a:pt x="123" y="14"/>
                                          </a:lnTo>
                                          <a:lnTo>
                                            <a:pt x="124" y="1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5" y="67"/>
                                          </a:lnTo>
                                          <a:lnTo>
                                            <a:pt x="9" y="74"/>
                                          </a:lnTo>
                                          <a:lnTo>
                                            <a:pt x="14" y="76"/>
                                          </a:lnTo>
                                          <a:lnTo>
                                            <a:pt x="22" y="79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8" y="87"/>
                                          </a:lnTo>
                                          <a:lnTo>
                                            <a:pt x="43" y="91"/>
                                          </a:lnTo>
                                          <a:lnTo>
                                            <a:pt x="53" y="95"/>
                                          </a:lnTo>
                                          <a:lnTo>
                                            <a:pt x="63" y="99"/>
                                          </a:lnTo>
                                          <a:lnTo>
                                            <a:pt x="80" y="100"/>
                                          </a:lnTo>
                                          <a:lnTo>
                                            <a:pt x="94" y="100"/>
                                          </a:lnTo>
                                          <a:lnTo>
                                            <a:pt x="105" y="99"/>
                                          </a:lnTo>
                                          <a:lnTo>
                                            <a:pt x="115" y="99"/>
                                          </a:lnTo>
                                          <a:lnTo>
                                            <a:pt x="123" y="102"/>
                                          </a:lnTo>
                                          <a:lnTo>
                                            <a:pt x="137" y="101"/>
                                          </a:lnTo>
                                          <a:lnTo>
                                            <a:pt x="196" y="109"/>
                                          </a:lnTo>
                                          <a:lnTo>
                                            <a:pt x="221" y="113"/>
                                          </a:lnTo>
                                          <a:lnTo>
                                            <a:pt x="247" y="112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7560"/>
                                      <a:ext cx="25704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4" h="100">
                                          <a:moveTo>
                                            <a:pt x="9" y="4"/>
                                          </a:moveTo>
                                          <a:lnTo>
                                            <a:pt x="8" y="11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7" y="61"/>
                                          </a:lnTo>
                                          <a:lnTo>
                                            <a:pt x="24" y="65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8" y="75"/>
                                          </a:lnTo>
                                          <a:lnTo>
                                            <a:pt x="55" y="82"/>
                                          </a:lnTo>
                                          <a:lnTo>
                                            <a:pt x="76" y="84"/>
                                          </a:lnTo>
                                          <a:lnTo>
                                            <a:pt x="101" y="85"/>
                                          </a:lnTo>
                                          <a:lnTo>
                                            <a:pt x="111" y="84"/>
                                          </a:lnTo>
                                          <a:lnTo>
                                            <a:pt x="102" y="80"/>
                                          </a:lnTo>
                                          <a:lnTo>
                                            <a:pt x="98" y="70"/>
                                          </a:lnTo>
                                          <a:lnTo>
                                            <a:pt x="106" y="79"/>
                                          </a:lnTo>
                                          <a:lnTo>
                                            <a:pt x="115" y="83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2" y="86"/>
                                          </a:lnTo>
                                          <a:lnTo>
                                            <a:pt x="127" y="83"/>
                                          </a:lnTo>
                                          <a:lnTo>
                                            <a:pt x="121" y="78"/>
                                          </a:lnTo>
                                          <a:lnTo>
                                            <a:pt x="130" y="81"/>
                                          </a:lnTo>
                                          <a:lnTo>
                                            <a:pt x="139" y="88"/>
                                          </a:lnTo>
                                          <a:lnTo>
                                            <a:pt x="170" y="91"/>
                                          </a:lnTo>
                                          <a:lnTo>
                                            <a:pt x="200" y="95"/>
                                          </a:lnTo>
                                          <a:lnTo>
                                            <a:pt x="211" y="95"/>
                                          </a:lnTo>
                                          <a:lnTo>
                                            <a:pt x="199" y="89"/>
                                          </a:lnTo>
                                          <a:lnTo>
                                            <a:pt x="189" y="86"/>
                                          </a:lnTo>
                                          <a:lnTo>
                                            <a:pt x="201" y="86"/>
                                          </a:lnTo>
                                          <a:lnTo>
                                            <a:pt x="210" y="90"/>
                                          </a:lnTo>
                                          <a:lnTo>
                                            <a:pt x="222" y="97"/>
                                          </a:lnTo>
                                          <a:lnTo>
                                            <a:pt x="214" y="86"/>
                                          </a:lnTo>
                                          <a:lnTo>
                                            <a:pt x="202" y="80"/>
                                          </a:lnTo>
                                          <a:lnTo>
                                            <a:pt x="217" y="83"/>
                                          </a:lnTo>
                                          <a:lnTo>
                                            <a:pt x="225" y="91"/>
                                          </a:lnTo>
                                          <a:lnTo>
                                            <a:pt x="227" y="99"/>
                                          </a:lnTo>
                                          <a:lnTo>
                                            <a:pt x="236" y="89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0" y="89"/>
                                          </a:lnTo>
                                          <a:lnTo>
                                            <a:pt x="232" y="99"/>
                                          </a:lnTo>
                                          <a:lnTo>
                                            <a:pt x="256" y="95"/>
                                          </a:lnTo>
                                          <a:lnTo>
                                            <a:pt x="260" y="93"/>
                                          </a:lnTo>
                                          <a:lnTo>
                                            <a:pt x="263" y="80"/>
                                          </a:lnTo>
                                          <a:lnTo>
                                            <a:pt x="262" y="63"/>
                                          </a:lnTo>
                                          <a:lnTo>
                                            <a:pt x="258" y="52"/>
                                          </a:lnTo>
                                          <a:lnTo>
                                            <a:pt x="243" y="43"/>
                                          </a:lnTo>
                                          <a:lnTo>
                                            <a:pt x="225" y="36"/>
                                          </a:lnTo>
                                          <a:lnTo>
                                            <a:pt x="190" y="25"/>
                                          </a:lnTo>
                                          <a:lnTo>
                                            <a:pt x="161" y="17"/>
                                          </a:lnTo>
                                          <a:lnTo>
                                            <a:pt x="145" y="16"/>
                                          </a:lnTo>
                                          <a:lnTo>
                                            <a:pt x="139" y="25"/>
                                          </a:lnTo>
                                          <a:lnTo>
                                            <a:pt x="119" y="34"/>
                                          </a:lnTo>
                                          <a:lnTo>
                                            <a:pt x="130" y="26"/>
                                          </a:lnTo>
                                          <a:lnTo>
                                            <a:pt x="138" y="22"/>
                                          </a:lnTo>
                                          <a:lnTo>
                                            <a:pt x="141" y="16"/>
                                          </a:lnTo>
                                          <a:lnTo>
                                            <a:pt x="139" y="13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0" y="16"/>
                                          </a:lnTo>
                                          <a:lnTo>
                                            <a:pt x="127" y="20"/>
                                          </a:lnTo>
                                          <a:lnTo>
                                            <a:pt x="118" y="23"/>
                                          </a:lnTo>
                                          <a:lnTo>
                                            <a:pt x="126" y="16"/>
                                          </a:lnTo>
                                          <a:lnTo>
                                            <a:pt x="130" y="11"/>
                                          </a:lnTo>
                                          <a:lnTo>
                                            <a:pt x="127" y="8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1" y="14"/>
                                          </a:lnTo>
                                          <a:lnTo>
                                            <a:pt x="102" y="19"/>
                                          </a:lnTo>
                                          <a:lnTo>
                                            <a:pt x="113" y="8"/>
                                          </a:lnTo>
                                          <a:lnTo>
                                            <a:pt x="116" y="3"/>
                                          </a:lnTo>
                                          <a:lnTo>
                                            <a:pt x="116" y="0"/>
                                          </a:lnTo>
                                          <a:lnTo>
                                            <a:pt x="107" y="1"/>
                                          </a:lnTo>
                                          <a:lnTo>
                                            <a:pt x="99" y="7"/>
                                          </a:lnTo>
                                          <a:lnTo>
                                            <a:pt x="94" y="10"/>
                                          </a:lnTo>
                                          <a:lnTo>
                                            <a:pt x="69" y="13"/>
                                          </a:lnTo>
                                          <a:lnTo>
                                            <a:pt x="69" y="7"/>
                                          </a:lnTo>
                                          <a:lnTo>
                                            <a:pt x="62" y="4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9" y="8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3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3" y="7"/>
                                          </a:lnTo>
                                          <a:lnTo>
                                            <a:pt x="9" y="4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42480"/>
                                      <a:ext cx="349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" y="16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32400"/>
                                      <a:ext cx="223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6" y="10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28440"/>
                                      <a:ext cx="316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14" y="1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7" y="8"/>
                                          </a:lnTo>
                                          <a:lnTo>
                                            <a:pt x="18" y="13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3" y="5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440" y="64800"/>
                                      <a:ext cx="1080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" h="25">
                                          <a:moveTo>
                                            <a:pt x="0" y="0"/>
                                          </a:moveTo>
                                          <a:lnTo>
                                            <a:pt x="28" y="1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78" y="8"/>
                                          </a:lnTo>
                                          <a:lnTo>
                                            <a:pt x="96" y="11"/>
                                          </a:lnTo>
                                          <a:lnTo>
                                            <a:pt x="102" y="19"/>
                                          </a:lnTo>
                                          <a:lnTo>
                                            <a:pt x="110" y="24"/>
                                          </a:lnTo>
                                          <a:lnTo>
                                            <a:pt x="102" y="22"/>
                                          </a:lnTo>
                                          <a:lnTo>
                                            <a:pt x="94" y="13"/>
                                          </a:lnTo>
                                          <a:lnTo>
                                            <a:pt x="71" y="9"/>
                                          </a:lnTo>
                                          <a:lnTo>
                                            <a:pt x="57" y="9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26" y="3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2760" y="152280"/>
                                    <a:ext cx="114840" cy="51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3320" y="0"/>
                                      <a:ext cx="101520" cy="4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4680" cy="41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8" h="46">
                                            <a:moveTo>
                                              <a:pt x="9" y="45"/>
                                            </a:moveTo>
                                            <a:lnTo>
                                              <a:pt x="15" y="44"/>
                                            </a:lnTo>
                                            <a:lnTo>
                                              <a:pt x="20" y="42"/>
                                            </a:lnTo>
                                            <a:lnTo>
                                              <a:pt x="24" y="41"/>
                                            </a:lnTo>
                                            <a:lnTo>
                                              <a:pt x="32" y="42"/>
                                            </a:lnTo>
                                            <a:lnTo>
                                              <a:pt x="38" y="42"/>
                                            </a:lnTo>
                                            <a:lnTo>
                                              <a:pt x="42" y="40"/>
                                            </a:lnTo>
                                            <a:lnTo>
                                              <a:pt x="46" y="39"/>
                                            </a:lnTo>
                                            <a:lnTo>
                                              <a:pt x="49" y="38"/>
                                            </a:lnTo>
                                            <a:lnTo>
                                              <a:pt x="53" y="35"/>
                                            </a:lnTo>
                                            <a:lnTo>
                                              <a:pt x="55" y="33"/>
                                            </a:lnTo>
                                            <a:lnTo>
                                              <a:pt x="60" y="29"/>
                                            </a:lnTo>
                                            <a:lnTo>
                                              <a:pt x="66" y="30"/>
                                            </a:lnTo>
                                            <a:lnTo>
                                              <a:pt x="70" y="30"/>
                                            </a:lnTo>
                                            <a:lnTo>
                                              <a:pt x="72" y="30"/>
                                            </a:lnTo>
                                            <a:lnTo>
                                              <a:pt x="74" y="29"/>
                                            </a:lnTo>
                                            <a:lnTo>
                                              <a:pt x="74" y="27"/>
                                            </a:lnTo>
                                            <a:lnTo>
                                              <a:pt x="74" y="26"/>
                                            </a:lnTo>
                                            <a:lnTo>
                                              <a:pt x="72" y="24"/>
                                            </a:lnTo>
                                            <a:lnTo>
                                              <a:pt x="70" y="23"/>
                                            </a:lnTo>
                                            <a:lnTo>
                                              <a:pt x="65" y="23"/>
                                            </a:lnTo>
                                            <a:lnTo>
                                              <a:pt x="59" y="20"/>
                                            </a:lnTo>
                                            <a:lnTo>
                                              <a:pt x="64" y="17"/>
                                            </a:lnTo>
                                            <a:lnTo>
                                              <a:pt x="70" y="15"/>
                                            </a:lnTo>
                                            <a:lnTo>
                                              <a:pt x="75" y="15"/>
                                            </a:ln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85" y="16"/>
                                            </a:lnTo>
                                            <a:lnTo>
                                              <a:pt x="90" y="16"/>
                                            </a:lnTo>
                                            <a:lnTo>
                                              <a:pt x="92" y="15"/>
                                            </a:lnTo>
                                            <a:lnTo>
                                              <a:pt x="92" y="12"/>
                                            </a:lnTo>
                                            <a:lnTo>
                                              <a:pt x="95" y="13"/>
                                            </a:lnTo>
                                            <a:lnTo>
                                              <a:pt x="96" y="12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96" y="9"/>
                                            </a:lnTo>
                                            <a:lnTo>
                                              <a:pt x="95" y="8"/>
                                            </a:lnTo>
                                            <a:lnTo>
                                              <a:pt x="93" y="7"/>
                                            </a:lnTo>
                                            <a:lnTo>
                                              <a:pt x="90" y="5"/>
                                            </a:lnTo>
                                            <a:lnTo>
                                              <a:pt x="88" y="4"/>
                                            </a:lnTo>
                                            <a:lnTo>
                                              <a:pt x="85" y="4"/>
                                            </a:lnTo>
                                            <a:lnTo>
                                              <a:pt x="83" y="4"/>
                                            </a:lnTo>
                                            <a:lnTo>
                                              <a:pt x="71" y="1"/>
                                            </a:lnTo>
                                            <a:lnTo>
                                              <a:pt x="68" y="1"/>
                                            </a:lnTo>
                                            <a:lnTo>
                                              <a:pt x="66" y="0"/>
                                            </a:lnTo>
                                            <a:lnTo>
                                              <a:pt x="63" y="1"/>
                                            </a:lnTo>
                                            <a:lnTo>
                                              <a:pt x="59" y="2"/>
                                            </a:lnTo>
                                            <a:lnTo>
                                              <a:pt x="49" y="7"/>
                                            </a:lnTo>
                                            <a:lnTo>
                                              <a:pt x="44" y="8"/>
                                            </a:lnTo>
                                            <a:lnTo>
                                              <a:pt x="40" y="9"/>
                                            </a:lnTo>
                                            <a:lnTo>
                                              <a:pt x="36" y="11"/>
                                            </a:lnTo>
                                            <a:lnTo>
                                              <a:pt x="35" y="13"/>
                                            </a:lnTo>
                                            <a:lnTo>
                                              <a:pt x="26" y="18"/>
                                            </a:lnTo>
                                            <a:lnTo>
                                              <a:pt x="22" y="21"/>
                                            </a:lnTo>
                                            <a:lnTo>
                                              <a:pt x="18" y="26"/>
                                            </a:lnTo>
                                            <a:lnTo>
                                              <a:pt x="14" y="27"/>
                                            </a:lnTo>
                                            <a:lnTo>
                                              <a:pt x="0" y="28"/>
                                            </a:lnTo>
                                            <a:lnTo>
                                              <a:pt x="9" y="45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cap="rnd" w="12600">
                                        <a:solidFill>
                                          <a:srgbClr val="402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18360"/>
                                        <a:ext cx="2088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17">
                                            <a:moveTo>
                                              <a:pt x="21" y="0"/>
                                            </a:moveTo>
                                            <a:lnTo>
                                              <a:pt x="20" y="8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5" y="8"/>
                                            </a:ln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8" y="16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0" y="16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6" y="8"/>
                                            </a:lnTo>
                                            <a:lnTo>
                                              <a:pt x="9" y="8"/>
                                            </a:ln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6" y="0"/>
                                            </a:lnTo>
                                            <a:lnTo>
                                              <a:pt x="21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40" y="23040"/>
                                        <a:ext cx="72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160" y="720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16" y="16"/>
                                            </a:moveTo>
                                            <a:lnTo>
                                              <a:pt x="14" y="16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8" y="8"/>
                                            </a:ln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6" y="4"/>
                                            </a:lnTo>
                                            <a:lnTo>
                                              <a:pt x="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" y="0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8" y="4"/>
                                            </a:lnTo>
                                            <a:lnTo>
                                              <a:pt x="9" y="8"/>
                                            </a:lnTo>
                                            <a:lnTo>
                                              <a:pt x="16" y="16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3240"/>
                                        <a:ext cx="1908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" h="17">
                                            <a:moveTo>
                                              <a:pt x="19" y="4"/>
                                            </a:move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8" y="4"/>
                                            </a:lnTo>
                                            <a:lnTo>
                                              <a:pt x="6" y="8"/>
                                            </a:lnTo>
                                            <a:lnTo>
                                              <a:pt x="3" y="12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4" y="16"/>
                                            </a:lnTo>
                                            <a:lnTo>
                                              <a:pt x="9" y="8"/>
                                            </a:lnTo>
                                            <a:lnTo>
                                              <a:pt x="10" y="4"/>
                                            </a:lnTo>
                                            <a:lnTo>
                                              <a:pt x="13" y="4"/>
                                            </a:lnTo>
                                            <a:lnTo>
                                              <a:pt x="15" y="4"/>
                                            </a:lnTo>
                                            <a:lnTo>
                                              <a:pt x="19" y="4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640" y="756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5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5" y="10"/>
                                            </a:lnTo>
                                            <a:lnTo>
                                              <a:pt x="16" y="16"/>
                                            </a:lnTo>
                                            <a:lnTo>
                                              <a:pt x="5" y="10"/>
                                            </a:lnTo>
                                            <a:lnTo>
                                              <a:pt x="5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720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0" y="16"/>
                                            </a:move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6" y="16"/>
                                            </a:lnTo>
                                            <a:lnTo>
                                              <a:pt x="16" y="16"/>
                                            </a:lnTo>
                                            <a:lnTo>
                                              <a:pt x="0" y="16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680" y="1008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16" y="0"/>
                                            </a:move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5" y="16"/>
                                            </a:lnTo>
                                            <a:lnTo>
                                              <a:pt x="0" y="16"/>
                                            </a:lnTo>
                                            <a:lnTo>
                                              <a:pt x="1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3132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16" y="16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3400"/>
                                      <a:ext cx="27360" cy="2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2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32">
                                            <a:moveTo>
                                              <a:pt x="18" y="2"/>
                                            </a:moveTo>
                                            <a:lnTo>
                                              <a:pt x="23" y="6"/>
                                            </a:lnTo>
                                            <a:lnTo>
                                              <a:pt x="25" y="10"/>
                                            </a:lnTo>
                                            <a:lnTo>
                                              <a:pt x="27" y="16"/>
                                            </a:lnTo>
                                            <a:lnTo>
                                              <a:pt x="27" y="20"/>
                                            </a:lnTo>
                                            <a:lnTo>
                                              <a:pt x="28" y="25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18" y="2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" y="720"/>
                                        <a:ext cx="216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" h="28">
                                            <a:moveTo>
                                              <a:pt x="13" y="1"/>
                                            </a:moveTo>
                                            <a:lnTo>
                                              <a:pt x="17" y="5"/>
                                            </a:lnTo>
                                            <a:lnTo>
                                              <a:pt x="21" y="11"/>
                                            </a:lnTo>
                                            <a:lnTo>
                                              <a:pt x="21" y="16"/>
                                            </a:lnTo>
                                            <a:lnTo>
                                              <a:pt x="22" y="21"/>
                                            </a:lnTo>
                                            <a:lnTo>
                                              <a:pt x="4" y="2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7" y="1"/>
                                            </a:lnTo>
                                            <a:lnTo>
                                              <a:pt x="13" y="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e0e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3120" y="12600"/>
                                    <a:ext cx="9288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0">
                                        <a:moveTo>
                                          <a:pt x="63" y="3"/>
                                        </a:moveTo>
                                        <a:lnTo>
                                          <a:pt x="72" y="9"/>
                                        </a:lnTo>
                                        <a:lnTo>
                                          <a:pt x="76" y="16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4" y="41"/>
                                        </a:lnTo>
                                        <a:lnTo>
                                          <a:pt x="91" y="51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59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90" y="62"/>
                                        </a:lnTo>
                                        <a:lnTo>
                                          <a:pt x="87" y="62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6" y="72"/>
                                        </a:lnTo>
                                        <a:lnTo>
                                          <a:pt x="83" y="75"/>
                                        </a:lnTo>
                                        <a:lnTo>
                                          <a:pt x="84" y="78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0" y="87"/>
                                        </a:lnTo>
                                        <a:lnTo>
                                          <a:pt x="77" y="89"/>
                                        </a:lnTo>
                                        <a:lnTo>
                                          <a:pt x="73" y="89"/>
                                        </a:lnTo>
                                        <a:lnTo>
                                          <a:pt x="67" y="89"/>
                                        </a:lnTo>
                                        <a:lnTo>
                                          <a:pt x="60" y="87"/>
                                        </a:lnTo>
                                        <a:lnTo>
                                          <a:pt x="61" y="99"/>
                                        </a:lnTo>
                                        <a:lnTo>
                                          <a:pt x="11" y="84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4" y="6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6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cap="rnd" w="12600">
                                    <a:solidFill>
                                      <a:srgbClr val="402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66600"/>
                                    <a:ext cx="16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">
                                        <a:moveTo>
                                          <a:pt x="16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62280"/>
                                    <a:ext cx="165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16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53280"/>
                                    <a:ext cx="165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0" y="0"/>
                                        </a:moveTo>
                                        <a:lnTo>
                                          <a:pt x="16" y="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45000"/>
                                    <a:ext cx="165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16" y="0"/>
                                        </a:moveTo>
                                        <a:lnTo>
                                          <a:pt x="12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36000"/>
                                    <a:ext cx="165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16" y="9"/>
                                        </a:moveTo>
                                        <a:lnTo>
                                          <a:pt x="14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9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45000"/>
                                    <a:ext cx="16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9">
                                        <a:moveTo>
                                          <a:pt x="16" y="3"/>
                                        </a:moveTo>
                                        <a:lnTo>
                                          <a:pt x="12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6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41040"/>
                                    <a:ext cx="165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4">
                                        <a:moveTo>
                                          <a:pt x="16" y="6"/>
                                        </a:moveTo>
                                        <a:lnTo>
                                          <a:pt x="13" y="2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6" y="6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6660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5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8568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3">
                                        <a:moveTo>
                                          <a:pt x="80" y="24"/>
                                        </a:moveTo>
                                        <a:lnTo>
                                          <a:pt x="67" y="22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1" y="45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1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54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71"/>
                                        </a:lnTo>
                                        <a:lnTo>
                                          <a:pt x="31" y="75"/>
                                        </a:lnTo>
                                        <a:lnTo>
                                          <a:pt x="29" y="7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2" y="5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70" y="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87" y="17"/>
                                        </a:lnTo>
                                        <a:lnTo>
                                          <a:pt x="86" y="20"/>
                                        </a:lnTo>
                                        <a:lnTo>
                                          <a:pt x="80" y="2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806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79">
                                        <a:moveTo>
                                          <a:pt x="69" y="5"/>
                                        </a:moveTo>
                                        <a:lnTo>
                                          <a:pt x="76" y="7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68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47" y="17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6" y="20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44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7" y="27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52" y="34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1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47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33" y="64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29" y="71"/>
                                        </a:lnTo>
                                        <a:lnTo>
                                          <a:pt x="26" y="6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9" y="73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19" y="78"/>
                                        </a:lnTo>
                                        <a:lnTo>
                                          <a:pt x="12" y="73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24" y="22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6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6" y="2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3" y="6"/>
                                        </a:lnTo>
                                        <a:lnTo>
                                          <a:pt x="58" y="2"/>
                                        </a:lnTo>
                                        <a:lnTo>
                                          <a:pt x="69" y="5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a05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0440" y="181440"/>
                                    <a:ext cx="87120" cy="4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712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" h="53">
                                          <a:moveTo>
                                            <a:pt x="0" y="31"/>
                                          </a:move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28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6" y="17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60" y="1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69" y="2"/>
                                          </a:lnTo>
                                          <a:lnTo>
                                            <a:pt x="70" y="3"/>
                                          </a:lnTo>
                                          <a:lnTo>
                                            <a:pt x="79" y="6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9"/>
                                          </a:lnTo>
                                          <a:lnTo>
                                            <a:pt x="86" y="14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20"/>
                                          </a:lnTo>
                                          <a:lnTo>
                                            <a:pt x="89" y="22"/>
                                          </a:lnTo>
                                          <a:lnTo>
                                            <a:pt x="87" y="23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78" y="20"/>
                                          </a:lnTo>
                                          <a:lnTo>
                                            <a:pt x="70" y="19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71" y="22"/>
                                          </a:lnTo>
                                          <a:lnTo>
                                            <a:pt x="76" y="23"/>
                                          </a:lnTo>
                                          <a:lnTo>
                                            <a:pt x="81" y="25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9"/>
                                          </a:lnTo>
                                          <a:lnTo>
                                            <a:pt x="81" y="31"/>
                                          </a:lnTo>
                                          <a:lnTo>
                                            <a:pt x="78" y="30"/>
                                          </a:lnTo>
                                          <a:lnTo>
                                            <a:pt x="70" y="29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48" y="38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38" y="48"/>
                                          </a:lnTo>
                                          <a:lnTo>
                                            <a:pt x="34" y="48"/>
                                          </a:lnTo>
                                          <a:lnTo>
                                            <a:pt x="30" y="49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31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c080"/>
                                    </a:solidFill>
                                    <a:ln cap="rnd" w="12600">
                                      <a:solidFill>
                                        <a:srgbClr val="402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7560"/>
                                      <a:ext cx="284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17">
                                          <a:moveTo>
                                            <a:pt x="29" y="16"/>
                                          </a:moveTo>
                                          <a:lnTo>
                                            <a:pt x="24" y="12"/>
                                          </a:lnTo>
                                          <a:lnTo>
                                            <a:pt x="20" y="8"/>
                                          </a:lnTo>
                                          <a:lnTo>
                                            <a:pt x="15" y="8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4" y="4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20" y="8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9" y="1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2520"/>
                                      <a:ext cx="208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17">
                                          <a:moveTo>
                                            <a:pt x="15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5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200" y="15840"/>
                                      <a:ext cx="158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">
                                          <a:moveTo>
                                            <a:pt x="16" y="0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14760"/>
                                      <a:ext cx="72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520" y="230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0440"/>
                                      <a:ext cx="158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10" y="6"/>
                                          </a:lnTo>
                                          <a:lnTo>
                                            <a:pt x="10" y="9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10440"/>
                                      <a:ext cx="158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13" y="4"/>
                                          </a:lnTo>
                                          <a:lnTo>
                                            <a:pt x="10" y="8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27360"/>
                                      <a:ext cx="158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8" y="5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6" y="16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19080"/>
                                      <a:ext cx="72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5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8120"/>
                                    <a:ext cx="203040" cy="20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9800" y="0"/>
                                      <a:ext cx="165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12" y="16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960" y="5040"/>
                                      <a:ext cx="7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" y="24840"/>
                                      <a:ext cx="52200" cy="12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135">
                                          <a:moveTo>
                                            <a:pt x="8" y="0"/>
                                          </a:moveTo>
                                          <a:lnTo>
                                            <a:pt x="13" y="5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6" y="90"/>
                                          </a:lnTo>
                                          <a:lnTo>
                                            <a:pt x="53" y="134"/>
                                          </a:lnTo>
                                          <a:lnTo>
                                            <a:pt x="31" y="1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8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000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20"/>
                                      <a:ext cx="203040" cy="20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221">
                                          <a:moveTo>
                                            <a:pt x="39" y="12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96" y="20"/>
                                          </a:lnTo>
                                          <a:lnTo>
                                            <a:pt x="98" y="35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8" y="47"/>
                                          </a:lnTo>
                                          <a:lnTo>
                                            <a:pt x="111" y="58"/>
                                          </a:lnTo>
                                          <a:lnTo>
                                            <a:pt x="123" y="83"/>
                                          </a:lnTo>
                                          <a:lnTo>
                                            <a:pt x="132" y="113"/>
                                          </a:lnTo>
                                          <a:lnTo>
                                            <a:pt x="136" y="134"/>
                                          </a:lnTo>
                                          <a:lnTo>
                                            <a:pt x="177" y="134"/>
                                          </a:lnTo>
                                          <a:lnTo>
                                            <a:pt x="183" y="138"/>
                                          </a:lnTo>
                                          <a:lnTo>
                                            <a:pt x="202" y="138"/>
                                          </a:lnTo>
                                          <a:lnTo>
                                            <a:pt x="207" y="146"/>
                                          </a:lnTo>
                                          <a:lnTo>
                                            <a:pt x="208" y="155"/>
                                          </a:lnTo>
                                          <a:lnTo>
                                            <a:pt x="206" y="164"/>
                                          </a:lnTo>
                                          <a:lnTo>
                                            <a:pt x="189" y="167"/>
                                          </a:lnTo>
                                          <a:lnTo>
                                            <a:pt x="181" y="178"/>
                                          </a:lnTo>
                                          <a:lnTo>
                                            <a:pt x="165" y="182"/>
                                          </a:lnTo>
                                          <a:lnTo>
                                            <a:pt x="152" y="182"/>
                                          </a:lnTo>
                                          <a:lnTo>
                                            <a:pt x="138" y="185"/>
                                          </a:lnTo>
                                          <a:lnTo>
                                            <a:pt x="138" y="190"/>
                                          </a:lnTo>
                                          <a:lnTo>
                                            <a:pt x="138" y="201"/>
                                          </a:lnTo>
                                          <a:lnTo>
                                            <a:pt x="137" y="209"/>
                                          </a:lnTo>
                                          <a:lnTo>
                                            <a:pt x="129" y="210"/>
                                          </a:lnTo>
                                          <a:lnTo>
                                            <a:pt x="121" y="212"/>
                                          </a:lnTo>
                                          <a:lnTo>
                                            <a:pt x="111" y="219"/>
                                          </a:lnTo>
                                          <a:lnTo>
                                            <a:pt x="101" y="219"/>
                                          </a:lnTo>
                                          <a:lnTo>
                                            <a:pt x="91" y="218"/>
                                          </a:lnTo>
                                          <a:lnTo>
                                            <a:pt x="76" y="214"/>
                                          </a:lnTo>
                                          <a:lnTo>
                                            <a:pt x="60" y="215"/>
                                          </a:lnTo>
                                          <a:lnTo>
                                            <a:pt x="43" y="220"/>
                                          </a:lnTo>
                                          <a:lnTo>
                                            <a:pt x="28" y="217"/>
                                          </a:lnTo>
                                          <a:lnTo>
                                            <a:pt x="17" y="205"/>
                                          </a:lnTo>
                                          <a:lnTo>
                                            <a:pt x="18" y="193"/>
                                          </a:lnTo>
                                          <a:lnTo>
                                            <a:pt x="14" y="178"/>
                                          </a:lnTo>
                                          <a:lnTo>
                                            <a:pt x="12" y="158"/>
                                          </a:lnTo>
                                          <a:lnTo>
                                            <a:pt x="7" y="139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1" y="83"/>
                                          </a:lnTo>
                                          <a:lnTo>
                                            <a:pt x="1" y="59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26" y="17"/>
                                          </a:lnTo>
                                          <a:lnTo>
                                            <a:pt x="39" y="12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15120"/>
                                      <a:ext cx="12636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" h="204">
                                          <a:moveTo>
                                            <a:pt x="129" y="170"/>
                                          </a:moveTo>
                                          <a:lnTo>
                                            <a:pt x="112" y="168"/>
                                          </a:lnTo>
                                          <a:lnTo>
                                            <a:pt x="98" y="167"/>
                                          </a:lnTo>
                                          <a:lnTo>
                                            <a:pt x="82" y="166"/>
                                          </a:lnTo>
                                          <a:lnTo>
                                            <a:pt x="64" y="163"/>
                                          </a:lnTo>
                                          <a:lnTo>
                                            <a:pt x="56" y="158"/>
                                          </a:lnTo>
                                          <a:lnTo>
                                            <a:pt x="35" y="132"/>
                                          </a:lnTo>
                                          <a:lnTo>
                                            <a:pt x="46" y="140"/>
                                          </a:lnTo>
                                          <a:lnTo>
                                            <a:pt x="53" y="146"/>
                                          </a:lnTo>
                                          <a:lnTo>
                                            <a:pt x="49" y="128"/>
                                          </a:lnTo>
                                          <a:lnTo>
                                            <a:pt x="41" y="121"/>
                                          </a:lnTo>
                                          <a:lnTo>
                                            <a:pt x="29" y="102"/>
                                          </a:lnTo>
                                          <a:lnTo>
                                            <a:pt x="40" y="111"/>
                                          </a:lnTo>
                                          <a:lnTo>
                                            <a:pt x="47" y="113"/>
                                          </a:lnTo>
                                          <a:lnTo>
                                            <a:pt x="46" y="100"/>
                                          </a:lnTo>
                                          <a:lnTo>
                                            <a:pt x="38" y="90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37" y="79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4" y="4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72" y="28"/>
                                          </a:lnTo>
                                          <a:lnTo>
                                            <a:pt x="78" y="26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0" y="27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38" y="3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19" y="11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9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58"/>
                                          </a:lnTo>
                                          <a:lnTo>
                                            <a:pt x="1" y="76"/>
                                          </a:lnTo>
                                          <a:lnTo>
                                            <a:pt x="2" y="97"/>
                                          </a:lnTo>
                                          <a:lnTo>
                                            <a:pt x="6" y="118"/>
                                          </a:lnTo>
                                          <a:lnTo>
                                            <a:pt x="10" y="141"/>
                                          </a:lnTo>
                                          <a:lnTo>
                                            <a:pt x="13" y="160"/>
                                          </a:lnTo>
                                          <a:lnTo>
                                            <a:pt x="17" y="173"/>
                                          </a:lnTo>
                                          <a:lnTo>
                                            <a:pt x="16" y="186"/>
                                          </a:lnTo>
                                          <a:lnTo>
                                            <a:pt x="18" y="192"/>
                                          </a:lnTo>
                                          <a:lnTo>
                                            <a:pt x="23" y="198"/>
                                          </a:lnTo>
                                          <a:lnTo>
                                            <a:pt x="31" y="202"/>
                                          </a:lnTo>
                                          <a:lnTo>
                                            <a:pt x="40" y="203"/>
                                          </a:lnTo>
                                          <a:lnTo>
                                            <a:pt x="45" y="201"/>
                                          </a:lnTo>
                                          <a:lnTo>
                                            <a:pt x="51" y="200"/>
                                          </a:lnTo>
                                          <a:lnTo>
                                            <a:pt x="67" y="197"/>
                                          </a:lnTo>
                                          <a:lnTo>
                                            <a:pt x="60" y="189"/>
                                          </a:lnTo>
                                          <a:lnTo>
                                            <a:pt x="53" y="179"/>
                                          </a:lnTo>
                                          <a:lnTo>
                                            <a:pt x="63" y="186"/>
                                          </a:lnTo>
                                          <a:lnTo>
                                            <a:pt x="72" y="193"/>
                                          </a:lnTo>
                                          <a:lnTo>
                                            <a:pt x="77" y="197"/>
                                          </a:lnTo>
                                          <a:lnTo>
                                            <a:pt x="85" y="201"/>
                                          </a:lnTo>
                                          <a:lnTo>
                                            <a:pt x="94" y="201"/>
                                          </a:lnTo>
                                          <a:lnTo>
                                            <a:pt x="103" y="201"/>
                                          </a:lnTo>
                                          <a:lnTo>
                                            <a:pt x="107" y="199"/>
                                          </a:lnTo>
                                          <a:lnTo>
                                            <a:pt x="110" y="196"/>
                                          </a:lnTo>
                                          <a:lnTo>
                                            <a:pt x="99" y="190"/>
                                          </a:lnTo>
                                          <a:lnTo>
                                            <a:pt x="87" y="180"/>
                                          </a:lnTo>
                                          <a:lnTo>
                                            <a:pt x="84" y="176"/>
                                          </a:lnTo>
                                          <a:lnTo>
                                            <a:pt x="93" y="178"/>
                                          </a:lnTo>
                                          <a:lnTo>
                                            <a:pt x="107" y="188"/>
                                          </a:lnTo>
                                          <a:lnTo>
                                            <a:pt x="112" y="192"/>
                                          </a:lnTo>
                                          <a:lnTo>
                                            <a:pt x="125" y="193"/>
                                          </a:lnTo>
                                          <a:lnTo>
                                            <a:pt x="129" y="191"/>
                                          </a:lnTo>
                                          <a:lnTo>
                                            <a:pt x="129" y="186"/>
                                          </a:lnTo>
                                          <a:lnTo>
                                            <a:pt x="129" y="17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06560"/>
                                      <a:ext cx="367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94">
                                          <a:moveTo>
                                            <a:pt x="37" y="93"/>
                                          </a:moveTo>
                                          <a:lnTo>
                                            <a:pt x="31" y="90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17" y="69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9" y="45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37" y="9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37440"/>
                                      <a:ext cx="146520" cy="130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44">
                                          <a:moveTo>
                                            <a:pt x="27" y="0"/>
                                          </a:moveTo>
                                          <a:lnTo>
                                            <a:pt x="45" y="5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7" y="70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57" y="77"/>
                                          </a:lnTo>
                                          <a:lnTo>
                                            <a:pt x="59" y="80"/>
                                          </a:lnTo>
                                          <a:lnTo>
                                            <a:pt x="55" y="84"/>
                                          </a:lnTo>
                                          <a:lnTo>
                                            <a:pt x="55" y="88"/>
                                          </a:lnTo>
                                          <a:lnTo>
                                            <a:pt x="62" y="90"/>
                                          </a:lnTo>
                                          <a:lnTo>
                                            <a:pt x="61" y="93"/>
                                          </a:lnTo>
                                          <a:lnTo>
                                            <a:pt x="68" y="96"/>
                                          </a:lnTo>
                                          <a:lnTo>
                                            <a:pt x="73" y="94"/>
                                          </a:lnTo>
                                          <a:lnTo>
                                            <a:pt x="77" y="96"/>
                                          </a:lnTo>
                                          <a:lnTo>
                                            <a:pt x="95" y="98"/>
                                          </a:lnTo>
                                          <a:lnTo>
                                            <a:pt x="111" y="97"/>
                                          </a:lnTo>
                                          <a:lnTo>
                                            <a:pt x="122" y="98"/>
                                          </a:lnTo>
                                          <a:lnTo>
                                            <a:pt x="128" y="102"/>
                                          </a:lnTo>
                                          <a:lnTo>
                                            <a:pt x="144" y="102"/>
                                          </a:lnTo>
                                          <a:lnTo>
                                            <a:pt x="150" y="108"/>
                                          </a:lnTo>
                                          <a:lnTo>
                                            <a:pt x="150" y="114"/>
                                          </a:lnTo>
                                          <a:lnTo>
                                            <a:pt x="149" y="124"/>
                                          </a:lnTo>
                                          <a:lnTo>
                                            <a:pt x="136" y="127"/>
                                          </a:lnTo>
                                          <a:lnTo>
                                            <a:pt x="136" y="120"/>
                                          </a:lnTo>
                                          <a:lnTo>
                                            <a:pt x="136" y="115"/>
                                          </a:lnTo>
                                          <a:lnTo>
                                            <a:pt x="133" y="113"/>
                                          </a:lnTo>
                                          <a:lnTo>
                                            <a:pt x="132" y="119"/>
                                          </a:lnTo>
                                          <a:lnTo>
                                            <a:pt x="132" y="127"/>
                                          </a:lnTo>
                                          <a:lnTo>
                                            <a:pt x="128" y="131"/>
                                          </a:lnTo>
                                          <a:lnTo>
                                            <a:pt x="123" y="138"/>
                                          </a:lnTo>
                                          <a:lnTo>
                                            <a:pt x="109" y="140"/>
                                          </a:lnTo>
                                          <a:lnTo>
                                            <a:pt x="98" y="142"/>
                                          </a:lnTo>
                                          <a:lnTo>
                                            <a:pt x="86" y="143"/>
                                          </a:lnTo>
                                          <a:lnTo>
                                            <a:pt x="102" y="135"/>
                                          </a:lnTo>
                                          <a:lnTo>
                                            <a:pt x="112" y="127"/>
                                          </a:lnTo>
                                          <a:lnTo>
                                            <a:pt x="114" y="120"/>
                                          </a:lnTo>
                                          <a:lnTo>
                                            <a:pt x="113" y="115"/>
                                          </a:lnTo>
                                          <a:lnTo>
                                            <a:pt x="104" y="114"/>
                                          </a:lnTo>
                                          <a:lnTo>
                                            <a:pt x="101" y="120"/>
                                          </a:lnTo>
                                          <a:lnTo>
                                            <a:pt x="98" y="128"/>
                                          </a:lnTo>
                                          <a:lnTo>
                                            <a:pt x="90" y="135"/>
                                          </a:lnTo>
                                          <a:lnTo>
                                            <a:pt x="81" y="142"/>
                                          </a:lnTo>
                                          <a:lnTo>
                                            <a:pt x="73" y="142"/>
                                          </a:lnTo>
                                          <a:lnTo>
                                            <a:pt x="59" y="142"/>
                                          </a:lnTo>
                                          <a:lnTo>
                                            <a:pt x="73" y="131"/>
                                          </a:lnTo>
                                          <a:lnTo>
                                            <a:pt x="84" y="125"/>
                                          </a:lnTo>
                                          <a:lnTo>
                                            <a:pt x="92" y="119"/>
                                          </a:lnTo>
                                          <a:lnTo>
                                            <a:pt x="94" y="114"/>
                                          </a:lnTo>
                                          <a:lnTo>
                                            <a:pt x="94" y="110"/>
                                          </a:lnTo>
                                          <a:lnTo>
                                            <a:pt x="89" y="109"/>
                                          </a:lnTo>
                                          <a:lnTo>
                                            <a:pt x="83" y="114"/>
                                          </a:lnTo>
                                          <a:lnTo>
                                            <a:pt x="80" y="120"/>
                                          </a:lnTo>
                                          <a:lnTo>
                                            <a:pt x="73" y="128"/>
                                          </a:lnTo>
                                          <a:lnTo>
                                            <a:pt x="64" y="131"/>
                                          </a:lnTo>
                                          <a:lnTo>
                                            <a:pt x="57" y="135"/>
                                          </a:lnTo>
                                          <a:lnTo>
                                            <a:pt x="50" y="138"/>
                                          </a:lnTo>
                                          <a:lnTo>
                                            <a:pt x="42" y="140"/>
                                          </a:lnTo>
                                          <a:lnTo>
                                            <a:pt x="32" y="140"/>
                                          </a:lnTo>
                                          <a:lnTo>
                                            <a:pt x="23" y="138"/>
                                          </a:lnTo>
                                          <a:lnTo>
                                            <a:pt x="43" y="131"/>
                                          </a:lnTo>
                                          <a:lnTo>
                                            <a:pt x="51" y="128"/>
                                          </a:lnTo>
                                          <a:lnTo>
                                            <a:pt x="57" y="120"/>
                                          </a:lnTo>
                                          <a:lnTo>
                                            <a:pt x="58" y="114"/>
                                          </a:lnTo>
                                          <a:lnTo>
                                            <a:pt x="53" y="114"/>
                                          </a:lnTo>
                                          <a:lnTo>
                                            <a:pt x="51" y="120"/>
                                          </a:lnTo>
                                          <a:lnTo>
                                            <a:pt x="47" y="124"/>
                                          </a:lnTo>
                                          <a:lnTo>
                                            <a:pt x="40" y="129"/>
                                          </a:lnTo>
                                          <a:lnTo>
                                            <a:pt x="33" y="134"/>
                                          </a:lnTo>
                                          <a:lnTo>
                                            <a:pt x="23" y="138"/>
                                          </a:lnTo>
                                          <a:lnTo>
                                            <a:pt x="16" y="135"/>
                                          </a:lnTo>
                                          <a:lnTo>
                                            <a:pt x="13" y="131"/>
                                          </a:lnTo>
                                          <a:lnTo>
                                            <a:pt x="7" y="122"/>
                                          </a:lnTo>
                                          <a:lnTo>
                                            <a:pt x="18" y="120"/>
                                          </a:lnTo>
                                          <a:lnTo>
                                            <a:pt x="38" y="117"/>
                                          </a:lnTo>
                                          <a:lnTo>
                                            <a:pt x="50" y="112"/>
                                          </a:lnTo>
                                          <a:lnTo>
                                            <a:pt x="56" y="107"/>
                                          </a:lnTo>
                                          <a:lnTo>
                                            <a:pt x="59" y="100"/>
                                          </a:lnTo>
                                          <a:lnTo>
                                            <a:pt x="60" y="97"/>
                                          </a:lnTo>
                                          <a:lnTo>
                                            <a:pt x="56" y="97"/>
                                          </a:lnTo>
                                          <a:lnTo>
                                            <a:pt x="52" y="102"/>
                                          </a:lnTo>
                                          <a:lnTo>
                                            <a:pt x="46" y="110"/>
                                          </a:lnTo>
                                          <a:lnTo>
                                            <a:pt x="31" y="115"/>
                                          </a:lnTo>
                                          <a:lnTo>
                                            <a:pt x="18" y="119"/>
                                          </a:lnTo>
                                          <a:lnTo>
                                            <a:pt x="7" y="122"/>
                                          </a:lnTo>
                                          <a:lnTo>
                                            <a:pt x="3" y="106"/>
                                          </a:lnTo>
                                          <a:lnTo>
                                            <a:pt x="2" y="94"/>
                                          </a:lnTo>
                                          <a:lnTo>
                                            <a:pt x="2" y="84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32" y="94"/>
                                          </a:lnTo>
                                          <a:lnTo>
                                            <a:pt x="45" y="93"/>
                                          </a:lnTo>
                                          <a:lnTo>
                                            <a:pt x="48" y="92"/>
                                          </a:lnTo>
                                          <a:lnTo>
                                            <a:pt x="50" y="88"/>
                                          </a:lnTo>
                                          <a:lnTo>
                                            <a:pt x="43" y="88"/>
                                          </a:lnTo>
                                          <a:lnTo>
                                            <a:pt x="35" y="90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" y="84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1" y="59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18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10" y="8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27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856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2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2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7"/>
                                          </a:lnTo>
                                          <a:lnTo>
                                            <a:pt x="9" y="3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3" y="2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3" y="13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7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61560"/>
                                      <a:ext cx="3348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33" y="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4" y="8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19" y="18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3" y="24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24120"/>
                                      <a:ext cx="356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24">
                                          <a:moveTo>
                                            <a:pt x="36" y="23"/>
                                          </a:moveTo>
                                          <a:lnTo>
                                            <a:pt x="30" y="18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3" y="1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8" y="9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36" y="2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800" y="64800"/>
                                      <a:ext cx="190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" h="61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9" y="60"/>
                                          </a:lnTo>
                                          <a:lnTo>
                                            <a:pt x="6" y="59"/>
                                          </a:lnTo>
                                          <a:lnTo>
                                            <a:pt x="6" y="57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0"/>
                                          </a:lnTo>
                                          <a:lnTo>
                                            <a:pt x="3" y="48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0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9" y="6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125640"/>
                                      <a:ext cx="334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7">
                                          <a:moveTo>
                                            <a:pt x="7" y="8"/>
                                          </a:moveTo>
                                          <a:lnTo>
                                            <a:pt x="14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7" y="8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30680"/>
                                      <a:ext cx="2016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27">
                                          <a:moveTo>
                                            <a:pt x="11" y="7"/>
                                          </a:moveTo>
                                          <a:lnTo>
                                            <a:pt x="1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8" y="9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11" y="7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5040"/>
                                      <a:ext cx="5328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31">
                                          <a:moveTo>
                                            <a:pt x="54" y="30"/>
                                          </a:moveTo>
                                          <a:lnTo>
                                            <a:pt x="52" y="18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54" y="3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18520"/>
                                  <a:ext cx="108000" cy="13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45">
                                        <a:moveTo>
                                          <a:pt x="61" y="21"/>
                                        </a:moveTo>
                                        <a:lnTo>
                                          <a:pt x="41" y="20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3" y="112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32"/>
                                        </a:lnTo>
                                        <a:lnTo>
                                          <a:pt x="49" y="140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92" y="144"/>
                                        </a:lnTo>
                                        <a:lnTo>
                                          <a:pt x="107" y="142"/>
                                        </a:lnTo>
                                        <a:lnTo>
                                          <a:pt x="110" y="134"/>
                                        </a:lnTo>
                                        <a:lnTo>
                                          <a:pt x="109" y="124"/>
                                        </a:lnTo>
                                        <a:lnTo>
                                          <a:pt x="98" y="93"/>
                                        </a:lnTo>
                                        <a:lnTo>
                                          <a:pt x="89" y="62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61" y="2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cap="rnd"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840"/>
                                    <a:ext cx="9324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31">
                                        <a:moveTo>
                                          <a:pt x="62" y="26"/>
                                        </a:moveTo>
                                        <a:lnTo>
                                          <a:pt x="44" y="25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100"/>
                                        </a:lnTo>
                                        <a:lnTo>
                                          <a:pt x="20" y="109"/>
                                        </a:lnTo>
                                        <a:lnTo>
                                          <a:pt x="29" y="118"/>
                                        </a:lnTo>
                                        <a:lnTo>
                                          <a:pt x="40" y="124"/>
                                        </a:lnTo>
                                        <a:lnTo>
                                          <a:pt x="50" y="127"/>
                                        </a:lnTo>
                                        <a:lnTo>
                                          <a:pt x="62" y="128"/>
                                        </a:lnTo>
                                        <a:lnTo>
                                          <a:pt x="73" y="130"/>
                                        </a:lnTo>
                                        <a:lnTo>
                                          <a:pt x="86" y="130"/>
                                        </a:lnTo>
                                        <a:lnTo>
                                          <a:pt x="92" y="128"/>
                                        </a:lnTo>
                                        <a:lnTo>
                                          <a:pt x="95" y="124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85" y="99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2" y="26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60606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118840" y="1467360"/>
                            <a:ext cx="92592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73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a4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4080"/>
                              <a:ext cx="9259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en-US" w:bidi="ar-YE"/>
                                  </w:rPr>
                                  <w:t>مركز تجميع بيانات (مديرية)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9200"/>
                              <a:ext cx="9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360" y="114480"/>
                              <a:ext cx="686520" cy="39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4200" cy="27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1040" y="36000"/>
                                  <a:ext cx="263520" cy="16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120" y="0"/>
                                    <a:ext cx="20304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3040" cy="14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080"/>
                                        <a:ext cx="20304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7000" cy="6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1" h="73">
                                              <a:moveTo>
                                                <a:pt x="120" y="22"/>
                                              </a:moveTo>
                                              <a:lnTo>
                                                <a:pt x="120" y="72"/>
                                              </a:lnTo>
                                              <a:lnTo>
                                                <a:pt x="0" y="35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20" y="22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a0a0a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6280" y="15840"/>
                                          <a:ext cx="87120" cy="4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55">
                                              <a:moveTo>
                                                <a:pt x="0" y="5"/>
                                              </a:moveTo>
                                              <a:lnTo>
                                                <a:pt x="0" y="54"/>
                                              </a:lnTo>
                                              <a:lnTo>
                                                <a:pt x="89" y="42"/>
                                              </a:lnTo>
                                              <a:lnTo>
                                                <a:pt x="89" y="0"/>
                                              </a:lnTo>
                                              <a:lnTo>
                                                <a:pt x="0" y="5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3040" cy="20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0" h="24">
                                              <a:moveTo>
                                                <a:pt x="209" y="18"/>
                                              </a:moveTo>
                                              <a:lnTo>
                                                <a:pt x="119" y="23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87" y="0"/>
                                              </a:lnTo>
                                              <a:lnTo>
                                                <a:pt x="209" y="18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c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3000" y="77040"/>
                                        <a:ext cx="7416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7" h="23">
                                            <a:moveTo>
                                              <a:pt x="76" y="12"/>
                                            </a:moveTo>
                                            <a:lnTo>
                                              <a:pt x="76" y="20"/>
                                            </a:lnTo>
                                            <a:lnTo>
                                              <a:pt x="41" y="22"/>
                                            </a:lnTo>
                                            <a:lnTo>
                                              <a:pt x="0" y="14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76" y="12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040" y="0"/>
                                        <a:ext cx="164520" cy="9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4680" cy="8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8" h="100">
                                              <a:moveTo>
                                                <a:pt x="83" y="99"/>
                                              </a:moveTo>
                                              <a:lnTo>
                                                <a:pt x="97" y="3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0" y="86"/>
                                              </a:lnTo>
                                              <a:lnTo>
                                                <a:pt x="83" y="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a0a0a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9200" y="4680"/>
                                          <a:ext cx="84960" cy="88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8" h="99">
                                              <a:moveTo>
                                                <a:pt x="14" y="0"/>
                                              </a:moveTo>
                                              <a:lnTo>
                                                <a:pt x="87" y="22"/>
                                              </a:lnTo>
                                              <a:lnTo>
                                                <a:pt x="77" y="98"/>
                                              </a:lnTo>
                                              <a:lnTo>
                                                <a:pt x="0" y="95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520" y="7920"/>
                                          <a:ext cx="67320" cy="68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" h="77">
                                              <a:moveTo>
                                                <a:pt x="69" y="3"/>
                                              </a:moveTo>
                                              <a:lnTo>
                                                <a:pt x="59" y="76"/>
                                              </a:lnTo>
                                              <a:lnTo>
                                                <a:pt x="0" y="67"/>
                                              </a:ln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69" y="3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00c0c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90360"/>
                                      <a:ext cx="65880" cy="3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880" cy="39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9" h="4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8" y="13"/>
                                            </a:lnTo>
                                            <a:lnTo>
                                              <a:pt x="68" y="44"/>
                                            </a:lnTo>
                                            <a:lnTo>
                                              <a:pt x="0" y="25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680" y="6840"/>
                                        <a:ext cx="15120" cy="432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320" y="15120"/>
                                        <a:ext cx="21600" cy="504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3240"/>
                                        <a:ext cx="0" cy="27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10080"/>
                                        <a:ext cx="0" cy="28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080"/>
                                        <a:ext cx="57240" cy="133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6480"/>
                                        <a:ext cx="57240" cy="12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360"/>
                                    <a:ext cx="15948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3120" y="39240"/>
                                      <a:ext cx="33120" cy="15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0"/>
                                        <a:ext cx="1584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9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16" y="17"/>
                                            </a:lnTo>
                                            <a:lnTo>
                                              <a:pt x="4" y="18"/>
                                            </a:lnTo>
                                            <a:lnTo>
                                              <a:pt x="0" y="1"/>
                                            </a:lnTo>
                                            <a:lnTo>
                                              <a:pt x="12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80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" h="19">
                                            <a:moveTo>
                                              <a:pt x="18" y="1"/>
                                            </a:moveTo>
                                            <a:lnTo>
                                              <a:pt x="20" y="18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8" y="7"/>
                                            </a:lnTo>
                                            <a:lnTo>
                                              <a:pt x="15" y="11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48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5520" cy="63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1" h="72">
                                            <a:moveTo>
                                              <a:pt x="160" y="30"/>
                                            </a:moveTo>
                                            <a:lnTo>
                                              <a:pt x="83" y="71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64" y="0"/>
                                            </a:lnTo>
                                            <a:lnTo>
                                              <a:pt x="160" y="3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000" y="27360"/>
                                        <a:ext cx="78120" cy="4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1" h="50">
                                            <a:moveTo>
                                              <a:pt x="77" y="0"/>
                                            </a:moveTo>
                                            <a:lnTo>
                                              <a:pt x="0" y="40"/>
                                            </a:lnTo>
                                            <a:lnTo>
                                              <a:pt x="2" y="49"/>
                                            </a:lnTo>
                                            <a:lnTo>
                                              <a:pt x="80" y="8"/>
                                            </a:lnTo>
                                            <a:lnTo>
                                              <a:pt x="77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7720"/>
                                        <a:ext cx="83880" cy="43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7" h="49">
                                            <a:moveTo>
                                              <a:pt x="86" y="48"/>
                                            </a:moveTo>
                                            <a:lnTo>
                                              <a:pt x="83" y="39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" y="7"/>
                                            </a:lnTo>
                                            <a:lnTo>
                                              <a:pt x="86" y="48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40" y="30960"/>
                                        <a:ext cx="6084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" h="29">
                                            <a:moveTo>
                                              <a:pt x="62" y="7"/>
                                            </a:move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0" y="19"/>
                                            </a:lnTo>
                                            <a:lnTo>
                                              <a:pt x="21" y="28"/>
                                            </a:lnTo>
                                            <a:lnTo>
                                              <a:pt x="62" y="7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0080"/>
                                        <a:ext cx="9072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" h="42">
                                            <a:moveTo>
                                              <a:pt x="93" y="20"/>
                                            </a:moveTo>
                                            <a:lnTo>
                                              <a:pt x="52" y="41"/>
                                            </a:lnTo>
                                            <a:lnTo>
                                              <a:pt x="0" y="18"/>
                                            </a:lnTo>
                                            <a:lnTo>
                                              <a:pt x="38" y="0"/>
                                            </a:lnTo>
                                            <a:lnTo>
                                              <a:pt x="93" y="2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080" y="2520"/>
                                        <a:ext cx="10044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4" h="38">
                                            <a:moveTo>
                                              <a:pt x="82" y="37"/>
                                            </a:moveTo>
                                            <a:lnTo>
                                              <a:pt x="103" y="27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82" y="37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7600" y="2520"/>
                                        <a:ext cx="85680" cy="28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4000" y="6480"/>
                                        <a:ext cx="83880" cy="24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9320" y="6840"/>
                                        <a:ext cx="83160" cy="28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9240" y="11880"/>
                                        <a:ext cx="81360" cy="26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3480" y="14400"/>
                                        <a:ext cx="78840" cy="28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5920" y="15840"/>
                                        <a:ext cx="81360" cy="31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1960" y="19800"/>
                                        <a:ext cx="76320" cy="29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840" y="22680"/>
                                        <a:ext cx="76320" cy="31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6680" y="35640"/>
                                        <a:ext cx="4068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9120" y="31680"/>
                                        <a:ext cx="3924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1840" y="27360"/>
                                        <a:ext cx="39240" cy="15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2480" y="22680"/>
                                        <a:ext cx="39240" cy="15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3480" y="20160"/>
                                        <a:ext cx="37440" cy="18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0" y="15840"/>
                                        <a:ext cx="3744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920" y="11880"/>
                                        <a:ext cx="37440" cy="18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4840" y="22680"/>
                                        <a:ext cx="20160" cy="9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4760" y="19080"/>
                                        <a:ext cx="17280" cy="9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1800" y="15840"/>
                                        <a:ext cx="17280" cy="7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0640" y="11880"/>
                                        <a:ext cx="17280" cy="7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0" y="7560"/>
                                        <a:ext cx="17280" cy="7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800" y="6840"/>
                                        <a:ext cx="15840" cy="50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960" cy="27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320" y="0"/>
                                    <a:ext cx="18864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280" y="4320"/>
                                      <a:ext cx="77400" cy="7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840" cy="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9840" cy="72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82">
                                              <a:moveTo>
                                                <a:pt x="50" y="3"/>
                                              </a:moveTo>
                                              <a:lnTo>
                                                <a:pt x="59" y="6"/>
                                              </a:lnTo>
                                              <a:lnTo>
                                                <a:pt x="63" y="12"/>
                                              </a:lnTo>
                                              <a:lnTo>
                                                <a:pt x="66" y="22"/>
                                              </a:lnTo>
                                              <a:lnTo>
                                                <a:pt x="66" y="25"/>
                                              </a:lnTo>
                                              <a:lnTo>
                                                <a:pt x="66" y="29"/>
                                              </a:lnTo>
                                              <a:lnTo>
                                                <a:pt x="64" y="31"/>
                                              </a:lnTo>
                                              <a:lnTo>
                                                <a:pt x="66" y="37"/>
                                              </a:lnTo>
                                              <a:lnTo>
                                                <a:pt x="68" y="41"/>
                                              </a:lnTo>
                                              <a:lnTo>
                                                <a:pt x="70" y="42"/>
                                              </a:lnTo>
                                              <a:lnTo>
                                                <a:pt x="71" y="44"/>
                                              </a:lnTo>
                                              <a:lnTo>
                                                <a:pt x="71" y="45"/>
                                              </a:lnTo>
                                              <a:lnTo>
                                                <a:pt x="72" y="46"/>
                                              </a:lnTo>
                                              <a:lnTo>
                                                <a:pt x="71" y="48"/>
                                              </a:lnTo>
                                              <a:lnTo>
                                                <a:pt x="71" y="48"/>
                                              </a:lnTo>
                                              <a:lnTo>
                                                <a:pt x="67" y="49"/>
                                              </a:lnTo>
                                              <a:lnTo>
                                                <a:pt x="66" y="50"/>
                                              </a:lnTo>
                                              <a:lnTo>
                                                <a:pt x="66" y="51"/>
                                              </a:lnTo>
                                              <a:lnTo>
                                                <a:pt x="66" y="53"/>
                                              </a:lnTo>
                                              <a:lnTo>
                                                <a:pt x="67" y="56"/>
                                              </a:lnTo>
                                              <a:lnTo>
                                                <a:pt x="67" y="58"/>
                                              </a:lnTo>
                                              <a:lnTo>
                                                <a:pt x="66" y="59"/>
                                              </a:lnTo>
                                              <a:lnTo>
                                                <a:pt x="66" y="60"/>
                                              </a:lnTo>
                                              <a:lnTo>
                                                <a:pt x="66" y="61"/>
                                              </a:lnTo>
                                              <a:lnTo>
                                                <a:pt x="66" y="62"/>
                                              </a:lnTo>
                                              <a:lnTo>
                                                <a:pt x="64" y="63"/>
                                              </a:lnTo>
                                              <a:lnTo>
                                                <a:pt x="63" y="65"/>
                                              </a:lnTo>
                                              <a:lnTo>
                                                <a:pt x="63" y="67"/>
                                              </a:lnTo>
                                              <a:lnTo>
                                                <a:pt x="63" y="68"/>
                                              </a:lnTo>
                                              <a:lnTo>
                                                <a:pt x="62" y="70"/>
                                              </a:lnTo>
                                              <a:lnTo>
                                                <a:pt x="60" y="71"/>
                                              </a:lnTo>
                                              <a:lnTo>
                                                <a:pt x="58" y="71"/>
                                              </a:lnTo>
                                              <a:lnTo>
                                                <a:pt x="56" y="71"/>
                                              </a:lnTo>
                                              <a:lnTo>
                                                <a:pt x="51" y="71"/>
                                              </a:lnTo>
                                              <a:lnTo>
                                                <a:pt x="46" y="71"/>
                                              </a:lnTo>
                                              <a:lnTo>
                                                <a:pt x="39" y="81"/>
                                              </a:lnTo>
                                              <a:lnTo>
                                                <a:pt x="9" y="68"/>
                                              </a:lnTo>
                                              <a:lnTo>
                                                <a:pt x="12" y="64"/>
                                              </a:lnTo>
                                              <a:lnTo>
                                                <a:pt x="14" y="60"/>
                                              </a:lnTo>
                                              <a:lnTo>
                                                <a:pt x="14" y="55"/>
                                              </a:lnTo>
                                              <a:lnTo>
                                                <a:pt x="0" y="43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7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26" y="0"/>
                                              </a:lnTo>
                                              <a:lnTo>
                                                <a:pt x="39" y="2"/>
                                              </a:lnTo>
                                              <a:lnTo>
                                                <a:pt x="50" y="3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cap="rnd" w="12600">
                                          <a:solidFill>
                                            <a:srgbClr val="402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" y="4392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" y="7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16" y="16"/>
                                              </a:lnTo>
                                              <a:lnTo>
                                                <a:pt x="6" y="12"/>
                                              </a:lnTo>
                                              <a:lnTo>
                                                <a:pt x="2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4280" y="24120"/>
                                        <a:ext cx="33120" cy="44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760" y="396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3" y="0"/>
                                              </a:moveTo>
                                              <a:lnTo>
                                                <a:pt x="13" y="4"/>
                                              </a:lnTo>
                                              <a:lnTo>
                                                <a:pt x="16" y="4"/>
                                              </a:lnTo>
                                              <a:lnTo>
                                                <a:pt x="13" y="4"/>
                                              </a:lnTo>
                                              <a:lnTo>
                                                <a:pt x="10" y="8"/>
                                              </a:lnTo>
                                              <a:lnTo>
                                                <a:pt x="13" y="12"/>
                                              </a:lnTo>
                                              <a:lnTo>
                                                <a:pt x="10" y="12"/>
                                              </a:lnTo>
                                              <a:lnTo>
                                                <a:pt x="13" y="16"/>
                                              </a:lnTo>
                                              <a:lnTo>
                                                <a:pt x="10" y="12"/>
                                              </a:lnTo>
                                              <a:lnTo>
                                                <a:pt x="8" y="12"/>
                                              </a:lnTo>
                                              <a:lnTo>
                                                <a:pt x="5" y="8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5" y="4"/>
                                              </a:lnTo>
                                              <a:lnTo>
                                                <a:pt x="13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8"/>
                                              </a:moveTo>
                                              <a:lnTo>
                                                <a:pt x="14" y="16"/>
                                              </a:lnTo>
                                              <a:lnTo>
                                                <a:pt x="13" y="16"/>
                                              </a:lnTo>
                                              <a:lnTo>
                                                <a:pt x="10" y="12"/>
                                              </a:lnTo>
                                              <a:lnTo>
                                                <a:pt x="7" y="8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4" y="4"/>
                                              </a:lnTo>
                                              <a:lnTo>
                                                <a:pt x="7" y="4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9" y="4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3" y="4"/>
                                              </a:lnTo>
                                              <a:lnTo>
                                                <a:pt x="16" y="8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2412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2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10" y="2"/>
                                              </a:lnTo>
                                              <a:lnTo>
                                                <a:pt x="5" y="2"/>
                                              </a:lnTo>
                                              <a:lnTo>
                                                <a:pt x="5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0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0" y="13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3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5" y="8"/>
                                              </a:lnTo>
                                              <a:lnTo>
                                                <a:pt x="10" y="8"/>
                                              </a:lnTo>
                                              <a:lnTo>
                                                <a:pt x="10" y="8"/>
                                              </a:lnTo>
                                              <a:lnTo>
                                                <a:pt x="16" y="5"/>
                                              </a:lnTo>
                                              <a:lnTo>
                                                <a:pt x="16" y="2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80" y="2988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16"/>
                                              </a:move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6" y="16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280" y="1908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80" y="15480"/>
                                          <a:ext cx="72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7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4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720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960" y="27360"/>
                                        <a:ext cx="16560" cy="1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72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4"/>
                                              </a:moveTo>
                                              <a:lnTo>
                                                <a:pt x="9" y="1"/>
                                              </a:lnTo>
                                              <a:lnTo>
                                                <a:pt x="6" y="2"/>
                                              </a:lnTo>
                                              <a:lnTo>
                                                <a:pt x="3" y="4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3" y="10"/>
                                              </a:lnTo>
                                              <a:lnTo>
                                                <a:pt x="3" y="13"/>
                                              </a:lnTo>
                                              <a:lnTo>
                                                <a:pt x="6" y="9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9" y="9"/>
                                              </a:lnTo>
                                              <a:lnTo>
                                                <a:pt x="6" y="12"/>
                                              </a:lnTo>
                                              <a:lnTo>
                                                <a:pt x="6" y="13"/>
                                              </a:lnTo>
                                              <a:lnTo>
                                                <a:pt x="9" y="16"/>
                                              </a:lnTo>
                                              <a:lnTo>
                                                <a:pt x="9" y="16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  <a:lnTo>
                                                <a:pt x="3" y="1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2" y="1"/>
                                              </a:lnTo>
                                              <a:lnTo>
                                                <a:pt x="16" y="4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3"/>
                                              </a:moveTo>
                                              <a:lnTo>
                                                <a:pt x="12" y="1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3" y="1"/>
                                              </a:lnTo>
                                              <a:lnTo>
                                                <a:pt x="1" y="2"/>
                                              </a:lnTo>
                                              <a:lnTo>
                                                <a:pt x="1" y="4"/>
                                              </a:lnTo>
                                              <a:lnTo>
                                                <a:pt x="1" y="6"/>
                                              </a:lnTo>
                                              <a:lnTo>
                                                <a:pt x="1" y="8"/>
                                              </a:lnTo>
                                              <a:lnTo>
                                                <a:pt x="1" y="10"/>
                                              </a:lnTo>
                                              <a:lnTo>
                                                <a:pt x="3" y="12"/>
                                              </a:lnTo>
                                              <a:lnTo>
                                                <a:pt x="5" y="14"/>
                                              </a:lnTo>
                                              <a:lnTo>
                                                <a:pt x="8" y="14"/>
                                              </a:lnTo>
                                              <a:lnTo>
                                                <a:pt x="10" y="14"/>
                                              </a:lnTo>
                                              <a:lnTo>
                                                <a:pt x="10" y="14"/>
                                              </a:lnTo>
                                              <a:lnTo>
                                                <a:pt x="8" y="16"/>
                                              </a:lnTo>
                                              <a:lnTo>
                                                <a:pt x="7" y="16"/>
                                              </a:lnTo>
                                              <a:lnTo>
                                                <a:pt x="3" y="14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  <a:lnTo>
                                                <a:pt x="1" y="2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6" y="1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83600" cy="20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9" h="228">
                                          <a:moveTo>
                                            <a:pt x="23" y="12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6" y="2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5" y="42"/>
                                          </a:lnTo>
                                          <a:lnTo>
                                            <a:pt x="73" y="56"/>
                                          </a:lnTo>
                                          <a:lnTo>
                                            <a:pt x="82" y="68"/>
                                          </a:lnTo>
                                          <a:lnTo>
                                            <a:pt x="85" y="76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85" y="86"/>
                                          </a:lnTo>
                                          <a:lnTo>
                                            <a:pt x="84" y="91"/>
                                          </a:lnTo>
                                          <a:lnTo>
                                            <a:pt x="82" y="96"/>
                                          </a:lnTo>
                                          <a:lnTo>
                                            <a:pt x="82" y="101"/>
                                          </a:lnTo>
                                          <a:lnTo>
                                            <a:pt x="113" y="108"/>
                                          </a:lnTo>
                                          <a:lnTo>
                                            <a:pt x="130" y="110"/>
                                          </a:lnTo>
                                          <a:lnTo>
                                            <a:pt x="142" y="109"/>
                                          </a:lnTo>
                                          <a:lnTo>
                                            <a:pt x="144" y="114"/>
                                          </a:lnTo>
                                          <a:lnTo>
                                            <a:pt x="145" y="118"/>
                                          </a:lnTo>
                                          <a:lnTo>
                                            <a:pt x="146" y="123"/>
                                          </a:lnTo>
                                          <a:lnTo>
                                            <a:pt x="133" y="127"/>
                                          </a:lnTo>
                                          <a:lnTo>
                                            <a:pt x="119" y="129"/>
                                          </a:lnTo>
                                          <a:lnTo>
                                            <a:pt x="107" y="129"/>
                                          </a:lnTo>
                                          <a:lnTo>
                                            <a:pt x="93" y="131"/>
                                          </a:lnTo>
                                          <a:lnTo>
                                            <a:pt x="84" y="129"/>
                                          </a:lnTo>
                                          <a:lnTo>
                                            <a:pt x="84" y="140"/>
                                          </a:lnTo>
                                          <a:lnTo>
                                            <a:pt x="81" y="146"/>
                                          </a:lnTo>
                                          <a:lnTo>
                                            <a:pt x="82" y="153"/>
                                          </a:lnTo>
                                          <a:lnTo>
                                            <a:pt x="81" y="157"/>
                                          </a:lnTo>
                                          <a:lnTo>
                                            <a:pt x="86" y="158"/>
                                          </a:lnTo>
                                          <a:lnTo>
                                            <a:pt x="89" y="160"/>
                                          </a:lnTo>
                                          <a:lnTo>
                                            <a:pt x="98" y="161"/>
                                          </a:lnTo>
                                          <a:lnTo>
                                            <a:pt x="104" y="165"/>
                                          </a:lnTo>
                                          <a:lnTo>
                                            <a:pt x="110" y="167"/>
                                          </a:lnTo>
                                          <a:lnTo>
                                            <a:pt x="148" y="179"/>
                                          </a:lnTo>
                                          <a:lnTo>
                                            <a:pt x="161" y="184"/>
                                          </a:lnTo>
                                          <a:lnTo>
                                            <a:pt x="169" y="187"/>
                                          </a:lnTo>
                                          <a:lnTo>
                                            <a:pt x="175" y="195"/>
                                          </a:lnTo>
                                          <a:lnTo>
                                            <a:pt x="181" y="207"/>
                                          </a:lnTo>
                                          <a:lnTo>
                                            <a:pt x="188" y="227"/>
                                          </a:lnTo>
                                          <a:lnTo>
                                            <a:pt x="116" y="227"/>
                                          </a:lnTo>
                                          <a:lnTo>
                                            <a:pt x="94" y="221"/>
                                          </a:lnTo>
                                          <a:lnTo>
                                            <a:pt x="61" y="220"/>
                                          </a:lnTo>
                                          <a:lnTo>
                                            <a:pt x="40" y="220"/>
                                          </a:lnTo>
                                          <a:lnTo>
                                            <a:pt x="29" y="221"/>
                                          </a:lnTo>
                                          <a:lnTo>
                                            <a:pt x="16" y="218"/>
                                          </a:lnTo>
                                          <a:lnTo>
                                            <a:pt x="11" y="216"/>
                                          </a:lnTo>
                                          <a:lnTo>
                                            <a:pt x="4" y="209"/>
                                          </a:lnTo>
                                          <a:lnTo>
                                            <a:pt x="3" y="205"/>
                                          </a:lnTo>
                                          <a:lnTo>
                                            <a:pt x="1" y="195"/>
                                          </a:lnTo>
                                          <a:lnTo>
                                            <a:pt x="2" y="187"/>
                                          </a:lnTo>
                                          <a:lnTo>
                                            <a:pt x="7" y="172"/>
                                          </a:lnTo>
                                          <a:lnTo>
                                            <a:pt x="13" y="159"/>
                                          </a:lnTo>
                                          <a:lnTo>
                                            <a:pt x="14" y="153"/>
                                          </a:lnTo>
                                          <a:lnTo>
                                            <a:pt x="12" y="149"/>
                                          </a:lnTo>
                                          <a:lnTo>
                                            <a:pt x="13" y="137"/>
                                          </a:lnTo>
                                          <a:lnTo>
                                            <a:pt x="14" y="132"/>
                                          </a:lnTo>
                                          <a:lnTo>
                                            <a:pt x="13" y="122"/>
                                          </a:lnTo>
                                          <a:lnTo>
                                            <a:pt x="9" y="108"/>
                                          </a:lnTo>
                                          <a:lnTo>
                                            <a:pt x="2" y="88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23" y="12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00006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73080"/>
                                      <a:ext cx="187920" cy="195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1400" y="75960"/>
                                        <a:ext cx="56520" cy="24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652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9" h="28">
                                              <a:moveTo>
                                                <a:pt x="0" y="16"/>
                                              </a:moveTo>
                                              <a:lnTo>
                                                <a:pt x="7" y="15"/>
                                              </a:lnTo>
                                              <a:lnTo>
                                                <a:pt x="10" y="14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3" y="12"/>
                                              </a:lnTo>
                                              <a:lnTo>
                                                <a:pt x="17" y="9"/>
                                              </a:lnTo>
                                              <a:lnTo>
                                                <a:pt x="23" y="5"/>
                                              </a:lnTo>
                                              <a:lnTo>
                                                <a:pt x="24" y="4"/>
                                              </a:lnTo>
                                              <a:lnTo>
                                                <a:pt x="26" y="2"/>
                                              </a:lnTo>
                                              <a:lnTo>
                                                <a:pt x="29" y="2"/>
                                              </a:lnTo>
                                              <a:lnTo>
                                                <a:pt x="39" y="1"/>
                                              </a:lnTo>
                                              <a:lnTo>
                                                <a:pt x="42" y="0"/>
                                              </a:lnTo>
                                              <a:lnTo>
                                                <a:pt x="44" y="1"/>
                                              </a:lnTo>
                                              <a:lnTo>
                                                <a:pt x="46" y="2"/>
                                              </a:lnTo>
                                              <a:lnTo>
                                                <a:pt x="49" y="3"/>
                                              </a:lnTo>
                                              <a:lnTo>
                                                <a:pt x="51" y="3"/>
                                              </a:lnTo>
                                              <a:lnTo>
                                                <a:pt x="53" y="4"/>
                                              </a:lnTo>
                                              <a:lnTo>
                                                <a:pt x="54" y="5"/>
                                              </a:lnTo>
                                              <a:lnTo>
                                                <a:pt x="55" y="6"/>
                                              </a:lnTo>
                                              <a:lnTo>
                                                <a:pt x="56" y="7"/>
                                              </a:lnTo>
                                              <a:lnTo>
                                                <a:pt x="57" y="8"/>
                                              </a:lnTo>
                                              <a:lnTo>
                                                <a:pt x="57" y="9"/>
                                              </a:lnTo>
                                              <a:lnTo>
                                                <a:pt x="58" y="11"/>
                                              </a:lnTo>
                                              <a:lnTo>
                                                <a:pt x="57" y="11"/>
                                              </a:lnTo>
                                              <a:lnTo>
                                                <a:pt x="56" y="12"/>
                                              </a:lnTo>
                                              <a:lnTo>
                                                <a:pt x="54" y="12"/>
                                              </a:lnTo>
                                              <a:lnTo>
                                                <a:pt x="53" y="11"/>
                                              </a:lnTo>
                                              <a:lnTo>
                                                <a:pt x="51" y="10"/>
                                              </a:lnTo>
                                              <a:lnTo>
                                                <a:pt x="50" y="10"/>
                                              </a:lnTo>
                                              <a:lnTo>
                                                <a:pt x="48" y="10"/>
                                              </a:lnTo>
                                              <a:lnTo>
                                                <a:pt x="46" y="9"/>
                                              </a:lnTo>
                                              <a:lnTo>
                                                <a:pt x="44" y="10"/>
                                              </a:lnTo>
                                              <a:lnTo>
                                                <a:pt x="42" y="11"/>
                                              </a:lnTo>
                                              <a:lnTo>
                                                <a:pt x="46" y="11"/>
                                              </a:lnTo>
                                              <a:lnTo>
                                                <a:pt x="49" y="12"/>
                                              </a:lnTo>
                                              <a:lnTo>
                                                <a:pt x="53" y="13"/>
                                              </a:lnTo>
                                              <a:lnTo>
                                                <a:pt x="54" y="14"/>
                                              </a:lnTo>
                                              <a:lnTo>
                                                <a:pt x="54" y="15"/>
                                              </a:lnTo>
                                              <a:lnTo>
                                                <a:pt x="53" y="15"/>
                                              </a:lnTo>
                                              <a:lnTo>
                                                <a:pt x="52" y="16"/>
                                              </a:lnTo>
                                              <a:lnTo>
                                                <a:pt x="51" y="16"/>
                                              </a:lnTo>
                                              <a:lnTo>
                                                <a:pt x="46" y="15"/>
                                              </a:lnTo>
                                              <a:lnTo>
                                                <a:pt x="41" y="15"/>
                                              </a:lnTo>
                                              <a:lnTo>
                                                <a:pt x="37" y="15"/>
                                              </a:lnTo>
                                              <a:lnTo>
                                                <a:pt x="35" y="16"/>
                                              </a:lnTo>
                                              <a:lnTo>
                                                <a:pt x="33" y="17"/>
                                              </a:lnTo>
                                              <a:lnTo>
                                                <a:pt x="31" y="19"/>
                                              </a:lnTo>
                                              <a:lnTo>
                                                <a:pt x="29" y="21"/>
                                              </a:lnTo>
                                              <a:lnTo>
                                                <a:pt x="27" y="23"/>
                                              </a:lnTo>
                                              <a:lnTo>
                                                <a:pt x="25" y="23"/>
                                              </a:lnTo>
                                              <a:lnTo>
                                                <a:pt x="22" y="24"/>
                                              </a:lnTo>
                                              <a:lnTo>
                                                <a:pt x="20" y="24"/>
                                              </a:lnTo>
                                              <a:lnTo>
                                                <a:pt x="16" y="24"/>
                                              </a:lnTo>
                                              <a:lnTo>
                                                <a:pt x="12" y="24"/>
                                              </a:lnTo>
                                              <a:lnTo>
                                                <a:pt x="10" y="26"/>
                                              </a:lnTo>
                                              <a:lnTo>
                                                <a:pt x="0" y="27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cap="rnd" w="12600">
                                          <a:solidFill>
                                            <a:srgbClr val="402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3960"/>
                                          <a:ext cx="1728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" h="17">
                                              <a:moveTo>
                                                <a:pt x="17" y="16"/>
                                              </a:moveTo>
                                              <a:lnTo>
                                                <a:pt x="14" y="16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4" y="0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4" y="16"/>
                                              </a:lnTo>
                                              <a:lnTo>
                                                <a:pt x="17" y="16"/>
                                              </a:lnTo>
                                              <a:lnTo>
                                                <a:pt x="17" y="16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440" y="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1" y="0"/>
                                              </a:move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7" y="16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1" y="16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480" y="792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1224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504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828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760" y="792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6640" y="60120"/>
                                        <a:ext cx="6156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8320" cy="21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" h="25">
                                              <a:moveTo>
                                                <a:pt x="6" y="24"/>
                                              </a:moveTo>
                                              <a:lnTo>
                                                <a:pt x="9" y="23"/>
                                              </a:lnTo>
                                              <a:lnTo>
                                                <a:pt x="12" y="22"/>
                                              </a:lnTo>
                                              <a:lnTo>
                                                <a:pt x="15" y="22"/>
                                              </a:lnTo>
                                              <a:lnTo>
                                                <a:pt x="20" y="22"/>
                                              </a:lnTo>
                                              <a:lnTo>
                                                <a:pt x="24" y="22"/>
                                              </a:lnTo>
                                              <a:lnTo>
                                                <a:pt x="26" y="21"/>
                                              </a:lnTo>
                                              <a:lnTo>
                                                <a:pt x="29" y="20"/>
                                              </a:lnTo>
                                              <a:lnTo>
                                                <a:pt x="31" y="20"/>
                                              </a:lnTo>
                                              <a:lnTo>
                                                <a:pt x="33" y="19"/>
                                              </a:lnTo>
                                              <a:lnTo>
                                                <a:pt x="35" y="18"/>
                                              </a:lnTo>
                                              <a:lnTo>
                                                <a:pt x="38" y="17"/>
                                              </a:lnTo>
                                              <a:lnTo>
                                                <a:pt x="40" y="16"/>
                                              </a:lnTo>
                                              <a:lnTo>
                                                <a:pt x="41" y="16"/>
                                              </a:lnTo>
                                              <a:lnTo>
                                                <a:pt x="44" y="15"/>
                                              </a:lnTo>
                                              <a:lnTo>
                                                <a:pt x="46" y="15"/>
                                              </a:lnTo>
                                              <a:lnTo>
                                                <a:pt x="46" y="15"/>
                                              </a:lnTo>
                                              <a:lnTo>
                                                <a:pt x="47" y="14"/>
                                              </a:lnTo>
                                              <a:lnTo>
                                                <a:pt x="47" y="14"/>
                                              </a:lnTo>
                                              <a:lnTo>
                                                <a:pt x="46" y="13"/>
                                              </a:lnTo>
                                              <a:lnTo>
                                                <a:pt x="44" y="13"/>
                                              </a:lnTo>
                                              <a:lnTo>
                                                <a:pt x="42" y="12"/>
                                              </a:lnTo>
                                              <a:lnTo>
                                                <a:pt x="40" y="12"/>
                                              </a:lnTo>
                                              <a:lnTo>
                                                <a:pt x="38" y="13"/>
                                              </a:lnTo>
                                              <a:lnTo>
                                                <a:pt x="33" y="13"/>
                                              </a:lnTo>
                                              <a:lnTo>
                                                <a:pt x="37" y="11"/>
                                              </a:lnTo>
                                              <a:lnTo>
                                                <a:pt x="40" y="9"/>
                                              </a:lnTo>
                                              <a:lnTo>
                                                <a:pt x="44" y="7"/>
                                              </a:lnTo>
                                              <a:lnTo>
                                                <a:pt x="47" y="7"/>
                                              </a:lnTo>
                                              <a:lnTo>
                                                <a:pt x="51" y="7"/>
                                              </a:lnTo>
                                              <a:lnTo>
                                                <a:pt x="54" y="8"/>
                                              </a:lnTo>
                                              <a:lnTo>
                                                <a:pt x="55" y="8"/>
                                              </a:lnTo>
                                              <a:lnTo>
                                                <a:pt x="56" y="8"/>
                                              </a:lnTo>
                                              <a:lnTo>
                                                <a:pt x="57" y="7"/>
                                              </a:lnTo>
                                              <a:lnTo>
                                                <a:pt x="58" y="7"/>
                                              </a:lnTo>
                                              <a:lnTo>
                                                <a:pt x="58" y="6"/>
                                              </a:lnTo>
                                              <a:lnTo>
                                                <a:pt x="59" y="6"/>
                                              </a:lnTo>
                                              <a:lnTo>
                                                <a:pt x="60" y="6"/>
                                              </a:lnTo>
                                              <a:lnTo>
                                                <a:pt x="60" y="5"/>
                                              </a:lnTo>
                                              <a:lnTo>
                                                <a:pt x="60" y="5"/>
                                              </a:lnTo>
                                              <a:lnTo>
                                                <a:pt x="60" y="5"/>
                                              </a:lnTo>
                                              <a:lnTo>
                                                <a:pt x="59" y="4"/>
                                              </a:lnTo>
                                              <a:lnTo>
                                                <a:pt x="58" y="3"/>
                                              </a:lnTo>
                                              <a:lnTo>
                                                <a:pt x="56" y="3"/>
                                              </a:lnTo>
                                              <a:lnTo>
                                                <a:pt x="55" y="2"/>
                                              </a:lnTo>
                                              <a:lnTo>
                                                <a:pt x="53" y="2"/>
                                              </a:lnTo>
                                              <a:lnTo>
                                                <a:pt x="52" y="2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43" y="0"/>
                                              </a:lnTo>
                                              <a:lnTo>
                                                <a:pt x="41" y="0"/>
                                              </a:lnTo>
                                              <a:lnTo>
                                                <a:pt x="39" y="0"/>
                                              </a:lnTo>
                                              <a:lnTo>
                                                <a:pt x="38" y="1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8" y="3"/>
                                              </a:lnTo>
                                              <a:lnTo>
                                                <a:pt x="25" y="5"/>
                                              </a:lnTo>
                                              <a:lnTo>
                                                <a:pt x="18" y="10"/>
                                              </a:lnTo>
                                              <a:lnTo>
                                                <a:pt x="15" y="12"/>
                                              </a:lnTo>
                                              <a:lnTo>
                                                <a:pt x="12" y="14"/>
                                              </a:lnTo>
                                              <a:lnTo>
                                                <a:pt x="9" y="14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6" y="24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cap="rnd" w="12600">
                                          <a:solidFill>
                                            <a:srgbClr val="402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" y="324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3" y="0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0" y="1548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840" y="720"/>
                                          <a:ext cx="15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7">
                                              <a:moveTo>
                                                <a:pt x="16" y="5"/>
                                              </a:move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5" y="5"/>
                                              </a:lnTo>
                                              <a:lnTo>
                                                <a:pt x="4" y="5"/>
                                              </a:lnTo>
                                              <a:lnTo>
                                                <a:pt x="1" y="10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1" y="16"/>
                                              </a:lnTo>
                                              <a:lnTo>
                                                <a:pt x="4" y="1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0" y="5"/>
                                              </a:lnTo>
                                              <a:lnTo>
                                                <a:pt x="11" y="5"/>
                                              </a:lnTo>
                                              <a:lnTo>
                                                <a:pt x="16" y="5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60" y="1224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920" y="504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440" y="324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640" y="8280"/>
                                          <a:ext cx="158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1">
                                              <a:moveTo>
                                                <a:pt x="16" y="0"/>
                                              </a:move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4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4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0560" y="69120"/>
                                        <a:ext cx="5796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0" h="24">
                                            <a:moveTo>
                                              <a:pt x="8" y="2"/>
                                            </a:moveTo>
                                            <a:lnTo>
                                              <a:pt x="24" y="3"/>
                                            </a:lnTo>
                                            <a:lnTo>
                                              <a:pt x="36" y="4"/>
                                            </a:lnTo>
                                            <a:lnTo>
                                              <a:pt x="42" y="4"/>
                                            </a:lnTo>
                                            <a:lnTo>
                                              <a:pt x="54" y="4"/>
                                            </a:lnTo>
                                            <a:lnTo>
                                              <a:pt x="58" y="8"/>
                                            </a:lnTo>
                                            <a:lnTo>
                                              <a:pt x="59" y="14"/>
                                            </a:lnTo>
                                            <a:lnTo>
                                              <a:pt x="51" y="16"/>
                                            </a:lnTo>
                                            <a:lnTo>
                                              <a:pt x="34" y="19"/>
                                            </a:lnTo>
                                            <a:lnTo>
                                              <a:pt x="2" y="23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8" y="2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" y="73080"/>
                                        <a:ext cx="5220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" h="1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9" y="2"/>
                                            </a:lnTo>
                                            <a:lnTo>
                                              <a:pt x="34" y="3"/>
                                            </a:lnTo>
                                            <a:lnTo>
                                              <a:pt x="45" y="2"/>
                                            </a:lnTo>
                                            <a:lnTo>
                                              <a:pt x="50" y="3"/>
                                            </a:lnTo>
                                            <a:lnTo>
                                              <a:pt x="52" y="6"/>
                                            </a:lnTo>
                                            <a:lnTo>
                                              <a:pt x="53" y="10"/>
                                            </a:lnTo>
                                            <a:lnTo>
                                              <a:pt x="40" y="13"/>
                                            </a:lnTo>
                                            <a:lnTo>
                                              <a:pt x="42" y="11"/>
                                            </a:lnTo>
                                            <a:lnTo>
                                              <a:pt x="44" y="7"/>
                                            </a:lnTo>
                                            <a:lnTo>
                                              <a:pt x="41" y="10"/>
                                            </a:lnTo>
                                            <a:lnTo>
                                              <a:pt x="35" y="14"/>
                                            </a:lnTo>
                                            <a:lnTo>
                                              <a:pt x="22" y="18"/>
                                            </a:lnTo>
                                            <a:lnTo>
                                              <a:pt x="13" y="18"/>
                                            </a:lnTo>
                                            <a:lnTo>
                                              <a:pt x="25" y="14"/>
                                            </a:lnTo>
                                            <a:lnTo>
                                              <a:pt x="33" y="9"/>
                                            </a:lnTo>
                                            <a:lnTo>
                                              <a:pt x="23" y="13"/>
                                            </a:lnTo>
                                            <a:lnTo>
                                              <a:pt x="13" y="16"/>
                                            </a:lnTo>
                                            <a:lnTo>
                                              <a:pt x="0" y="18"/>
                                            </a:lnTo>
                                            <a:lnTo>
                                              <a:pt x="1" y="7"/>
                                            </a:lnTo>
                                            <a:lnTo>
                                              <a:pt x="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40" y="8640"/>
                                        <a:ext cx="119880" cy="97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4" h="108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26" y="5"/>
                                            </a:lnTo>
                                            <a:lnTo>
                                              <a:pt x="29" y="11"/>
                                            </a:lnTo>
                                            <a:lnTo>
                                              <a:pt x="30" y="19"/>
                                            </a:lnTo>
                                            <a:lnTo>
                                              <a:pt x="32" y="30"/>
                                            </a:lnTo>
                                            <a:lnTo>
                                              <a:pt x="36" y="40"/>
                                            </a:lnTo>
                                            <a:lnTo>
                                              <a:pt x="41" y="52"/>
                                            </a:lnTo>
                                            <a:lnTo>
                                              <a:pt x="44" y="61"/>
                                            </a:lnTo>
                                            <a:lnTo>
                                              <a:pt x="48" y="71"/>
                                            </a:lnTo>
                                            <a:lnTo>
                                              <a:pt x="37" y="75"/>
                                            </a:lnTo>
                                            <a:lnTo>
                                              <a:pt x="49" y="73"/>
                                            </a:lnTo>
                                            <a:lnTo>
                                              <a:pt x="51" y="77"/>
                                            </a:lnTo>
                                            <a:lnTo>
                                              <a:pt x="46" y="81"/>
                                            </a:lnTo>
                                            <a:lnTo>
                                              <a:pt x="54" y="79"/>
                                            </a:lnTo>
                                            <a:lnTo>
                                              <a:pt x="63" y="82"/>
                                            </a:lnTo>
                                            <a:lnTo>
                                              <a:pt x="74" y="84"/>
                                            </a:lnTo>
                                            <a:lnTo>
                                              <a:pt x="89" y="88"/>
                                            </a:lnTo>
                                            <a:lnTo>
                                              <a:pt x="99" y="89"/>
                                            </a:lnTo>
                                            <a:lnTo>
                                              <a:pt x="112" y="90"/>
                                            </a:lnTo>
                                            <a:lnTo>
                                              <a:pt x="120" y="89"/>
                                            </a:lnTo>
                                            <a:lnTo>
                                              <a:pt x="122" y="92"/>
                                            </a:lnTo>
                                            <a:lnTo>
                                              <a:pt x="123" y="97"/>
                                            </a:lnTo>
                                            <a:lnTo>
                                              <a:pt x="123" y="101"/>
                                            </a:lnTo>
                                            <a:lnTo>
                                              <a:pt x="115" y="104"/>
                                            </a:lnTo>
                                            <a:lnTo>
                                              <a:pt x="113" y="101"/>
                                            </a:lnTo>
                                            <a:lnTo>
                                              <a:pt x="111" y="104"/>
                                            </a:lnTo>
                                            <a:lnTo>
                                              <a:pt x="98" y="105"/>
                                            </a:lnTo>
                                            <a:lnTo>
                                              <a:pt x="74" y="107"/>
                                            </a:lnTo>
                                            <a:lnTo>
                                              <a:pt x="43" y="102"/>
                                            </a:lnTo>
                                            <a:lnTo>
                                              <a:pt x="36" y="100"/>
                                            </a:lnTo>
                                            <a:lnTo>
                                              <a:pt x="27" y="86"/>
                                            </a:lnTo>
                                            <a:lnTo>
                                              <a:pt x="13" y="61"/>
                                            </a:lnTo>
                                            <a:lnTo>
                                              <a:pt x="4" y="33"/>
                                            </a:lnTo>
                                            <a:lnTo>
                                              <a:pt x="0" y="22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12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4320"/>
                                        <a:ext cx="43200" cy="77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86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3" y="7"/>
                                            </a:lnTo>
                                            <a:lnTo>
                                              <a:pt x="7" y="12"/>
                                            </a:lnTo>
                                            <a:lnTo>
                                              <a:pt x="13" y="16"/>
                                            </a:lnTo>
                                            <a:lnTo>
                                              <a:pt x="17" y="31"/>
                                            </a:lnTo>
                                            <a:lnTo>
                                              <a:pt x="20" y="40"/>
                                            </a:lnTo>
                                            <a:lnTo>
                                              <a:pt x="25" y="47"/>
                                            </a:lnTo>
                                            <a:lnTo>
                                              <a:pt x="29" y="53"/>
                                            </a:lnTo>
                                            <a:lnTo>
                                              <a:pt x="23" y="48"/>
                                            </a:lnTo>
                                            <a:lnTo>
                                              <a:pt x="19" y="41"/>
                                            </a:lnTo>
                                            <a:lnTo>
                                              <a:pt x="23" y="52"/>
                                            </a:lnTo>
                                            <a:lnTo>
                                              <a:pt x="27" y="62"/>
                                            </a:lnTo>
                                            <a:lnTo>
                                              <a:pt x="30" y="72"/>
                                            </a:lnTo>
                                            <a:lnTo>
                                              <a:pt x="32" y="78"/>
                                            </a:lnTo>
                                            <a:lnTo>
                                              <a:pt x="34" y="80"/>
                                            </a:lnTo>
                                            <a:lnTo>
                                              <a:pt x="37" y="83"/>
                                            </a:lnTo>
                                            <a:lnTo>
                                              <a:pt x="42" y="85"/>
                                            </a:lnTo>
                                            <a:lnTo>
                                              <a:pt x="42" y="80"/>
                                            </a:lnTo>
                                            <a:lnTo>
                                              <a:pt x="42" y="74"/>
                                            </a:lnTo>
                                            <a:lnTo>
                                              <a:pt x="44" y="68"/>
                                            </a:lnTo>
                                            <a:lnTo>
                                              <a:pt x="44" y="62"/>
                                            </a:lnTo>
                                            <a:lnTo>
                                              <a:pt x="42" y="54"/>
                                            </a:lnTo>
                                            <a:lnTo>
                                              <a:pt x="39" y="49"/>
                                            </a:lnTo>
                                            <a:lnTo>
                                              <a:pt x="35" y="45"/>
                                            </a:lnTo>
                                            <a:lnTo>
                                              <a:pt x="31" y="41"/>
                                            </a:lnTo>
                                            <a:lnTo>
                                              <a:pt x="25" y="34"/>
                                            </a:lnTo>
                                            <a:lnTo>
                                              <a:pt x="20" y="25"/>
                                            </a:lnTo>
                                            <a:lnTo>
                                              <a:pt x="24" y="30"/>
                                            </a:lnTo>
                                            <a:lnTo>
                                              <a:pt x="29" y="36"/>
                                            </a:lnTo>
                                            <a:lnTo>
                                              <a:pt x="34" y="43"/>
                                            </a:lnTo>
                                            <a:lnTo>
                                              <a:pt x="29" y="33"/>
                                            </a:lnTo>
                                            <a:lnTo>
                                              <a:pt x="24" y="22"/>
                                            </a:lnTo>
                                            <a:lnTo>
                                              <a:pt x="17" y="9"/>
                                            </a:lnTo>
                                            <a:lnTo>
                                              <a:pt x="14" y="5"/>
                                            </a:lnTo>
                                            <a:lnTo>
                                              <a:pt x="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95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217">
                                            <a:moveTo>
                                              <a:pt x="39" y="5"/>
                                            </a:moveTo>
                                            <a:lnTo>
                                              <a:pt x="34" y="10"/>
                                            </a:lnTo>
                                            <a:lnTo>
                                              <a:pt x="28" y="12"/>
                                            </a:lnTo>
                                            <a:lnTo>
                                              <a:pt x="22" y="19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20" y="31"/>
                                            </a:lnTo>
                                            <a:lnTo>
                                              <a:pt x="20" y="37"/>
                                            </a:lnTo>
                                            <a:lnTo>
                                              <a:pt x="19" y="47"/>
                                            </a:lnTo>
                                            <a:lnTo>
                                              <a:pt x="17" y="57"/>
                                            </a:lnTo>
                                            <a:lnTo>
                                              <a:pt x="16" y="68"/>
                                            </a:lnTo>
                                            <a:lnTo>
                                              <a:pt x="19" y="56"/>
                                            </a:lnTo>
                                            <a:lnTo>
                                              <a:pt x="20" y="48"/>
                                            </a:lnTo>
                                            <a:lnTo>
                                              <a:pt x="21" y="43"/>
                                            </a:lnTo>
                                            <a:lnTo>
                                              <a:pt x="24" y="52"/>
                                            </a:lnTo>
                                            <a:lnTo>
                                              <a:pt x="27" y="62"/>
                                            </a:lnTo>
                                            <a:lnTo>
                                              <a:pt x="29" y="68"/>
                                            </a:lnTo>
                                            <a:lnTo>
                                              <a:pt x="28" y="78"/>
                                            </a:lnTo>
                                            <a:lnTo>
                                              <a:pt x="28" y="90"/>
                                            </a:lnTo>
                                            <a:lnTo>
                                              <a:pt x="29" y="101"/>
                                            </a:lnTo>
                                            <a:lnTo>
                                              <a:pt x="29" y="89"/>
                                            </a:lnTo>
                                            <a:lnTo>
                                              <a:pt x="30" y="80"/>
                                            </a:lnTo>
                                            <a:lnTo>
                                              <a:pt x="32" y="73"/>
                                            </a:lnTo>
                                            <a:lnTo>
                                              <a:pt x="39" y="90"/>
                                            </a:lnTo>
                                            <a:lnTo>
                                              <a:pt x="45" y="101"/>
                                            </a:lnTo>
                                            <a:lnTo>
                                              <a:pt x="49" y="105"/>
                                            </a:lnTo>
                                            <a:lnTo>
                                              <a:pt x="53" y="112"/>
                                            </a:lnTo>
                                            <a:lnTo>
                                              <a:pt x="68" y="116"/>
                                            </a:lnTo>
                                            <a:lnTo>
                                              <a:pt x="76" y="117"/>
                                            </a:lnTo>
                                            <a:lnTo>
                                              <a:pt x="73" y="121"/>
                                            </a:lnTo>
                                            <a:lnTo>
                                              <a:pt x="69" y="124"/>
                                            </a:lnTo>
                                            <a:lnTo>
                                              <a:pt x="53" y="133"/>
                                            </a:lnTo>
                                            <a:lnTo>
                                              <a:pt x="66" y="128"/>
                                            </a:lnTo>
                                            <a:lnTo>
                                              <a:pt x="74" y="123"/>
                                            </a:lnTo>
                                            <a:lnTo>
                                              <a:pt x="81" y="118"/>
                                            </a:lnTo>
                                            <a:lnTo>
                                              <a:pt x="81" y="129"/>
                                            </a:lnTo>
                                            <a:lnTo>
                                              <a:pt x="78" y="135"/>
                                            </a:lnTo>
                                            <a:lnTo>
                                              <a:pt x="70" y="139"/>
                                            </a:lnTo>
                                            <a:lnTo>
                                              <a:pt x="79" y="138"/>
                                            </a:lnTo>
                                            <a:lnTo>
                                              <a:pt x="79" y="142"/>
                                            </a:lnTo>
                                            <a:lnTo>
                                              <a:pt x="78" y="146"/>
                                            </a:lnTo>
                                            <a:lnTo>
                                              <a:pt x="74" y="149"/>
                                            </a:lnTo>
                                            <a:lnTo>
                                              <a:pt x="61" y="155"/>
                                            </a:lnTo>
                                            <a:lnTo>
                                              <a:pt x="79" y="149"/>
                                            </a:lnTo>
                                            <a:lnTo>
                                              <a:pt x="82" y="149"/>
                                            </a:lnTo>
                                            <a:lnTo>
                                              <a:pt x="86" y="149"/>
                                            </a:lnTo>
                                            <a:lnTo>
                                              <a:pt x="86" y="153"/>
                                            </a:lnTo>
                                            <a:lnTo>
                                              <a:pt x="82" y="156"/>
                                            </a:lnTo>
                                            <a:lnTo>
                                              <a:pt x="71" y="161"/>
                                            </a:lnTo>
                                            <a:lnTo>
                                              <a:pt x="86" y="156"/>
                                            </a:lnTo>
                                            <a:lnTo>
                                              <a:pt x="90" y="151"/>
                                            </a:lnTo>
                                            <a:lnTo>
                                              <a:pt x="94" y="152"/>
                                            </a:lnTo>
                                            <a:lnTo>
                                              <a:pt x="98" y="154"/>
                                            </a:lnTo>
                                            <a:lnTo>
                                              <a:pt x="96" y="157"/>
                                            </a:lnTo>
                                            <a:lnTo>
                                              <a:pt x="93" y="160"/>
                                            </a:lnTo>
                                            <a:lnTo>
                                              <a:pt x="86" y="164"/>
                                            </a:lnTo>
                                            <a:lnTo>
                                              <a:pt x="96" y="161"/>
                                            </a:lnTo>
                                            <a:lnTo>
                                              <a:pt x="102" y="156"/>
                                            </a:lnTo>
                                            <a:lnTo>
                                              <a:pt x="109" y="158"/>
                                            </a:lnTo>
                                            <a:lnTo>
                                              <a:pt x="132" y="166"/>
                                            </a:lnTo>
                                            <a:lnTo>
                                              <a:pt x="152" y="173"/>
                                            </a:lnTo>
                                            <a:lnTo>
                                              <a:pt x="167" y="179"/>
                                            </a:lnTo>
                                            <a:lnTo>
                                              <a:pt x="172" y="186"/>
                                            </a:lnTo>
                                            <a:lnTo>
                                              <a:pt x="178" y="197"/>
                                            </a:lnTo>
                                            <a:lnTo>
                                              <a:pt x="185" y="216"/>
                                            </a:lnTo>
                                            <a:lnTo>
                                              <a:pt x="117" y="216"/>
                                            </a:lnTo>
                                            <a:lnTo>
                                              <a:pt x="112" y="215"/>
                                            </a:lnTo>
                                            <a:lnTo>
                                              <a:pt x="129" y="211"/>
                                            </a:lnTo>
                                            <a:lnTo>
                                              <a:pt x="156" y="202"/>
                                            </a:lnTo>
                                            <a:lnTo>
                                              <a:pt x="125" y="211"/>
                                            </a:lnTo>
                                            <a:lnTo>
                                              <a:pt x="110" y="214"/>
                                            </a:lnTo>
                                            <a:lnTo>
                                              <a:pt x="100" y="211"/>
                                            </a:lnTo>
                                            <a:lnTo>
                                              <a:pt x="116" y="209"/>
                                            </a:lnTo>
                                            <a:lnTo>
                                              <a:pt x="149" y="198"/>
                                            </a:lnTo>
                                            <a:lnTo>
                                              <a:pt x="113" y="208"/>
                                            </a:lnTo>
                                            <a:lnTo>
                                              <a:pt x="97" y="211"/>
                                            </a:lnTo>
                                            <a:lnTo>
                                              <a:pt x="94" y="210"/>
                                            </a:lnTo>
                                            <a:lnTo>
                                              <a:pt x="109" y="205"/>
                                            </a:lnTo>
                                            <a:lnTo>
                                              <a:pt x="134" y="194"/>
                                            </a:lnTo>
                                            <a:lnTo>
                                              <a:pt x="105" y="205"/>
                                            </a:lnTo>
                                            <a:lnTo>
                                              <a:pt x="90" y="209"/>
                                            </a:lnTo>
                                            <a:lnTo>
                                              <a:pt x="26" y="209"/>
                                            </a:lnTo>
                                            <a:lnTo>
                                              <a:pt x="19" y="207"/>
                                            </a:lnTo>
                                            <a:lnTo>
                                              <a:pt x="11" y="204"/>
                                            </a:lnTo>
                                            <a:lnTo>
                                              <a:pt x="4" y="198"/>
                                            </a:lnTo>
                                            <a:lnTo>
                                              <a:pt x="2" y="190"/>
                                            </a:lnTo>
                                            <a:lnTo>
                                              <a:pt x="2" y="184"/>
                                            </a:lnTo>
                                            <a:lnTo>
                                              <a:pt x="3" y="174"/>
                                            </a:lnTo>
                                            <a:lnTo>
                                              <a:pt x="8" y="162"/>
                                            </a:lnTo>
                                            <a:lnTo>
                                              <a:pt x="12" y="152"/>
                                            </a:lnTo>
                                            <a:lnTo>
                                              <a:pt x="13" y="143"/>
                                            </a:lnTo>
                                            <a:lnTo>
                                              <a:pt x="19" y="142"/>
                                            </a:lnTo>
                                            <a:lnTo>
                                              <a:pt x="24" y="149"/>
                                            </a:lnTo>
                                            <a:lnTo>
                                              <a:pt x="37" y="158"/>
                                            </a:lnTo>
                                            <a:lnTo>
                                              <a:pt x="25" y="147"/>
                                            </a:lnTo>
                                            <a:lnTo>
                                              <a:pt x="21" y="141"/>
                                            </a:lnTo>
                                            <a:lnTo>
                                              <a:pt x="23" y="135"/>
                                            </a:lnTo>
                                            <a:lnTo>
                                              <a:pt x="39" y="130"/>
                                            </a:lnTo>
                                            <a:lnTo>
                                              <a:pt x="51" y="124"/>
                                            </a:lnTo>
                                            <a:lnTo>
                                              <a:pt x="37" y="130"/>
                                            </a:lnTo>
                                            <a:lnTo>
                                              <a:pt x="23" y="132"/>
                                            </a:lnTo>
                                            <a:lnTo>
                                              <a:pt x="24" y="123"/>
                                            </a:lnTo>
                                            <a:lnTo>
                                              <a:pt x="30" y="117"/>
                                            </a:lnTo>
                                            <a:lnTo>
                                              <a:pt x="34" y="107"/>
                                            </a:lnTo>
                                            <a:lnTo>
                                              <a:pt x="29" y="116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15" y="121"/>
                                            </a:lnTo>
                                            <a:lnTo>
                                              <a:pt x="12" y="104"/>
                                            </a:lnTo>
                                            <a:lnTo>
                                              <a:pt x="6" y="88"/>
                                            </a:lnTo>
                                            <a:lnTo>
                                              <a:pt x="4" y="77"/>
                                            </a:lnTo>
                                            <a:lnTo>
                                              <a:pt x="4" y="66"/>
                                            </a:lnTo>
                                            <a:lnTo>
                                              <a:pt x="6" y="53"/>
                                            </a:lnTo>
                                            <a:lnTo>
                                              <a:pt x="4" y="60"/>
                                            </a:lnTo>
                                            <a:lnTo>
                                              <a:pt x="2" y="68"/>
                                            </a:lnTo>
                                            <a:lnTo>
                                              <a:pt x="2" y="74"/>
                                            </a:lnTo>
                                            <a:lnTo>
                                              <a:pt x="1" y="63"/>
                                            </a:lnTo>
                                            <a:lnTo>
                                              <a:pt x="0" y="55"/>
                                            </a:lnTo>
                                            <a:lnTo>
                                              <a:pt x="0" y="49"/>
                                            </a:lnTo>
                                            <a:lnTo>
                                              <a:pt x="2" y="41"/>
                                            </a:lnTo>
                                            <a:lnTo>
                                              <a:pt x="6" y="33"/>
                                            </a:lnTo>
                                            <a:lnTo>
                                              <a:pt x="12" y="25"/>
                                            </a:lnTo>
                                            <a:lnTo>
                                              <a:pt x="6" y="32"/>
                                            </a:lnTo>
                                            <a:lnTo>
                                              <a:pt x="3" y="37"/>
                                            </a:lnTo>
                                            <a:lnTo>
                                              <a:pt x="0" y="47"/>
                                            </a:lnTo>
                                            <a:lnTo>
                                              <a:pt x="1" y="40"/>
                                            </a:lnTo>
                                            <a:lnTo>
                                              <a:pt x="2" y="31"/>
                                            </a:lnTo>
                                            <a:lnTo>
                                              <a:pt x="7" y="21"/>
                                            </a:ln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17" y="6"/>
                                            </a:lnTo>
                                            <a:lnTo>
                                              <a:pt x="24" y="0"/>
                                            </a:lnTo>
                                            <a:lnTo>
                                              <a:pt x="32" y="1"/>
                                            </a:lnTo>
                                            <a:lnTo>
                                              <a:pt x="39" y="5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109800"/>
                                        <a:ext cx="1584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9">
                                            <a:moveTo>
                                              <a:pt x="4" y="0"/>
                                            </a:moveTo>
                                            <a:lnTo>
                                              <a:pt x="16" y="1"/>
                                            </a:lnTo>
                                            <a:lnTo>
                                              <a:pt x="16" y="8"/>
                                            </a:lnTo>
                                            <a:lnTo>
                                              <a:pt x="14" y="16"/>
                                            </a:lnTo>
                                            <a:lnTo>
                                              <a:pt x="2" y="18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0" y="4"/>
                                            </a:lnTo>
                                            <a:lnTo>
                                              <a:pt x="4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165600"/>
                                        <a:ext cx="8316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17">
                                            <a:moveTo>
                                              <a:pt x="85" y="0"/>
                                            </a:moveTo>
                                            <a:lnTo>
                                              <a:pt x="62" y="7"/>
                                            </a:lnTo>
                                            <a:lnTo>
                                              <a:pt x="44" y="10"/>
                                            </a:lnTo>
                                            <a:lnTo>
                                              <a:pt x="27" y="12"/>
                                            </a:lnTo>
                                            <a:lnTo>
                                              <a:pt x="13" y="14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12" y="16"/>
                                            </a:lnTo>
                                            <a:lnTo>
                                              <a:pt x="33" y="16"/>
                                            </a:lnTo>
                                            <a:lnTo>
                                              <a:pt x="55" y="10"/>
                                            </a:lnTo>
                                            <a:lnTo>
                                              <a:pt x="66" y="8"/>
                                            </a:lnTo>
                                            <a:lnTo>
                                              <a:pt x="85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00006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7668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" h="104">
                                          <a:moveTo>
                                            <a:pt x="43" y="40"/>
                                          </a:moveTo>
                                          <a:lnTo>
                                            <a:pt x="40" y="35"/>
                                          </a:lnTo>
                                          <a:lnTo>
                                            <a:pt x="37" y="35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2" y="41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35" y="51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7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3" y="73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51" y="90"/>
                                          </a:lnTo>
                                          <a:lnTo>
                                            <a:pt x="53" y="97"/>
                                          </a:lnTo>
                                          <a:lnTo>
                                            <a:pt x="54" y="103"/>
                                          </a:lnTo>
                                          <a:lnTo>
                                            <a:pt x="44" y="94"/>
                                          </a:lnTo>
                                          <a:lnTo>
                                            <a:pt x="35" y="88"/>
                                          </a:lnTo>
                                          <a:lnTo>
                                            <a:pt x="29" y="85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15" y="83"/>
                                          </a:lnTo>
                                          <a:lnTo>
                                            <a:pt x="8" y="87"/>
                                          </a:lnTo>
                                          <a:lnTo>
                                            <a:pt x="1" y="95"/>
                                          </a:lnTo>
                                          <a:lnTo>
                                            <a:pt x="0" y="8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9" y="72"/>
                                          </a:lnTo>
                                          <a:lnTo>
                                            <a:pt x="11" y="65"/>
                                          </a:lnTo>
                                          <a:lnTo>
                                            <a:pt x="12" y="59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3" y="7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53" y="1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6" y="5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75" y="13"/>
                                          </a:lnTo>
                                          <a:lnTo>
                                            <a:pt x="77" y="19"/>
                                          </a:lnTo>
                                          <a:lnTo>
                                            <a:pt x="78" y="25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1" y="25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51" y="33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3" y="4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6520"/>
                                    <a:ext cx="5832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320" cy="9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109">
                                          <a:moveTo>
                                            <a:pt x="34" y="16"/>
                                          </a:moveTo>
                                          <a:lnTo>
                                            <a:pt x="22" y="15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12" y="92"/>
                                          </a:lnTo>
                                          <a:lnTo>
                                            <a:pt x="18" y="99"/>
                                          </a:lnTo>
                                          <a:lnTo>
                                            <a:pt x="27" y="105"/>
                                          </a:lnTo>
                                          <a:lnTo>
                                            <a:pt x="37" y="107"/>
                                          </a:lnTo>
                                          <a:lnTo>
                                            <a:pt x="51" y="108"/>
                                          </a:lnTo>
                                          <a:lnTo>
                                            <a:pt x="59" y="107"/>
                                          </a:lnTo>
                                          <a:lnTo>
                                            <a:pt x="60" y="100"/>
                                          </a:lnTo>
                                          <a:lnTo>
                                            <a:pt x="59" y="93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47" y="29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4" y="18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4" y="1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404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680"/>
                                      <a:ext cx="4968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" h="100">
                                          <a:moveTo>
                                            <a:pt x="33" y="20"/>
                                          </a:moveTo>
                                          <a:lnTo>
                                            <a:pt x="24" y="19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7" y="77"/>
                                          </a:lnTo>
                                          <a:lnTo>
                                            <a:pt x="11" y="83"/>
                                          </a:lnTo>
                                          <a:lnTo>
                                            <a:pt x="16" y="90"/>
                                          </a:lnTo>
                                          <a:lnTo>
                                            <a:pt x="22" y="94"/>
                                          </a:lnTo>
                                          <a:lnTo>
                                            <a:pt x="27" y="97"/>
                                          </a:lnTo>
                                          <a:lnTo>
                                            <a:pt x="33" y="98"/>
                                          </a:lnTo>
                                          <a:lnTo>
                                            <a:pt x="39" y="99"/>
                                          </a:lnTo>
                                          <a:lnTo>
                                            <a:pt x="46" y="99"/>
                                          </a:lnTo>
                                          <a:lnTo>
                                            <a:pt x="49" y="98"/>
                                          </a:lnTo>
                                          <a:lnTo>
                                            <a:pt x="51" y="94"/>
                                          </a:lnTo>
                                          <a:lnTo>
                                            <a:pt x="50" y="88"/>
                                          </a:lnTo>
                                          <a:lnTo>
                                            <a:pt x="46" y="7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3" y="2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7920" y="23400"/>
                                <a:ext cx="498600" cy="36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25920"/>
                                  <a:ext cx="337320" cy="210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8120" y="0"/>
                                    <a:ext cx="259200" cy="189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0" cy="189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0"/>
                                        <a:ext cx="259200" cy="81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7240" cy="81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2" h="91">
                                              <a:moveTo>
                                                <a:pt x="151" y="27"/>
                                              </a:moveTo>
                                              <a:lnTo>
                                                <a:pt x="151" y="90"/>
                                              </a:lnTo>
                                              <a:lnTo>
                                                <a:pt x="0" y="44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51" y="27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a0a0a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6880" y="16560"/>
                                          <a:ext cx="112320" cy="6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6" h="72">
                                              <a:moveTo>
                                                <a:pt x="0" y="6"/>
                                              </a:moveTo>
                                              <a:lnTo>
                                                <a:pt x="0" y="71"/>
                                              </a:lnTo>
                                              <a:lnTo>
                                                <a:pt x="115" y="55"/>
                                              </a:lnTo>
                                              <a:lnTo>
                                                <a:pt x="115" y="0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9200" cy="24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7" h="28">
                                              <a:moveTo>
                                                <a:pt x="266" y="21"/>
                                              </a:moveTo>
                                              <a:lnTo>
                                                <a:pt x="151" y="2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11" y="0"/>
                                              </a:lnTo>
                                              <a:lnTo>
                                                <a:pt x="266" y="21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c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9560" y="99720"/>
                                        <a:ext cx="954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8" h="28">
                                            <a:moveTo>
                                              <a:pt x="97" y="15"/>
                                            </a:moveTo>
                                            <a:lnTo>
                                              <a:pt x="97" y="24"/>
                                            </a:lnTo>
                                            <a:lnTo>
                                              <a:pt x="52" y="27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97" y="15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9880" y="0"/>
                                        <a:ext cx="207720" cy="11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8800" cy="116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3" h="130">
                                              <a:moveTo>
                                                <a:pt x="105" y="129"/>
                                              </a:moveTo>
                                              <a:lnTo>
                                                <a:pt x="122" y="4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105" y="12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a0a0a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0440" y="4680"/>
                                          <a:ext cx="107280" cy="111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" h="125">
                                              <a:moveTo>
                                                <a:pt x="17" y="0"/>
                                              </a:moveTo>
                                              <a:lnTo>
                                                <a:pt x="110" y="27"/>
                                              </a:lnTo>
                                              <a:lnTo>
                                                <a:pt x="97" y="124"/>
                                              </a:lnTo>
                                              <a:lnTo>
                                                <a:pt x="0" y="121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40" y="11520"/>
                                          <a:ext cx="87120" cy="85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96">
                                              <a:moveTo>
                                                <a:pt x="89" y="4"/>
                                              </a:moveTo>
                                              <a:lnTo>
                                                <a:pt x="77" y="95"/>
                                              </a:lnTo>
                                              <a:lnTo>
                                                <a:pt x="0" y="84"/>
                                              </a:lnTo>
                                              <a:lnTo>
                                                <a:pt x="13" y="0"/>
                                              </a:lnTo>
                                              <a:lnTo>
                                                <a:pt x="89" y="4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00c0c0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116280"/>
                                      <a:ext cx="8496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4960" cy="5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8" h="6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7" y="18"/>
                                            </a:lnTo>
                                            <a:lnTo>
                                              <a:pt x="87" y="59"/>
                                            </a:lnTo>
                                            <a:lnTo>
                                              <a:pt x="0" y="33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840" y="11520"/>
                                        <a:ext cx="20880" cy="504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19800"/>
                                        <a:ext cx="28080" cy="504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40" y="4680"/>
                                        <a:ext cx="0" cy="35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320" y="1224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240"/>
                                        <a:ext cx="76320" cy="16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7200"/>
                                        <a:ext cx="76320" cy="15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7000"/>
                                    <a:ext cx="203760" cy="9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7680" y="49680"/>
                                      <a:ext cx="3888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680" y="0"/>
                                        <a:ext cx="1584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27">
                                            <a:moveTo>
                                              <a:pt x="10" y="0"/>
                                            </a:moveTo>
                                            <a:lnTo>
                                              <a:pt x="16" y="2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0" y="1"/>
                                            </a:lnTo>
                                            <a:lnTo>
                                              <a:pt x="1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80"/>
                                        <a:ext cx="2664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" h="23">
                                            <a:moveTo>
                                              <a:pt x="25" y="1"/>
                                            </a:moveTo>
                                            <a:lnTo>
                                              <a:pt x="27" y="22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11" y="8"/>
                                            </a:lnTo>
                                            <a:lnTo>
                                              <a:pt x="20" y="13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25" y="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3760" cy="9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196920" cy="81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1">
                                            <a:moveTo>
                                              <a:pt x="202" y="38"/>
                                            </a:moveTo>
                                            <a:lnTo>
                                              <a:pt x="105" y="90"/>
                                            </a:lnTo>
                                            <a:lnTo>
                                              <a:pt x="0" y="39"/>
                                            </a:lnTo>
                                            <a:lnTo>
                                              <a:pt x="81" y="0"/>
                                            </a:lnTo>
                                            <a:lnTo>
                                              <a:pt x="202" y="38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3680" y="33120"/>
                                        <a:ext cx="100440" cy="5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4" h="64">
                                            <a:moveTo>
                                              <a:pt x="99" y="0"/>
                                            </a:moveTo>
                                            <a:lnTo>
                                              <a:pt x="0" y="52"/>
                                            </a:lnTo>
                                            <a:lnTo>
                                              <a:pt x="3" y="63"/>
                                            </a:lnTo>
                                            <a:lnTo>
                                              <a:pt x="103" y="10"/>
                                            </a:lnTo>
                                            <a:lnTo>
                                              <a:pt x="99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60606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720"/>
                                        <a:ext cx="108720" cy="5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2" h="64">
                                            <a:moveTo>
                                              <a:pt x="111" y="63"/>
                                            </a:moveTo>
                                            <a:lnTo>
                                              <a:pt x="108" y="51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4" y="9"/>
                                            </a:lnTo>
                                            <a:lnTo>
                                              <a:pt x="111" y="63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37440"/>
                                        <a:ext cx="79200" cy="35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2" h="40">
                                            <a:moveTo>
                                              <a:pt x="81" y="10"/>
                                            </a:moveTo>
                                            <a:lnTo>
                                              <a:pt x="53" y="0"/>
                                            </a:lnTo>
                                            <a:lnTo>
                                              <a:pt x="0" y="27"/>
                                            </a:lnTo>
                                            <a:lnTo>
                                              <a:pt x="27" y="39"/>
                                            </a:lnTo>
                                            <a:lnTo>
                                              <a:pt x="81" y="1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12240"/>
                                        <a:ext cx="11700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" h="54">
                                            <a:moveTo>
                                              <a:pt x="120" y="26"/>
                                            </a:moveTo>
                                            <a:lnTo>
                                              <a:pt x="67" y="53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49" y="0"/>
                                            </a:lnTo>
                                            <a:lnTo>
                                              <a:pt x="120" y="26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760" y="3240"/>
                                        <a:ext cx="128880" cy="42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3" h="48">
                                            <a:moveTo>
                                              <a:pt x="104" y="47"/>
                                            </a:moveTo>
                                            <a:lnTo>
                                              <a:pt x="132" y="34"/>
                                            </a:lnTo>
                                            <a:lnTo>
                                              <a:pt x="21" y="0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104" y="47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4520" y="4320"/>
                                        <a:ext cx="110520" cy="33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0200" y="7560"/>
                                        <a:ext cx="106560" cy="33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4440" y="9000"/>
                                        <a:ext cx="104760" cy="35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2200" y="15840"/>
                                        <a:ext cx="102960" cy="3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3200" y="19080"/>
                                        <a:ext cx="101520" cy="37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5640" y="24120"/>
                                        <a:ext cx="101520" cy="3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8080" y="24120"/>
                                        <a:ext cx="98280" cy="39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0520" y="29160"/>
                                        <a:ext cx="97920" cy="38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8640" y="44280"/>
                                        <a:ext cx="52200" cy="27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7840" y="41400"/>
                                        <a:ext cx="50040" cy="24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6240" y="33120"/>
                                        <a:ext cx="50040" cy="24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3640" y="29160"/>
                                        <a:ext cx="50040" cy="230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2840" y="24840"/>
                                        <a:ext cx="48960" cy="230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920" y="20160"/>
                                        <a:ext cx="47160" cy="24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3040" y="16560"/>
                                        <a:ext cx="47160" cy="230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7600" y="29160"/>
                                        <a:ext cx="24840" cy="11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2840" y="24840"/>
                                        <a:ext cx="24120" cy="11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8440" y="20160"/>
                                        <a:ext cx="24120" cy="11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3680" y="15840"/>
                                        <a:ext cx="24120" cy="11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0360" y="11520"/>
                                        <a:ext cx="20160" cy="12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3080" y="7560"/>
                                        <a:ext cx="20880" cy="9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280" y="0"/>
                                  <a:ext cx="277560" cy="36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520" y="266040"/>
                                    <a:ext cx="26496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496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2" h="114">
                                          <a:moveTo>
                                            <a:pt x="247" y="112"/>
                                          </a:moveTo>
                                          <a:lnTo>
                                            <a:pt x="270" y="110"/>
                                          </a:lnTo>
                                          <a:lnTo>
                                            <a:pt x="271" y="84"/>
                                          </a:lnTo>
                                          <a:lnTo>
                                            <a:pt x="270" y="65"/>
                                          </a:lnTo>
                                          <a:lnTo>
                                            <a:pt x="258" y="54"/>
                                          </a:lnTo>
                                          <a:lnTo>
                                            <a:pt x="244" y="47"/>
                                          </a:lnTo>
                                          <a:lnTo>
                                            <a:pt x="212" y="36"/>
                                          </a:lnTo>
                                          <a:lnTo>
                                            <a:pt x="164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48" y="25"/>
                                          </a:lnTo>
                                          <a:lnTo>
                                            <a:pt x="147" y="23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1" y="21"/>
                                          </a:lnTo>
                                          <a:lnTo>
                                            <a:pt x="137" y="21"/>
                                          </a:lnTo>
                                          <a:lnTo>
                                            <a:pt x="135" y="17"/>
                                          </a:lnTo>
                                          <a:lnTo>
                                            <a:pt x="131" y="14"/>
                                          </a:lnTo>
                                          <a:lnTo>
                                            <a:pt x="128" y="14"/>
                                          </a:lnTo>
                                          <a:lnTo>
                                            <a:pt x="123" y="14"/>
                                          </a:lnTo>
                                          <a:lnTo>
                                            <a:pt x="124" y="1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5" y="67"/>
                                          </a:lnTo>
                                          <a:lnTo>
                                            <a:pt x="9" y="74"/>
                                          </a:lnTo>
                                          <a:lnTo>
                                            <a:pt x="14" y="76"/>
                                          </a:lnTo>
                                          <a:lnTo>
                                            <a:pt x="22" y="79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8" y="87"/>
                                          </a:lnTo>
                                          <a:lnTo>
                                            <a:pt x="43" y="91"/>
                                          </a:lnTo>
                                          <a:lnTo>
                                            <a:pt x="53" y="95"/>
                                          </a:lnTo>
                                          <a:lnTo>
                                            <a:pt x="63" y="99"/>
                                          </a:lnTo>
                                          <a:lnTo>
                                            <a:pt x="80" y="100"/>
                                          </a:lnTo>
                                          <a:lnTo>
                                            <a:pt x="94" y="100"/>
                                          </a:lnTo>
                                          <a:lnTo>
                                            <a:pt x="105" y="99"/>
                                          </a:lnTo>
                                          <a:lnTo>
                                            <a:pt x="115" y="99"/>
                                          </a:lnTo>
                                          <a:lnTo>
                                            <a:pt x="123" y="102"/>
                                          </a:lnTo>
                                          <a:lnTo>
                                            <a:pt x="137" y="101"/>
                                          </a:lnTo>
                                          <a:lnTo>
                                            <a:pt x="196" y="109"/>
                                          </a:lnTo>
                                          <a:lnTo>
                                            <a:pt x="221" y="113"/>
                                          </a:lnTo>
                                          <a:lnTo>
                                            <a:pt x="247" y="112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7560"/>
                                      <a:ext cx="25704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4" h="100">
                                          <a:moveTo>
                                            <a:pt x="9" y="4"/>
                                          </a:moveTo>
                                          <a:lnTo>
                                            <a:pt x="8" y="11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7" y="61"/>
                                          </a:lnTo>
                                          <a:lnTo>
                                            <a:pt x="24" y="65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8" y="75"/>
                                          </a:lnTo>
                                          <a:lnTo>
                                            <a:pt x="55" y="82"/>
                                          </a:lnTo>
                                          <a:lnTo>
                                            <a:pt x="76" y="84"/>
                                          </a:lnTo>
                                          <a:lnTo>
                                            <a:pt x="101" y="85"/>
                                          </a:lnTo>
                                          <a:lnTo>
                                            <a:pt x="111" y="84"/>
                                          </a:lnTo>
                                          <a:lnTo>
                                            <a:pt x="102" y="80"/>
                                          </a:lnTo>
                                          <a:lnTo>
                                            <a:pt x="98" y="70"/>
                                          </a:lnTo>
                                          <a:lnTo>
                                            <a:pt x="106" y="79"/>
                                          </a:lnTo>
                                          <a:lnTo>
                                            <a:pt x="115" y="83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2" y="86"/>
                                          </a:lnTo>
                                          <a:lnTo>
                                            <a:pt x="127" y="83"/>
                                          </a:lnTo>
                                          <a:lnTo>
                                            <a:pt x="121" y="78"/>
                                          </a:lnTo>
                                          <a:lnTo>
                                            <a:pt x="130" y="81"/>
                                          </a:lnTo>
                                          <a:lnTo>
                                            <a:pt x="139" y="88"/>
                                          </a:lnTo>
                                          <a:lnTo>
                                            <a:pt x="170" y="91"/>
                                          </a:lnTo>
                                          <a:lnTo>
                                            <a:pt x="200" y="95"/>
                                          </a:lnTo>
                                          <a:lnTo>
                                            <a:pt x="211" y="95"/>
                                          </a:lnTo>
                                          <a:lnTo>
                                            <a:pt x="199" y="89"/>
                                          </a:lnTo>
                                          <a:lnTo>
                                            <a:pt x="189" y="86"/>
                                          </a:lnTo>
                                          <a:lnTo>
                                            <a:pt x="201" y="86"/>
                                          </a:lnTo>
                                          <a:lnTo>
                                            <a:pt x="210" y="90"/>
                                          </a:lnTo>
                                          <a:lnTo>
                                            <a:pt x="222" y="97"/>
                                          </a:lnTo>
                                          <a:lnTo>
                                            <a:pt x="214" y="86"/>
                                          </a:lnTo>
                                          <a:lnTo>
                                            <a:pt x="202" y="80"/>
                                          </a:lnTo>
                                          <a:lnTo>
                                            <a:pt x="217" y="83"/>
                                          </a:lnTo>
                                          <a:lnTo>
                                            <a:pt x="225" y="91"/>
                                          </a:lnTo>
                                          <a:lnTo>
                                            <a:pt x="227" y="99"/>
                                          </a:lnTo>
                                          <a:lnTo>
                                            <a:pt x="236" y="89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0" y="89"/>
                                          </a:lnTo>
                                          <a:lnTo>
                                            <a:pt x="232" y="99"/>
                                          </a:lnTo>
                                          <a:lnTo>
                                            <a:pt x="256" y="95"/>
                                          </a:lnTo>
                                          <a:lnTo>
                                            <a:pt x="260" y="93"/>
                                          </a:lnTo>
                                          <a:lnTo>
                                            <a:pt x="263" y="80"/>
                                          </a:lnTo>
                                          <a:lnTo>
                                            <a:pt x="262" y="63"/>
                                          </a:lnTo>
                                          <a:lnTo>
                                            <a:pt x="258" y="52"/>
                                          </a:lnTo>
                                          <a:lnTo>
                                            <a:pt x="243" y="43"/>
                                          </a:lnTo>
                                          <a:lnTo>
                                            <a:pt x="225" y="36"/>
                                          </a:lnTo>
                                          <a:lnTo>
                                            <a:pt x="190" y="25"/>
                                          </a:lnTo>
                                          <a:lnTo>
                                            <a:pt x="161" y="17"/>
                                          </a:lnTo>
                                          <a:lnTo>
                                            <a:pt x="145" y="16"/>
                                          </a:lnTo>
                                          <a:lnTo>
                                            <a:pt x="139" y="25"/>
                                          </a:lnTo>
                                          <a:lnTo>
                                            <a:pt x="119" y="34"/>
                                          </a:lnTo>
                                          <a:lnTo>
                                            <a:pt x="130" y="26"/>
                                          </a:lnTo>
                                          <a:lnTo>
                                            <a:pt x="138" y="22"/>
                                          </a:lnTo>
                                          <a:lnTo>
                                            <a:pt x="141" y="16"/>
                                          </a:lnTo>
                                          <a:lnTo>
                                            <a:pt x="139" y="13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0" y="16"/>
                                          </a:lnTo>
                                          <a:lnTo>
                                            <a:pt x="127" y="20"/>
                                          </a:lnTo>
                                          <a:lnTo>
                                            <a:pt x="118" y="23"/>
                                          </a:lnTo>
                                          <a:lnTo>
                                            <a:pt x="126" y="16"/>
                                          </a:lnTo>
                                          <a:lnTo>
                                            <a:pt x="130" y="11"/>
                                          </a:lnTo>
                                          <a:lnTo>
                                            <a:pt x="127" y="8"/>
                                          </a:lnTo>
                                          <a:lnTo>
                                            <a:pt x="120" y="6"/>
                                          </a:lnTo>
                                          <a:lnTo>
                                            <a:pt x="111" y="14"/>
                                          </a:lnTo>
                                          <a:lnTo>
                                            <a:pt x="102" y="19"/>
                                          </a:lnTo>
                                          <a:lnTo>
                                            <a:pt x="113" y="8"/>
                                          </a:lnTo>
                                          <a:lnTo>
                                            <a:pt x="116" y="3"/>
                                          </a:lnTo>
                                          <a:lnTo>
                                            <a:pt x="116" y="0"/>
                                          </a:lnTo>
                                          <a:lnTo>
                                            <a:pt x="107" y="1"/>
                                          </a:lnTo>
                                          <a:lnTo>
                                            <a:pt x="99" y="7"/>
                                          </a:lnTo>
                                          <a:lnTo>
                                            <a:pt x="94" y="10"/>
                                          </a:lnTo>
                                          <a:lnTo>
                                            <a:pt x="69" y="13"/>
                                          </a:lnTo>
                                          <a:lnTo>
                                            <a:pt x="69" y="7"/>
                                          </a:lnTo>
                                          <a:lnTo>
                                            <a:pt x="62" y="4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9" y="8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3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3" y="7"/>
                                          </a:lnTo>
                                          <a:lnTo>
                                            <a:pt x="9" y="4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42480"/>
                                      <a:ext cx="349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" y="16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32400"/>
                                      <a:ext cx="223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6" y="10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28800"/>
                                      <a:ext cx="316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14" y="1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7" y="8"/>
                                          </a:lnTo>
                                          <a:lnTo>
                                            <a:pt x="18" y="13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3" y="5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440" y="64800"/>
                                      <a:ext cx="1080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" h="25">
                                          <a:moveTo>
                                            <a:pt x="0" y="0"/>
                                          </a:moveTo>
                                          <a:lnTo>
                                            <a:pt x="28" y="1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78" y="8"/>
                                          </a:lnTo>
                                          <a:lnTo>
                                            <a:pt x="96" y="11"/>
                                          </a:lnTo>
                                          <a:lnTo>
                                            <a:pt x="102" y="19"/>
                                          </a:lnTo>
                                          <a:lnTo>
                                            <a:pt x="110" y="24"/>
                                          </a:lnTo>
                                          <a:lnTo>
                                            <a:pt x="102" y="22"/>
                                          </a:lnTo>
                                          <a:lnTo>
                                            <a:pt x="94" y="13"/>
                                          </a:lnTo>
                                          <a:lnTo>
                                            <a:pt x="71" y="9"/>
                                          </a:lnTo>
                                          <a:lnTo>
                                            <a:pt x="57" y="9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26" y="3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6060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2760" y="152280"/>
                                    <a:ext cx="114840" cy="51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3320" y="0"/>
                                      <a:ext cx="101520" cy="4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4680" cy="41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8" h="46">
                                            <a:moveTo>
                                              <a:pt x="9" y="45"/>
                                            </a:moveTo>
                                            <a:lnTo>
                                              <a:pt x="15" y="44"/>
                                            </a:lnTo>
                                            <a:lnTo>
                                              <a:pt x="20" y="42"/>
                                            </a:lnTo>
                                            <a:lnTo>
                                              <a:pt x="24" y="41"/>
                                            </a:lnTo>
                                            <a:lnTo>
                                              <a:pt x="32" y="42"/>
                                            </a:lnTo>
                                            <a:lnTo>
                                              <a:pt x="38" y="42"/>
                                            </a:lnTo>
                                            <a:lnTo>
                                              <a:pt x="42" y="40"/>
                                            </a:lnTo>
                                            <a:lnTo>
                                              <a:pt x="46" y="39"/>
                                            </a:lnTo>
                                            <a:lnTo>
                                              <a:pt x="49" y="38"/>
                                            </a:lnTo>
                                            <a:lnTo>
                                              <a:pt x="53" y="35"/>
                                            </a:lnTo>
                                            <a:lnTo>
                                              <a:pt x="55" y="33"/>
                                            </a:lnTo>
                                            <a:lnTo>
                                              <a:pt x="60" y="29"/>
                                            </a:lnTo>
                                            <a:lnTo>
                                              <a:pt x="66" y="30"/>
                                            </a:lnTo>
                                            <a:lnTo>
                                              <a:pt x="70" y="30"/>
                                            </a:lnTo>
                                            <a:lnTo>
                                              <a:pt x="72" y="30"/>
                                            </a:lnTo>
                                            <a:lnTo>
                                              <a:pt x="74" y="29"/>
                                            </a:lnTo>
                                            <a:lnTo>
                                              <a:pt x="74" y="27"/>
                                            </a:lnTo>
                                            <a:lnTo>
                                              <a:pt x="74" y="26"/>
                                            </a:lnTo>
                                            <a:lnTo>
                                              <a:pt x="72" y="24"/>
                                            </a:lnTo>
                                            <a:lnTo>
                                              <a:pt x="70" y="23"/>
                                            </a:lnTo>
                                            <a:lnTo>
                                              <a:pt x="65" y="23"/>
                                            </a:lnTo>
                                            <a:lnTo>
                                              <a:pt x="59" y="20"/>
                                            </a:lnTo>
                                            <a:lnTo>
                                              <a:pt x="64" y="17"/>
                                            </a:lnTo>
                                            <a:lnTo>
                                              <a:pt x="70" y="15"/>
                                            </a:lnTo>
                                            <a:lnTo>
                                              <a:pt x="75" y="15"/>
                                            </a:ln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85" y="16"/>
                                            </a:lnTo>
                                            <a:lnTo>
                                              <a:pt x="90" y="16"/>
                                            </a:lnTo>
                                            <a:lnTo>
                                              <a:pt x="92" y="15"/>
                                            </a:lnTo>
                                            <a:lnTo>
                                              <a:pt x="92" y="12"/>
                                            </a:lnTo>
                                            <a:lnTo>
                                              <a:pt x="95" y="13"/>
                                            </a:lnTo>
                                            <a:lnTo>
                                              <a:pt x="96" y="12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96" y="9"/>
                                            </a:lnTo>
                                            <a:lnTo>
                                              <a:pt x="95" y="8"/>
                                            </a:lnTo>
                                            <a:lnTo>
                                              <a:pt x="93" y="7"/>
                                            </a:lnTo>
                                            <a:lnTo>
                                              <a:pt x="90" y="5"/>
                                            </a:lnTo>
                                            <a:lnTo>
                                              <a:pt x="88" y="4"/>
                                            </a:lnTo>
                                            <a:lnTo>
                                              <a:pt x="85" y="4"/>
                                            </a:lnTo>
                                            <a:lnTo>
                                              <a:pt x="83" y="4"/>
                                            </a:lnTo>
                                            <a:lnTo>
                                              <a:pt x="71" y="1"/>
                                            </a:lnTo>
                                            <a:lnTo>
                                              <a:pt x="68" y="1"/>
                                            </a:lnTo>
                                            <a:lnTo>
                                              <a:pt x="66" y="0"/>
                                            </a:lnTo>
                                            <a:lnTo>
                                              <a:pt x="63" y="1"/>
                                            </a:lnTo>
                                            <a:lnTo>
                                              <a:pt x="59" y="2"/>
                                            </a:lnTo>
                                            <a:lnTo>
                                              <a:pt x="49" y="7"/>
                                            </a:lnTo>
                                            <a:lnTo>
                                              <a:pt x="44" y="8"/>
                                            </a:lnTo>
                                            <a:lnTo>
                                              <a:pt x="40" y="9"/>
                                            </a:lnTo>
                                            <a:lnTo>
                                              <a:pt x="36" y="11"/>
                                            </a:lnTo>
                                            <a:lnTo>
                                              <a:pt x="35" y="13"/>
                                            </a:lnTo>
                                            <a:lnTo>
                                              <a:pt x="26" y="18"/>
                                            </a:lnTo>
                                            <a:lnTo>
                                              <a:pt x="22" y="21"/>
                                            </a:lnTo>
                                            <a:lnTo>
                                              <a:pt x="18" y="26"/>
                                            </a:lnTo>
                                            <a:lnTo>
                                              <a:pt x="14" y="27"/>
                                            </a:lnTo>
                                            <a:lnTo>
                                              <a:pt x="0" y="28"/>
                                            </a:lnTo>
                                            <a:lnTo>
                                              <a:pt x="9" y="45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cap="rnd" w="12600">
                                        <a:solidFill>
                                          <a:srgbClr val="402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18720"/>
                                        <a:ext cx="2088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17">
                                            <a:moveTo>
                                              <a:pt x="21" y="0"/>
                                            </a:moveTo>
                                            <a:lnTo>
                                              <a:pt x="20" y="8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5" y="8"/>
                                            </a:ln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8" y="16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0" y="16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6" y="8"/>
                                            </a:lnTo>
                                            <a:lnTo>
                                              <a:pt x="9" y="8"/>
                                            </a:ln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6" y="0"/>
                                            </a:lnTo>
                                            <a:lnTo>
                                              <a:pt x="21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40" y="23040"/>
                                        <a:ext cx="72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160" y="720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16" y="16"/>
                                            </a:moveTo>
                                            <a:lnTo>
                                              <a:pt x="14" y="16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8" y="8"/>
                                            </a:ln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6" y="4"/>
                                            </a:lnTo>
                                            <a:lnTo>
                                              <a:pt x="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" y="0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8" y="4"/>
                                            </a:lnTo>
                                            <a:lnTo>
                                              <a:pt x="9" y="8"/>
                                            </a:lnTo>
                                            <a:lnTo>
                                              <a:pt x="16" y="16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3240"/>
                                        <a:ext cx="1908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" h="17">
                                            <a:moveTo>
                                              <a:pt x="19" y="4"/>
                                            </a:move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8" y="4"/>
                                            </a:lnTo>
                                            <a:lnTo>
                                              <a:pt x="6" y="8"/>
                                            </a:lnTo>
                                            <a:lnTo>
                                              <a:pt x="3" y="12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4" y="16"/>
                                            </a:lnTo>
                                            <a:lnTo>
                                              <a:pt x="9" y="8"/>
                                            </a:lnTo>
                                            <a:lnTo>
                                              <a:pt x="10" y="4"/>
                                            </a:lnTo>
                                            <a:lnTo>
                                              <a:pt x="13" y="4"/>
                                            </a:lnTo>
                                            <a:lnTo>
                                              <a:pt x="15" y="4"/>
                                            </a:lnTo>
                                            <a:lnTo>
                                              <a:pt x="19" y="4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640" y="792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5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5" y="10"/>
                                            </a:lnTo>
                                            <a:lnTo>
                                              <a:pt x="16" y="16"/>
                                            </a:lnTo>
                                            <a:lnTo>
                                              <a:pt x="5" y="10"/>
                                            </a:lnTo>
                                            <a:lnTo>
                                              <a:pt x="5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720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0" y="16"/>
                                            </a:move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6" y="16"/>
                                            </a:lnTo>
                                            <a:lnTo>
                                              <a:pt x="16" y="16"/>
                                            </a:lnTo>
                                            <a:lnTo>
                                              <a:pt x="0" y="16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680" y="1044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16" y="0"/>
                                            </a:move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5" y="16"/>
                                            </a:lnTo>
                                            <a:lnTo>
                                              <a:pt x="0" y="16"/>
                                            </a:lnTo>
                                            <a:lnTo>
                                              <a:pt x="1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31320"/>
                                        <a:ext cx="158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17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16" y="16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4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3760"/>
                                      <a:ext cx="27360" cy="2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2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32">
                                            <a:moveTo>
                                              <a:pt x="18" y="2"/>
                                            </a:moveTo>
                                            <a:lnTo>
                                              <a:pt x="23" y="6"/>
                                            </a:lnTo>
                                            <a:lnTo>
                                              <a:pt x="25" y="10"/>
                                            </a:lnTo>
                                            <a:lnTo>
                                              <a:pt x="27" y="16"/>
                                            </a:lnTo>
                                            <a:lnTo>
                                              <a:pt x="27" y="20"/>
                                            </a:lnTo>
                                            <a:lnTo>
                                              <a:pt x="28" y="25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18" y="2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" y="360"/>
                                        <a:ext cx="216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" h="28">
                                            <a:moveTo>
                                              <a:pt x="13" y="1"/>
                                            </a:moveTo>
                                            <a:lnTo>
                                              <a:pt x="17" y="5"/>
                                            </a:lnTo>
                                            <a:lnTo>
                                              <a:pt x="21" y="11"/>
                                            </a:lnTo>
                                            <a:lnTo>
                                              <a:pt x="21" y="16"/>
                                            </a:lnTo>
                                            <a:lnTo>
                                              <a:pt x="22" y="21"/>
                                            </a:lnTo>
                                            <a:lnTo>
                                              <a:pt x="4" y="2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7" y="1"/>
                                            </a:lnTo>
                                            <a:lnTo>
                                              <a:pt x="13" y="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e0e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3120" y="12600"/>
                                    <a:ext cx="9288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0">
                                        <a:moveTo>
                                          <a:pt x="63" y="3"/>
                                        </a:moveTo>
                                        <a:lnTo>
                                          <a:pt x="72" y="9"/>
                                        </a:lnTo>
                                        <a:lnTo>
                                          <a:pt x="76" y="16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4" y="41"/>
                                        </a:lnTo>
                                        <a:lnTo>
                                          <a:pt x="91" y="51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59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90" y="62"/>
                                        </a:lnTo>
                                        <a:lnTo>
                                          <a:pt x="87" y="62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6" y="72"/>
                                        </a:lnTo>
                                        <a:lnTo>
                                          <a:pt x="83" y="75"/>
                                        </a:lnTo>
                                        <a:lnTo>
                                          <a:pt x="84" y="78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0" y="87"/>
                                        </a:lnTo>
                                        <a:lnTo>
                                          <a:pt x="77" y="89"/>
                                        </a:lnTo>
                                        <a:lnTo>
                                          <a:pt x="73" y="89"/>
                                        </a:lnTo>
                                        <a:lnTo>
                                          <a:pt x="67" y="89"/>
                                        </a:lnTo>
                                        <a:lnTo>
                                          <a:pt x="60" y="87"/>
                                        </a:lnTo>
                                        <a:lnTo>
                                          <a:pt x="61" y="99"/>
                                        </a:lnTo>
                                        <a:lnTo>
                                          <a:pt x="11" y="84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4" y="6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63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cap="rnd" w="12600">
                                    <a:solidFill>
                                      <a:srgbClr val="402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66600"/>
                                    <a:ext cx="16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">
                                        <a:moveTo>
                                          <a:pt x="16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62280"/>
                                    <a:ext cx="165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16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53280"/>
                                    <a:ext cx="165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0" y="0"/>
                                        </a:moveTo>
                                        <a:lnTo>
                                          <a:pt x="16" y="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45000"/>
                                    <a:ext cx="165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16" y="0"/>
                                        </a:moveTo>
                                        <a:lnTo>
                                          <a:pt x="12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36360"/>
                                    <a:ext cx="165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16" y="9"/>
                                        </a:moveTo>
                                        <a:lnTo>
                                          <a:pt x="14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9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45000"/>
                                    <a:ext cx="16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9">
                                        <a:moveTo>
                                          <a:pt x="16" y="3"/>
                                        </a:moveTo>
                                        <a:lnTo>
                                          <a:pt x="12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6" y="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41400"/>
                                    <a:ext cx="165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4">
                                        <a:moveTo>
                                          <a:pt x="16" y="6"/>
                                        </a:moveTo>
                                        <a:lnTo>
                                          <a:pt x="13" y="2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6" y="6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6660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5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8568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3">
                                        <a:moveTo>
                                          <a:pt x="80" y="24"/>
                                        </a:moveTo>
                                        <a:lnTo>
                                          <a:pt x="67" y="22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1" y="45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1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54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71"/>
                                        </a:lnTo>
                                        <a:lnTo>
                                          <a:pt x="31" y="75"/>
                                        </a:lnTo>
                                        <a:lnTo>
                                          <a:pt x="29" y="7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2" y="5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70" y="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87" y="17"/>
                                        </a:lnTo>
                                        <a:lnTo>
                                          <a:pt x="86" y="20"/>
                                        </a:lnTo>
                                        <a:lnTo>
                                          <a:pt x="80" y="2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806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79">
                                        <a:moveTo>
                                          <a:pt x="69" y="5"/>
                                        </a:moveTo>
                                        <a:lnTo>
                                          <a:pt x="76" y="7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68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47" y="17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6" y="20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44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7" y="27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52" y="34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1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47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33" y="64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29" y="71"/>
                                        </a:lnTo>
                                        <a:lnTo>
                                          <a:pt x="26" y="6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9" y="73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19" y="78"/>
                                        </a:lnTo>
                                        <a:lnTo>
                                          <a:pt x="12" y="73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24" y="22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6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6" y="2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3" y="6"/>
                                        </a:lnTo>
                                        <a:lnTo>
                                          <a:pt x="58" y="2"/>
                                        </a:lnTo>
                                        <a:lnTo>
                                          <a:pt x="69" y="5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a05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0440" y="181800"/>
                                    <a:ext cx="87120" cy="4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712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" h="53">
                                          <a:moveTo>
                                            <a:pt x="0" y="31"/>
                                          </a:move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28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6" y="17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60" y="1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69" y="2"/>
                                          </a:lnTo>
                                          <a:lnTo>
                                            <a:pt x="70" y="3"/>
                                          </a:lnTo>
                                          <a:lnTo>
                                            <a:pt x="79" y="6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9"/>
                                          </a:lnTo>
                                          <a:lnTo>
                                            <a:pt x="86" y="14"/>
                                          </a:lnTo>
                                          <a:lnTo>
                                            <a:pt x="87" y="16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20"/>
                                          </a:lnTo>
                                          <a:lnTo>
                                            <a:pt x="89" y="22"/>
                                          </a:lnTo>
                                          <a:lnTo>
                                            <a:pt x="87" y="23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78" y="20"/>
                                          </a:lnTo>
                                          <a:lnTo>
                                            <a:pt x="70" y="19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71" y="22"/>
                                          </a:lnTo>
                                          <a:lnTo>
                                            <a:pt x="76" y="23"/>
                                          </a:lnTo>
                                          <a:lnTo>
                                            <a:pt x="81" y="25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9"/>
                                          </a:lnTo>
                                          <a:lnTo>
                                            <a:pt x="81" y="31"/>
                                          </a:lnTo>
                                          <a:lnTo>
                                            <a:pt x="78" y="30"/>
                                          </a:lnTo>
                                          <a:lnTo>
                                            <a:pt x="70" y="29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48" y="38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38" y="48"/>
                                          </a:lnTo>
                                          <a:lnTo>
                                            <a:pt x="34" y="48"/>
                                          </a:lnTo>
                                          <a:lnTo>
                                            <a:pt x="30" y="49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31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c080"/>
                                    </a:solidFill>
                                    <a:ln cap="rnd" w="12600">
                                      <a:solidFill>
                                        <a:srgbClr val="402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7560"/>
                                      <a:ext cx="284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17">
                                          <a:moveTo>
                                            <a:pt x="29" y="16"/>
                                          </a:moveTo>
                                          <a:lnTo>
                                            <a:pt x="24" y="12"/>
                                          </a:lnTo>
                                          <a:lnTo>
                                            <a:pt x="20" y="8"/>
                                          </a:lnTo>
                                          <a:lnTo>
                                            <a:pt x="15" y="8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4" y="4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20" y="8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9" y="1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2520"/>
                                      <a:ext cx="208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17">
                                          <a:moveTo>
                                            <a:pt x="15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5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200" y="15840"/>
                                      <a:ext cx="158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">
                                          <a:moveTo>
                                            <a:pt x="16" y="0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14400"/>
                                      <a:ext cx="72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520" y="226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10080"/>
                                      <a:ext cx="158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10" y="6"/>
                                          </a:lnTo>
                                          <a:lnTo>
                                            <a:pt x="10" y="9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10080"/>
                                      <a:ext cx="158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13" y="4"/>
                                          </a:lnTo>
                                          <a:lnTo>
                                            <a:pt x="10" y="8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27000"/>
                                      <a:ext cx="158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8" y="5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6" y="16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19080"/>
                                      <a:ext cx="72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5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8120"/>
                                    <a:ext cx="203040" cy="20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9800" y="0"/>
                                      <a:ext cx="165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1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12" y="16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960" y="5040"/>
                                      <a:ext cx="7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2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" y="24840"/>
                                      <a:ext cx="52200" cy="12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135">
                                          <a:moveTo>
                                            <a:pt x="8" y="0"/>
                                          </a:moveTo>
                                          <a:lnTo>
                                            <a:pt x="13" y="5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6" y="90"/>
                                          </a:lnTo>
                                          <a:lnTo>
                                            <a:pt x="53" y="134"/>
                                          </a:lnTo>
                                          <a:lnTo>
                                            <a:pt x="31" y="1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8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40000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20"/>
                                      <a:ext cx="203040" cy="20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221">
                                          <a:moveTo>
                                            <a:pt x="39" y="12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96" y="20"/>
                                          </a:lnTo>
                                          <a:lnTo>
                                            <a:pt x="98" y="35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8" y="47"/>
                                          </a:lnTo>
                                          <a:lnTo>
                                            <a:pt x="111" y="58"/>
                                          </a:lnTo>
                                          <a:lnTo>
                                            <a:pt x="123" y="83"/>
                                          </a:lnTo>
                                          <a:lnTo>
                                            <a:pt x="132" y="113"/>
                                          </a:lnTo>
                                          <a:lnTo>
                                            <a:pt x="136" y="134"/>
                                          </a:lnTo>
                                          <a:lnTo>
                                            <a:pt x="177" y="134"/>
                                          </a:lnTo>
                                          <a:lnTo>
                                            <a:pt x="183" y="138"/>
                                          </a:lnTo>
                                          <a:lnTo>
                                            <a:pt x="202" y="138"/>
                                          </a:lnTo>
                                          <a:lnTo>
                                            <a:pt x="207" y="146"/>
                                          </a:lnTo>
                                          <a:lnTo>
                                            <a:pt x="208" y="155"/>
                                          </a:lnTo>
                                          <a:lnTo>
                                            <a:pt x="206" y="164"/>
                                          </a:lnTo>
                                          <a:lnTo>
                                            <a:pt x="189" y="167"/>
                                          </a:lnTo>
                                          <a:lnTo>
                                            <a:pt x="181" y="178"/>
                                          </a:lnTo>
                                          <a:lnTo>
                                            <a:pt x="165" y="182"/>
                                          </a:lnTo>
                                          <a:lnTo>
                                            <a:pt x="152" y="182"/>
                                          </a:lnTo>
                                          <a:lnTo>
                                            <a:pt x="138" y="185"/>
                                          </a:lnTo>
                                          <a:lnTo>
                                            <a:pt x="138" y="190"/>
                                          </a:lnTo>
                                          <a:lnTo>
                                            <a:pt x="138" y="201"/>
                                          </a:lnTo>
                                          <a:lnTo>
                                            <a:pt x="137" y="209"/>
                                          </a:lnTo>
                                          <a:lnTo>
                                            <a:pt x="129" y="210"/>
                                          </a:lnTo>
                                          <a:lnTo>
                                            <a:pt x="121" y="212"/>
                                          </a:lnTo>
                                          <a:lnTo>
                                            <a:pt x="111" y="219"/>
                                          </a:lnTo>
                                          <a:lnTo>
                                            <a:pt x="101" y="219"/>
                                          </a:lnTo>
                                          <a:lnTo>
                                            <a:pt x="91" y="218"/>
                                          </a:lnTo>
                                          <a:lnTo>
                                            <a:pt x="76" y="214"/>
                                          </a:lnTo>
                                          <a:lnTo>
                                            <a:pt x="60" y="215"/>
                                          </a:lnTo>
                                          <a:lnTo>
                                            <a:pt x="43" y="220"/>
                                          </a:lnTo>
                                          <a:lnTo>
                                            <a:pt x="28" y="217"/>
                                          </a:lnTo>
                                          <a:lnTo>
                                            <a:pt x="17" y="205"/>
                                          </a:lnTo>
                                          <a:lnTo>
                                            <a:pt x="18" y="193"/>
                                          </a:lnTo>
                                          <a:lnTo>
                                            <a:pt x="14" y="178"/>
                                          </a:lnTo>
                                          <a:lnTo>
                                            <a:pt x="12" y="158"/>
                                          </a:lnTo>
                                          <a:lnTo>
                                            <a:pt x="7" y="139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1" y="83"/>
                                          </a:lnTo>
                                          <a:lnTo>
                                            <a:pt x="1" y="59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26" y="17"/>
                                          </a:lnTo>
                                          <a:lnTo>
                                            <a:pt x="39" y="12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cap="rnd"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15120"/>
                                      <a:ext cx="12636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" h="204">
                                          <a:moveTo>
                                            <a:pt x="129" y="170"/>
                                          </a:moveTo>
                                          <a:lnTo>
                                            <a:pt x="112" y="168"/>
                                          </a:lnTo>
                                          <a:lnTo>
                                            <a:pt x="98" y="167"/>
                                          </a:lnTo>
                                          <a:lnTo>
                                            <a:pt x="82" y="166"/>
                                          </a:lnTo>
                                          <a:lnTo>
                                            <a:pt x="64" y="163"/>
                                          </a:lnTo>
                                          <a:lnTo>
                                            <a:pt x="56" y="158"/>
                                          </a:lnTo>
                                          <a:lnTo>
                                            <a:pt x="35" y="132"/>
                                          </a:lnTo>
                                          <a:lnTo>
                                            <a:pt x="46" y="140"/>
                                          </a:lnTo>
                                          <a:lnTo>
                                            <a:pt x="53" y="146"/>
                                          </a:lnTo>
                                          <a:lnTo>
                                            <a:pt x="49" y="128"/>
                                          </a:lnTo>
                                          <a:lnTo>
                                            <a:pt x="41" y="121"/>
                                          </a:lnTo>
                                          <a:lnTo>
                                            <a:pt x="29" y="102"/>
                                          </a:lnTo>
                                          <a:lnTo>
                                            <a:pt x="40" y="111"/>
                                          </a:lnTo>
                                          <a:lnTo>
                                            <a:pt x="47" y="113"/>
                                          </a:lnTo>
                                          <a:lnTo>
                                            <a:pt x="46" y="100"/>
                                          </a:lnTo>
                                          <a:lnTo>
                                            <a:pt x="38" y="90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37" y="79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4" y="4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72" y="28"/>
                                          </a:lnTo>
                                          <a:lnTo>
                                            <a:pt x="78" y="26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0" y="27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38" y="3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19" y="11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9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58"/>
                                          </a:lnTo>
                                          <a:lnTo>
                                            <a:pt x="1" y="76"/>
                                          </a:lnTo>
                                          <a:lnTo>
                                            <a:pt x="2" y="97"/>
                                          </a:lnTo>
                                          <a:lnTo>
                                            <a:pt x="6" y="118"/>
                                          </a:lnTo>
                                          <a:lnTo>
                                            <a:pt x="10" y="141"/>
                                          </a:lnTo>
                                          <a:lnTo>
                                            <a:pt x="13" y="160"/>
                                          </a:lnTo>
                                          <a:lnTo>
                                            <a:pt x="17" y="173"/>
                                          </a:lnTo>
                                          <a:lnTo>
                                            <a:pt x="16" y="186"/>
                                          </a:lnTo>
                                          <a:lnTo>
                                            <a:pt x="18" y="192"/>
                                          </a:lnTo>
                                          <a:lnTo>
                                            <a:pt x="23" y="198"/>
                                          </a:lnTo>
                                          <a:lnTo>
                                            <a:pt x="31" y="202"/>
                                          </a:lnTo>
                                          <a:lnTo>
                                            <a:pt x="40" y="203"/>
                                          </a:lnTo>
                                          <a:lnTo>
                                            <a:pt x="45" y="201"/>
                                          </a:lnTo>
                                          <a:lnTo>
                                            <a:pt x="51" y="200"/>
                                          </a:lnTo>
                                          <a:lnTo>
                                            <a:pt x="67" y="197"/>
                                          </a:lnTo>
                                          <a:lnTo>
                                            <a:pt x="60" y="189"/>
                                          </a:lnTo>
                                          <a:lnTo>
                                            <a:pt x="53" y="179"/>
                                          </a:lnTo>
                                          <a:lnTo>
                                            <a:pt x="63" y="186"/>
                                          </a:lnTo>
                                          <a:lnTo>
                                            <a:pt x="72" y="193"/>
                                          </a:lnTo>
                                          <a:lnTo>
                                            <a:pt x="77" y="197"/>
                                          </a:lnTo>
                                          <a:lnTo>
                                            <a:pt x="85" y="201"/>
                                          </a:lnTo>
                                          <a:lnTo>
                                            <a:pt x="94" y="201"/>
                                          </a:lnTo>
                                          <a:lnTo>
                                            <a:pt x="103" y="201"/>
                                          </a:lnTo>
                                          <a:lnTo>
                                            <a:pt x="107" y="199"/>
                                          </a:lnTo>
                                          <a:lnTo>
                                            <a:pt x="110" y="196"/>
                                          </a:lnTo>
                                          <a:lnTo>
                                            <a:pt x="99" y="190"/>
                                          </a:lnTo>
                                          <a:lnTo>
                                            <a:pt x="87" y="180"/>
                                          </a:lnTo>
                                          <a:lnTo>
                                            <a:pt x="84" y="176"/>
                                          </a:lnTo>
                                          <a:lnTo>
                                            <a:pt x="93" y="178"/>
                                          </a:lnTo>
                                          <a:lnTo>
                                            <a:pt x="107" y="188"/>
                                          </a:lnTo>
                                          <a:lnTo>
                                            <a:pt x="112" y="192"/>
                                          </a:lnTo>
                                          <a:lnTo>
                                            <a:pt x="125" y="193"/>
                                          </a:lnTo>
                                          <a:lnTo>
                                            <a:pt x="129" y="191"/>
                                          </a:lnTo>
                                          <a:lnTo>
                                            <a:pt x="129" y="186"/>
                                          </a:lnTo>
                                          <a:lnTo>
                                            <a:pt x="129" y="17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06560"/>
                                      <a:ext cx="367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94">
                                          <a:moveTo>
                                            <a:pt x="37" y="93"/>
                                          </a:moveTo>
                                          <a:lnTo>
                                            <a:pt x="31" y="90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17" y="69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9" y="45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37" y="9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37440"/>
                                      <a:ext cx="146520" cy="130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44">
                                          <a:moveTo>
                                            <a:pt x="27" y="0"/>
                                          </a:moveTo>
                                          <a:lnTo>
                                            <a:pt x="45" y="5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7" y="70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57" y="77"/>
                                          </a:lnTo>
                                          <a:lnTo>
                                            <a:pt x="59" y="80"/>
                                          </a:lnTo>
                                          <a:lnTo>
                                            <a:pt x="55" y="84"/>
                                          </a:lnTo>
                                          <a:lnTo>
                                            <a:pt x="55" y="88"/>
                                          </a:lnTo>
                                          <a:lnTo>
                                            <a:pt x="62" y="90"/>
                                          </a:lnTo>
                                          <a:lnTo>
                                            <a:pt x="61" y="93"/>
                                          </a:lnTo>
                                          <a:lnTo>
                                            <a:pt x="68" y="96"/>
                                          </a:lnTo>
                                          <a:lnTo>
                                            <a:pt x="73" y="94"/>
                                          </a:lnTo>
                                          <a:lnTo>
                                            <a:pt x="77" y="96"/>
                                          </a:lnTo>
                                          <a:lnTo>
                                            <a:pt x="95" y="98"/>
                                          </a:lnTo>
                                          <a:lnTo>
                                            <a:pt x="111" y="97"/>
                                          </a:lnTo>
                                          <a:lnTo>
                                            <a:pt x="122" y="98"/>
                                          </a:lnTo>
                                          <a:lnTo>
                                            <a:pt x="128" y="102"/>
                                          </a:lnTo>
                                          <a:lnTo>
                                            <a:pt x="144" y="102"/>
                                          </a:lnTo>
                                          <a:lnTo>
                                            <a:pt x="150" y="108"/>
                                          </a:lnTo>
                                          <a:lnTo>
                                            <a:pt x="150" y="114"/>
                                          </a:lnTo>
                                          <a:lnTo>
                                            <a:pt x="149" y="124"/>
                                          </a:lnTo>
                                          <a:lnTo>
                                            <a:pt x="136" y="127"/>
                                          </a:lnTo>
                                          <a:lnTo>
                                            <a:pt x="136" y="120"/>
                                          </a:lnTo>
                                          <a:lnTo>
                                            <a:pt x="136" y="115"/>
                                          </a:lnTo>
                                          <a:lnTo>
                                            <a:pt x="133" y="113"/>
                                          </a:lnTo>
                                          <a:lnTo>
                                            <a:pt x="132" y="119"/>
                                          </a:lnTo>
                                          <a:lnTo>
                                            <a:pt x="132" y="127"/>
                                          </a:lnTo>
                                          <a:lnTo>
                                            <a:pt x="128" y="131"/>
                                          </a:lnTo>
                                          <a:lnTo>
                                            <a:pt x="123" y="138"/>
                                          </a:lnTo>
                                          <a:lnTo>
                                            <a:pt x="109" y="140"/>
                                          </a:lnTo>
                                          <a:lnTo>
                                            <a:pt x="98" y="142"/>
                                          </a:lnTo>
                                          <a:lnTo>
                                            <a:pt x="86" y="143"/>
                                          </a:lnTo>
                                          <a:lnTo>
                                            <a:pt x="102" y="135"/>
                                          </a:lnTo>
                                          <a:lnTo>
                                            <a:pt x="112" y="127"/>
                                          </a:lnTo>
                                          <a:lnTo>
                                            <a:pt x="114" y="120"/>
                                          </a:lnTo>
                                          <a:lnTo>
                                            <a:pt x="113" y="115"/>
                                          </a:lnTo>
                                          <a:lnTo>
                                            <a:pt x="104" y="114"/>
                                          </a:lnTo>
                                          <a:lnTo>
                                            <a:pt x="101" y="120"/>
                                          </a:lnTo>
                                          <a:lnTo>
                                            <a:pt x="98" y="128"/>
                                          </a:lnTo>
                                          <a:lnTo>
                                            <a:pt x="90" y="135"/>
                                          </a:lnTo>
                                          <a:lnTo>
                                            <a:pt x="81" y="142"/>
                                          </a:lnTo>
                                          <a:lnTo>
                                            <a:pt x="73" y="142"/>
                                          </a:lnTo>
                                          <a:lnTo>
                                            <a:pt x="59" y="142"/>
                                          </a:lnTo>
                                          <a:lnTo>
                                            <a:pt x="73" y="131"/>
                                          </a:lnTo>
                                          <a:lnTo>
                                            <a:pt x="84" y="125"/>
                                          </a:lnTo>
                                          <a:lnTo>
                                            <a:pt x="92" y="119"/>
                                          </a:lnTo>
                                          <a:lnTo>
                                            <a:pt x="94" y="114"/>
                                          </a:lnTo>
                                          <a:lnTo>
                                            <a:pt x="94" y="110"/>
                                          </a:lnTo>
                                          <a:lnTo>
                                            <a:pt x="89" y="109"/>
                                          </a:lnTo>
                                          <a:lnTo>
                                            <a:pt x="83" y="114"/>
                                          </a:lnTo>
                                          <a:lnTo>
                                            <a:pt x="80" y="120"/>
                                          </a:lnTo>
                                          <a:lnTo>
                                            <a:pt x="73" y="128"/>
                                          </a:lnTo>
                                          <a:lnTo>
                                            <a:pt x="64" y="131"/>
                                          </a:lnTo>
                                          <a:lnTo>
                                            <a:pt x="57" y="135"/>
                                          </a:lnTo>
                                          <a:lnTo>
                                            <a:pt x="50" y="138"/>
                                          </a:lnTo>
                                          <a:lnTo>
                                            <a:pt x="42" y="140"/>
                                          </a:lnTo>
                                          <a:lnTo>
                                            <a:pt x="32" y="140"/>
                                          </a:lnTo>
                                          <a:lnTo>
                                            <a:pt x="23" y="138"/>
                                          </a:lnTo>
                                          <a:lnTo>
                                            <a:pt x="43" y="131"/>
                                          </a:lnTo>
                                          <a:lnTo>
                                            <a:pt x="51" y="128"/>
                                          </a:lnTo>
                                          <a:lnTo>
                                            <a:pt x="57" y="120"/>
                                          </a:lnTo>
                                          <a:lnTo>
                                            <a:pt x="58" y="114"/>
                                          </a:lnTo>
                                          <a:lnTo>
                                            <a:pt x="53" y="114"/>
                                          </a:lnTo>
                                          <a:lnTo>
                                            <a:pt x="51" y="120"/>
                                          </a:lnTo>
                                          <a:lnTo>
                                            <a:pt x="47" y="124"/>
                                          </a:lnTo>
                                          <a:lnTo>
                                            <a:pt x="40" y="129"/>
                                          </a:lnTo>
                                          <a:lnTo>
                                            <a:pt x="33" y="134"/>
                                          </a:lnTo>
                                          <a:lnTo>
                                            <a:pt x="23" y="138"/>
                                          </a:lnTo>
                                          <a:lnTo>
                                            <a:pt x="16" y="135"/>
                                          </a:lnTo>
                                          <a:lnTo>
                                            <a:pt x="13" y="131"/>
                                          </a:lnTo>
                                          <a:lnTo>
                                            <a:pt x="7" y="122"/>
                                          </a:lnTo>
                                          <a:lnTo>
                                            <a:pt x="18" y="120"/>
                                          </a:lnTo>
                                          <a:lnTo>
                                            <a:pt x="38" y="117"/>
                                          </a:lnTo>
                                          <a:lnTo>
                                            <a:pt x="50" y="112"/>
                                          </a:lnTo>
                                          <a:lnTo>
                                            <a:pt x="56" y="107"/>
                                          </a:lnTo>
                                          <a:lnTo>
                                            <a:pt x="59" y="100"/>
                                          </a:lnTo>
                                          <a:lnTo>
                                            <a:pt x="60" y="97"/>
                                          </a:lnTo>
                                          <a:lnTo>
                                            <a:pt x="56" y="97"/>
                                          </a:lnTo>
                                          <a:lnTo>
                                            <a:pt x="52" y="102"/>
                                          </a:lnTo>
                                          <a:lnTo>
                                            <a:pt x="46" y="110"/>
                                          </a:lnTo>
                                          <a:lnTo>
                                            <a:pt x="31" y="115"/>
                                          </a:lnTo>
                                          <a:lnTo>
                                            <a:pt x="18" y="119"/>
                                          </a:lnTo>
                                          <a:lnTo>
                                            <a:pt x="7" y="122"/>
                                          </a:lnTo>
                                          <a:lnTo>
                                            <a:pt x="3" y="106"/>
                                          </a:lnTo>
                                          <a:lnTo>
                                            <a:pt x="2" y="94"/>
                                          </a:lnTo>
                                          <a:lnTo>
                                            <a:pt x="2" y="84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32" y="94"/>
                                          </a:lnTo>
                                          <a:lnTo>
                                            <a:pt x="45" y="93"/>
                                          </a:lnTo>
                                          <a:lnTo>
                                            <a:pt x="48" y="92"/>
                                          </a:lnTo>
                                          <a:lnTo>
                                            <a:pt x="50" y="88"/>
                                          </a:lnTo>
                                          <a:lnTo>
                                            <a:pt x="43" y="88"/>
                                          </a:lnTo>
                                          <a:lnTo>
                                            <a:pt x="35" y="90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" y="84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1" y="59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18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10" y="8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27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856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2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2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7"/>
                                          </a:lnTo>
                                          <a:lnTo>
                                            <a:pt x="9" y="3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3" y="2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3" y="13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7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61560"/>
                                      <a:ext cx="3348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33" y="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4" y="8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19" y="18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3" y="24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24120"/>
                                      <a:ext cx="356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24">
                                          <a:moveTo>
                                            <a:pt x="36" y="23"/>
                                          </a:moveTo>
                                          <a:lnTo>
                                            <a:pt x="30" y="18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3" y="1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8" y="9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36" y="23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800" y="64800"/>
                                      <a:ext cx="190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" h="61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9" y="60"/>
                                          </a:lnTo>
                                          <a:lnTo>
                                            <a:pt x="6" y="59"/>
                                          </a:lnTo>
                                          <a:lnTo>
                                            <a:pt x="6" y="57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0"/>
                                          </a:lnTo>
                                          <a:lnTo>
                                            <a:pt x="3" y="48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0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9" y="6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125640"/>
                                      <a:ext cx="334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7">
                                          <a:moveTo>
                                            <a:pt x="7" y="8"/>
                                          </a:moveTo>
                                          <a:lnTo>
                                            <a:pt x="14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7" y="8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30680"/>
                                      <a:ext cx="2016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27">
                                          <a:moveTo>
                                            <a:pt x="11" y="7"/>
                                          </a:moveTo>
                                          <a:lnTo>
                                            <a:pt x="1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8" y="9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11" y="7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5040"/>
                                      <a:ext cx="5328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31">
                                          <a:moveTo>
                                            <a:pt x="54" y="30"/>
                                          </a:moveTo>
                                          <a:lnTo>
                                            <a:pt x="52" y="18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54" y="3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18520"/>
                                  <a:ext cx="108000" cy="13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45">
                                        <a:moveTo>
                                          <a:pt x="61" y="21"/>
                                        </a:moveTo>
                                        <a:lnTo>
                                          <a:pt x="41" y="20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3" y="112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32"/>
                                        </a:lnTo>
                                        <a:lnTo>
                                          <a:pt x="49" y="140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92" y="144"/>
                                        </a:lnTo>
                                        <a:lnTo>
                                          <a:pt x="107" y="142"/>
                                        </a:lnTo>
                                        <a:lnTo>
                                          <a:pt x="110" y="134"/>
                                        </a:lnTo>
                                        <a:lnTo>
                                          <a:pt x="109" y="124"/>
                                        </a:lnTo>
                                        <a:lnTo>
                                          <a:pt x="98" y="93"/>
                                        </a:lnTo>
                                        <a:lnTo>
                                          <a:pt x="89" y="62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61" y="2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cap="rnd"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840"/>
                                    <a:ext cx="9324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31">
                                        <a:moveTo>
                                          <a:pt x="62" y="26"/>
                                        </a:moveTo>
                                        <a:lnTo>
                                          <a:pt x="44" y="25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100"/>
                                        </a:lnTo>
                                        <a:lnTo>
                                          <a:pt x="20" y="109"/>
                                        </a:lnTo>
                                        <a:lnTo>
                                          <a:pt x="29" y="118"/>
                                        </a:lnTo>
                                        <a:lnTo>
                                          <a:pt x="40" y="124"/>
                                        </a:lnTo>
                                        <a:lnTo>
                                          <a:pt x="50" y="127"/>
                                        </a:lnTo>
                                        <a:lnTo>
                                          <a:pt x="62" y="128"/>
                                        </a:lnTo>
                                        <a:lnTo>
                                          <a:pt x="73" y="130"/>
                                        </a:lnTo>
                                        <a:lnTo>
                                          <a:pt x="86" y="130"/>
                                        </a:lnTo>
                                        <a:lnTo>
                                          <a:pt x="92" y="128"/>
                                        </a:lnTo>
                                        <a:lnTo>
                                          <a:pt x="95" y="124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85" y="99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2" y="26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60606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910240" y="241920"/>
                            <a:ext cx="1271880" cy="149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0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124344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a4"/>
                              </a:solidFill>
                              <a:ln w="9360">
                                <a:solidFill>
                                  <a:srgbClr val="373a75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4d4d4d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882000" y="71280"/>
                                <a:ext cx="289080" cy="19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6"/>
                              <a:srcRect l="0" t="14790" r="0" b="9052"/>
                              <a:stretch/>
                            </pic:blipFill>
                            <pic:spPr>
                              <a:xfrm>
                                <a:off x="0" y="206280"/>
                                <a:ext cx="38556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644400" y="50760"/>
                                <a:ext cx="117360" cy="23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 rot="16200000">
                                <a:off x="881280" y="16956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12600">
                                <a:solidFill>
                                  <a:srgbClr val="b7e7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361440" y="448920"/>
                                <a:ext cx="232560" cy="20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9"/>
                              <a:srcRect l="0" t="14790" r="0" b="9052"/>
                              <a:stretch/>
                            </pic:blipFill>
                            <pic:spPr>
                              <a:xfrm>
                                <a:off x="650160" y="443880"/>
                                <a:ext cx="35064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 rot="16200000">
                                <a:off x="192240" y="45612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b7e7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898560" y="7786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b7e7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643680" y="16884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b7e7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826200" y="44244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b7e7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897120" y="718920"/>
                                <a:ext cx="274320" cy="12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376560" y="38160"/>
                                <a:ext cx="205920" cy="19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3320" y="1098720"/>
                              <a:ext cx="1258560" cy="39240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rial" w:hAnsi="Arial" w:eastAsia="Times New Roman" w:cs="Arial"/>
                                    <w:color w:val="FFFF99"/>
                                    <w:lang w:val="en-US" w:bidi="ar-YE"/>
                                  </w:rPr>
                                  <w:t>مركز أساسي في إطار المحافظة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13800" y="1209600"/>
                            <a:ext cx="62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727200"/>
                            <a:ext cx="1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725760"/>
                            <a:ext cx="720" cy="120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1935360"/>
                            <a:ext cx="1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5440" y="1908720"/>
                            <a:ext cx="1960200" cy="10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YE"/>
                                </w:rPr>
                                <w:t>ترتبط به كافة مراكز تجميع البيانات في المحافظة حاليا يقدم خدمة البطاقة الشخصية وسيناط به تقديم كافة الخدمات المعلوماتية والإحصائية للسجل المدني في المحافظ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2325960"/>
                            <a:ext cx="219456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YE"/>
                                </w:rPr>
                                <w:t>ترتبط به كافة محافظات الجمهورية وهو موطن قاعدة البيانات وسيناط به تقديم  الخدمات المعلوماتية والإحصائية للسجل المدني لمختلف جهات الدو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960" y="207072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4280" y="1720080"/>
                            <a:ext cx="7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264.4pt" coordorigin="0,0" coordsize="9638,5288">
                <v:rect id="shape_0" stroked="f" o:allowincell="f" style="position:absolute;left:0;top:0;width:9637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00,1905" to="4619,1905" stroked="t" o:allowincell="f" style="position:absolute;mso-position-horizontal-relative:char">
                  <v:stroke color="red" weight="63360" joinstyle="miter" endcap="flat"/>
                  <v:fill o:detectmouseclick="t" on="false"/>
                  <w10:wrap type="none"/>
                </v:line>
                <v:line id="shape_0" from="8678,3810" to="8678,4190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0;top:0;width:3190;height:3262">
                  <v:group id="shape_0" style="position:absolute;left:280;top:0;width:3189;height:2707">
                    <v:rect id="shape_0" fillcolor="#e4deb4" stroked="t" o:allowincell="f" style="position:absolute;left:280;top:0;width:3188;height:2706;mso-wrap-style:none;v-text-anchor:middle;mso-position-horizontal-relative:char">
                      <v:fill o:detectmouseclick="t" type="solid" color2="#1b214b"/>
                      <v:stroke color="#373a75" weight="9360" joinstyle="miter" endcap="flat"/>
                      <v:shadow on="t" obscured="f" color="#4d4d4d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1780;top:302;width:540;height:1058;mso-wrap-style:none;v-text-anchor:middle;mso-position-horizontal-relative:char" type="_x0000_t75">
                      <v:imagedata r:id="rId22" o:detectmouseclick="t"/>
                      <v:stroke color="#373a75" weight="9360" joinstyle="miter" endcap="flat"/>
                      <w10:wrap type="none"/>
                    </v:shape>
                    <v:shape id="shape_0" stroked="t" o:allowincell="f" style="position:absolute;left:1305;top:302;width:380;height:1058;mso-wrap-style:none;v-text-anchor:middle;mso-position-horizontal-relative:char" type="_x0000_t75">
                      <v:imagedata r:id="rId23" o:detectmouseclick="t"/>
                      <v:stroke color="#373a75" weight="9360" joinstyle="miter" endcap="flat"/>
                      <w10:wrap type="none"/>
                    </v:shape>
                    <v:shape id="shape_0" stroked="t" o:allowincell="f" style="position:absolute;left:2271;top:302;width:540;height:1058;mso-wrap-style:none;v-text-anchor:middle;mso-position-horizontal-relative:char" type="_x0000_t75">
                      <v:imagedata r:id="rId24" o:detectmouseclick="t"/>
                      <v:stroke color="#373a75" weight="9360" joinstyle="miter" endcap="flat"/>
                      <w10:wrap type="none"/>
                    </v:shape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3116;top:1739;width:0;height:0;rotation:90;mso-position-horizontal-relative:char" type="_x0000_t33">
                      <v:stroke color="#373a75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16;top:1739;width:0;height:0;rotation:90;mso-position-horizontal-relative:char" type="_x0000_t33">
                      <v:stroke color="#373a75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79;top:832;width:0;height:0;rotation:90;mso-position-horizontal-relative:char" type="_x0000_t33">
                      <v:stroke color="#373a75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24;top:1437;width:333;height:604;mso-wrap-style:none;v-text-anchor:middle;mso-position-horizontal-relative:char" type="_x0000_t75">
                      <v:imagedata r:id="rId25" o:detectmouseclick="t"/>
                      <v:stroke color="#373a75" weight="12600" joinstyle="miter" endcap="flat"/>
                      <w10:wrap type="none"/>
                    </v:shape>
                    <v:shape id="shape_0" stroked="t" o:allowincell="f" style="position:absolute;left:467;top:154;width:397;height:383;mso-wrap-style:none;v-text-anchor:middle;mso-position-horizontal-relative:char" type="_x0000_t75">
                      <v:imagedata r:id="rId26" o:detectmouseclick="t"/>
                      <v:stroke color="#373a75" weight="9360" joinstyle="miter" endcap="flat"/>
                      <w10:wrap type="none"/>
                    </v:shape>
                    <v:shape id="shape_0" stroked="t" o:allowincell="f" style="position:absolute;left:692;top:1295;width:172;height:452;mso-wrap-style:none;v-text-anchor:middle;mso-position-horizontal-relative:char" type="_x0000_t75">
                      <v:imagedata r:id="rId27" o:detectmouseclick="t"/>
                      <v:stroke color="#373a75" weight="9360" joinstyle="miter" endcap="flat"/>
                      <w10:wrap type="none"/>
                    </v:shape>
                    <v:shape id="shape_0" stroked="t" o:allowincell="f" style="position:absolute;left:1123;top:1657;width:0;height:0;rotation:90;mso-position-horizontal-relative:char" type="_x0000_t33">
                      <v:stroke color="#373a75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23;top:1657;width:0;height:0;rotation:90;mso-position-horizontal-relative:char" type="_x0000_t33">
                      <v:stroke color="#373a75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23;top:1657;width:0;height:0;rotation:90;mso-position-horizontal-relative:char" type="_x0000_t33">
                      <v:stroke color="#373a75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24;top:1368;width:473;height:579;mso-wrap-style:none;v-text-anchor:middle;mso-position-horizontal-relative:char" type="_x0000_t75">
                      <v:imagedata r:id="rId28" o:detectmouseclick="t"/>
                      <v:stroke color="#373a75" weight="9360" joinstyle="miter" endcap="flat"/>
                      <w10:wrap type="none"/>
                    </v:shape>
                    <v:shape id="shape_0" stroked="t" o:allowincell="f" style="position:absolute;left:590;top:690;width:274;height:452;mso-wrap-style:none;v-text-anchor:middle;mso-position-horizontal-relative:char" type="_x0000_t75">
                      <v:imagedata r:id="rId29" o:detectmouseclick="t"/>
                      <v:stroke color="#373a75" weight="9360" joinstyle="miter" endcap="flat"/>
                      <w10:wrap type="none"/>
                    </v:shape>
                    <v:line id="shape_0" from="858,2250" to="1325,2250" stroked="t" o:allowincell="f" style="position:absolute;mso-position-horizontal-relative:char">
                      <v:stroke color="#373a75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63;top:2052;width:444;height:383;mso-wrap-style:none;v-text-anchor:middle;rotation:180;mso-position-horizontal-relative:char" type="_x0000_t75">
                      <v:imagedata r:id="rId30" o:detectmouseclick="t"/>
                      <v:stroke color="#373a75" weight="9360" joinstyle="miter" endcap="flat"/>
                      <w10:wrap type="none"/>
                    </v:shape>
                    <v:shape id="shape_0" stroked="t" o:allowincell="f" style="position:absolute;left:1124;top:1989;width:473;height:579;mso-wrap-style:none;v-text-anchor:middle;mso-position-horizontal-relative:char" type="_x0000_t75">
                      <v:imagedata r:id="rId31" o:detectmouseclick="t"/>
                      <v:stroke color="#373a75" weight="9360" joinstyle="miter" endcap="flat"/>
                      <w10:wrap type="none"/>
                    </v:shape>
                    <v:shape id="shape_0" stroked="t" o:allowincell="f" style="position:absolute;left:3117;top:1361;width:198;height:755;mso-wrap-style:none;v-text-anchor:middle;mso-position-horizontal-relative:char" type="_x0000_t75">
                      <v:imagedata r:id="rId32" o:detectmouseclick="t"/>
                      <v:stroke color="#373a75" weight="9360" joinstyle="miter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3366ff" stroked="t" o:allowincell="f" style="position:absolute;left:280;top:2786;width:3189;height:4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Arial" w:hAnsi="Arial" w:eastAsia="Times New Roman" w:cs="Arabic Transparent"/>
                              <w:color w:val="FFFFFF"/>
                              <w:lang w:val="en-US" w:bidi="ar-YE"/>
                            </w:rPr>
                            <w:t>المركز الرئيسي</w:t>
                          </w:r>
                        </w:p>
                      </w:txbxContent>
                    </v:textbox>
                    <v:fill o:detectmouseclick="t" type="solid" color2="#cc9900"/>
                    <v:stroke color="blue" weight="9360" joinstyle="miter" endcap="flat"/>
                    <w10:wrap type="none"/>
                  </v:shape>
                </v:group>
                <v:group id="shape_0" style="position:absolute;left:8061;top:381;width:1458;height:1497">
                  <v:roundrect id="shape_0" fillcolor="#0000a4" stroked="t" o:allowincell="f" style="position:absolute;left:8061;top:381;width:1457;height:1160;mso-wrap-style:none;v-text-anchor:middle;mso-position-horizontal-relative:char">
                    <v:fill o:detectmouseclick="t" type="solid" color2="#ffff5b"/>
                    <v:stroke color="white" weight="19080" joinstyle="miter" endcap="flat"/>
                    <w10:wrap type="none"/>
                  </v:roundrect>
                  <v:shape id="shape_0" fillcolor="red" stroked="f" o:allowincell="f" style="position:absolute;left:8061;top:1332;width:1457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en-US" w:bidi="ar-YE"/>
                            </w:rPr>
                            <w:t>مركز تجميع بيانات (مديرية)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  <v:line id="shape_0" from="8061,1356" to="9518,1356" stroked="t" o:allowincell="f" style="position:absolute;mso-position-horizontal-relative:char">
                    <v:stroke color="white" weight="9360" joinstyle="miter" endcap="flat"/>
                    <v:fill o:detectmouseclick="t" on="false"/>
                    <w10:wrap type="none"/>
                  </v:line>
                  <v:group id="shape_0" style="position:absolute;left:8232;top:561;width:1081;height:618">
                    <v:group id="shape_0" style="position:absolute;left:8232;top:561;width:621;height:426">
                      <v:group id="shape_0" style="position:absolute;left:8438;top:618;width:415;height:255">
                        <v:group id="shape_0" style="position:absolute;left:8533;top:618;width:320;height:231">
                          <v:group id="shape_0" style="position:absolute;left:8533;top:618;width:320;height:231">
                            <v:group id="shape_0" style="position:absolute;left:8533;top:747;width:320;height:102">
                              <v:shape id="shape_0" coordsize="121,73" path="m120,22l120,72l0,35l0,0l120,22e" fillcolor="#a0a0a0" stroked="t" o:allowincell="f" style="position:absolute;left:8533;top:747;width:183;height:101;mso-wrap-style:none;v-text-anchor:middle;mso-position-horizontal-relative:char">
                                <v:fill o:detectmouseclick="t" type="solid" color2="#5f5f5f"/>
                                <v:stroke color="black" weight="12600" joinstyle="round" endcap="round"/>
                                <w10:wrap type="none"/>
                              </v:shape>
                              <v:shape id="shape_0" coordsize="90,55" path="m0,5l0,54l89,42l89,0l0,5e" fillcolor="gray" stroked="t" o:allowincell="f" style="position:absolute;left:8716;top:772;width:136;height:76;mso-wrap-style:none;v-text-anchor:middle;mso-position-horizontal-relative:char">
                                <v:fill o:detectmouseclick="t" type="solid" color2="#7f7f7f"/>
                                <v:stroke color="black" weight="12600" joinstyle="round" endcap="round"/>
                                <w10:wrap type="none"/>
                              </v:shape>
                              <v:shape id="shape_0" coordsize="210,24" path="m209,18l119,23l0,0l87,0l209,18e" fillcolor="silver" stroked="t" o:allowincell="f" style="position:absolute;left:8533;top:747;width:319;height:32;mso-wrap-style:none;v-text-anchor:middle;mso-position-horizontal-relative:char">
                                <v:fill o:detectmouseclick="t" type="solid" color2="#3f3f3f"/>
                                <v:stroke color="black" weight="12600" joinstyle="round" endcap="round"/>
                                <w10:wrap type="none"/>
                              </v:shape>
                            </v:group>
                            <v:shape id="shape_0" coordsize="77,23" path="m76,12l76,20l41,22l0,14l0,0l76,12e" fillcolor="#606060" stroked="t" o:allowincell="f" style="position:absolute;left:8632;top:739;width:116;height:31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group id="shape_0" style="position:absolute;left:8569;top:618;width:259;height:146">
                              <v:shape id="shape_0" coordsize="98,100" path="m83,99l97,3l14,0l0,86l83,99e" fillcolor="#a0a0a0" stroked="t" o:allowincell="f" style="position:absolute;left:8569;top:618;width:148;height:139;mso-wrap-style:none;v-text-anchor:middle;mso-position-horizontal-relative:char">
                                <v:fill o:detectmouseclick="t" type="solid" color2="#5f5f5f"/>
                                <v:stroke color="black" weight="12600" joinstyle="round" endcap="round"/>
                                <w10:wrap type="none"/>
                              </v:shape>
                              <v:shape id="shape_0" coordsize="88,99" path="m14,0l87,22l77,98l0,95l14,0e" fillcolor="gray" stroked="t" o:allowincell="f" style="position:absolute;left:8694;top:625;width:133;height:138;mso-wrap-style:none;v-text-anchor:middle;mso-position-horizontal-relative:char">
                                <v:fill o:detectmouseclick="t" type="solid" color2="#7f7f7f"/>
                                <v:stroke color="black" weight="12600" joinstyle="round" endcap="round"/>
                                <w10:wrap type="none"/>
                              </v:shape>
                              <v:shape id="shape_0" coordsize="70,77" path="m69,3l59,76l0,67l10,0l69,3e" fillcolor="#00c0c0" stroked="t" o:allowincell="f" style="position:absolute;left:8587;top:630;width:105;height:107;mso-wrap-style:none;v-text-anchor:middle;mso-position-horizontal-relative:char">
                                <v:fill o:detectmouseclick="t" type="solid" color2="#ff3f3f"/>
                                <v:stroke color="black" weight="12600" joinstyle="round" endcap="round"/>
                                <w10:wrap type="none"/>
                              </v:shape>
                            </v:group>
                          </v:group>
                          <v:group id="shape_0" style="position:absolute;left:8546;top:760;width:104;height:63">
                            <v:shape id="shape_0" coordsize="69,45" path="m0,0l68,13l68,44l0,25l0,0e" fillcolor="#404040" stroked="t" o:allowincell="f" style="position:absolute;left:8546;top:760;width:103;height:62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  <v:line id="shape_0" from="8553,771" to="8576,777" stroked="t" o:allowincell="f" style="position:absolute;flip:xy;mso-position-horizontal-relative:char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8595,784" to="8628,791" stroked="t" o:allowincell="f" style="position:absolute;mso-position-horizontal-relative:char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8588,765" to="8588,807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36,776" to="8636,820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546,776" to="8635,796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546,770" to="8635,788" stroked="t" o:allowincell="f" style="position:absolute;flip:xy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8438;top:760;width:251;height:113">
                          <v:group id="shape_0" style="position:absolute;left:8632;top:822;width:52;height:25">
                            <v:shape id="shape_0" coordsize="17,19" path="m12,0l16,17l4,18l0,1l12,0e" fillcolor="#606060" stroked="t" o:allowincell="f" style="position:absolute;left:8659;top:822;width:24;height:24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shape id="shape_0" coordsize="21,19" path="m18,1l20,18l0,9l8,7l15,11l13,0l18,1e" fillcolor="#404040" stroked="t" o:allowincell="f" style="position:absolute;left:8632;top:822;width:30;height:24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</v:group>
                          <v:group id="shape_0" style="position:absolute;left:8438;top:760;width:251;height:113">
                            <v:shape id="shape_0" coordsize="161,72" path="m160,30l83,71l0,31l64,0l160,30e" fillcolor="gray" stroked="t" o:allowincell="f" style="position:absolute;left:8438;top:760;width:244;height:99;mso-wrap-style:none;v-text-anchor:middle;mso-position-horizontal-relative:char">
                              <v:fill o:detectmouseclick="t" type="solid" color2="#7f7f7f"/>
                              <v:stroke color="black" weight="12600" joinstyle="round" endcap="round"/>
                              <w10:wrap type="none"/>
                            </v:shape>
                            <v:shape id="shape_0" coordsize="81,50" path="m77,0l0,40l2,49l80,8l77,0e" fillcolor="#606060" stroked="t" o:allowincell="f" style="position:absolute;left:8566;top:803;width:122;height:69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shape id="shape_0" coordsize="87,49" path="m86,48l83,39l0,0l3,7l86,48e" fillcolor="#404040" stroked="t" o:allowincell="f" style="position:absolute;left:8438;top:804;width:131;height:67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  <v:shape id="shape_0" coordsize="63,29" path="m62,7l41,0l0,19l21,28l62,7e" fillcolor="#a0a0a0" stroked="f" o:allowincell="f" style="position:absolute;left:8537;top:809;width:95;height:39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shape id="shape_0" coordsize="94,42" path="m93,20l52,41l0,18l38,0l93,20e" fillcolor="#a0a0a0" stroked="f" o:allowincell="f" style="position:absolute;left:8450;top:776;width:142;height:57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shape id="shape_0" coordsize="104,38" path="m82,37l103,27l17,0l0,8l82,37e" fillcolor="#a0a0a0" stroked="f" o:allowincell="f" style="position:absolute;left:8511;top:764;width:157;height:52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line id="shape_0" from="8529,764" to="8663,807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23,770" to="8654,808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16,771" to="8646,814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00,779" to="8627,820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91,783" to="8614,826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79,785" to="8606,834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73,791" to="8592,837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63,796" to="8582,845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59,816" to="8622,845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47,810" to="8608,839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20,803" to="8581,827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05,796" to="8566,820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91,792" to="8549,820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78,785" to="8536,814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65,779" to="8523,807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619,796" to="8650,809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603,790" to="8629,803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83,785" to="8609,796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65,779" to="8591,790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46,772" to="8572,783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26,771" to="8550,778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232;top:561;width:332;height:426">
                        <v:group id="shape_0" style="position:absolute;left:8267;top:561;width:297;height:426">
                          <v:group id="shape_0" style="position:absolute;left:8294;top:568;width:122;height:114">
                            <v:group id="shape_0" style="position:absolute;left:8294;top:568;width:110;height:114">
                              <v:shape id="shape_0" coordsize="73,82" path="m50,3l59,6l63,12l66,22l66,25l66,29l64,31l66,37l68,41l70,42l71,44l71,45l72,46l71,48l71,48l67,49l66,50l66,51l66,53l67,56l67,58l66,59l66,60l66,61l66,62l64,63l63,65l63,67l63,68l62,70l60,71l58,71l56,71l51,71l46,71l39,81l9,68l12,64l14,60l14,55l0,43l0,15l7,7l16,3l26,0l39,2l50,3e" fillcolor="#ffc080" stroked="t" o:allowincell="f" style="position:absolute;left:8294;top:568;width:109;height:113;mso-wrap-style:none;v-text-anchor:middle;mso-position-horizontal-relative:char">
                                <v:fill o:detectmouseclick="t" type="solid" color2="#003f7f"/>
                                <v:stroke color="#402000" weight="12600" joinstyle="round" endcap="round"/>
                                <w10:wrap type="none"/>
                              </v:shape>
                              <v:shape id="shape_0" coordsize="17,17" path="m0,0l4,7l10,11l16,16l6,12l2,7l0,0e" fillcolor="#402000" stroked="f" o:allowincell="f" style="position:absolute;left:8337;top:637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364;top:606;width:52;height:70">
                              <v:shape id="shape_0" coordsize="17,17" path="m13,0l13,4l16,4l13,4l10,8l13,12l10,12l13,16l10,12l8,12l5,8l0,8l5,4l13,0e" fillcolor="#402000" stroked="f" o:allowincell="f" style="position:absolute;left:8373;top:612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6,8l14,16l13,16l10,12l7,8l2,8l0,8l4,4l7,4l6,0l9,4l8,0l10,4l13,4l16,8e" fillcolor="black" stroked="f" o:allowincell="f" style="position:absolute;left:8364;top:606;width:24;height:22;mso-wrap-style:none;v-text-anchor:middle;mso-position-horizontal-relative:char">
                                <v:fill o:detectmouseclick="t" type="solid" color2="white"/>
                                <v:stroke color="#3465a4" joinstyle="round" endcap="flat"/>
                                <w10:wrap type="none"/>
                              </v:shape>
                              <v:shape id="shape_0" coordsize="17,17" path="m16,2l16,0l10,0l10,2l5,2l5,5l0,8l0,5l0,8l0,10l0,13l0,16l0,13l0,8l5,8l10,8l10,8l16,5l16,2e" fillcolor="#402000" stroked="f" o:allowincell="f" style="position:absolute;left:8386;top:644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6,16l0,16l0,8l16,0l16,16e" fillcolor="#402000" stroked="f" o:allowincell="f" style="position:absolute;left:8388;top:653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16,0l8,0l0,0l0,0l8,0l8,0l16,0e" fillcolor="#402000" stroked="f" o:allowincell="f" style="position:absolute;left:8391;top:636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7" path="m0,0l0,4l0,12l0,16l0,12l0,12l0,8l0,0e" fillcolor="#402000" stroked="f" o:allowincell="f" style="position:absolute;left:8388;top:630;width:0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l0,0l0,0l0,0e" fillcolor="#ffc080" stroked="f" o:allowincell="f" style="position:absolute;left:8374;top:617;width:0;height:0;mso-wrap-style:none;v-text-anchor:middle;mso-position-horizontal-relative:char">
                                <v:fill o:detectmouseclick="t" type="solid" color2="#003f7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329;top:611;width:26;height:24">
                              <v:shape id="shape_0" coordsize="17,17" path="m16,4l9,1l6,2l3,4l0,8l3,10l3,13l6,9l9,8l16,6l9,9l6,12l6,13l9,16l9,16l3,16l0,12l0,8l0,4l3,1l9,0l12,1l16,4e" fillcolor="#402000" stroked="f" o:allowincell="f" style="position:absolute;left:8330;top:612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6,3l12,1l8,0l3,1l1,2l1,4l1,6l1,8l1,10l3,12l5,14l8,14l10,14l10,14l8,16l7,16l3,14l1,12l0,9l0,6l0,4l1,2l3,0l7,0l12,0l16,1l16,3e" fillcolor="#402000" stroked="f" o:allowincell="f" style="position:absolute;left:8329;top:611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coordsize="189,228" path="m23,12l27,0l59,15l56,24l61,33l65,42l73,56l82,68l85,76l85,81l85,86l84,91l82,96l82,101l113,108l130,110l142,109l144,114l145,118l146,123l133,127l119,129l107,129l93,131l84,129l84,140l81,146l82,153l81,157l86,158l89,160l98,161l104,165l110,167l148,179l161,184l169,187l175,195l181,207l188,227l116,227l94,221l61,220l40,220l29,221l16,218l11,216l4,209l3,205l1,195l2,187l7,172l13,159l14,153l12,149l13,137l14,132l13,122l9,108l2,88l0,70l0,55l1,44l4,37l7,30l11,22l23,12e" fillcolor="#000060" stroked="t" o:allowincell="f" style="position:absolute;left:8267;top:662;width:288;height:324;mso-wrap-style:none;v-text-anchor:middle;mso-position-horizontal-relative:char">
                            <v:fill o:detectmouseclick="t" type="solid" color2="#ffff9f"/>
                            <v:stroke color="black" weight="12600" joinstyle="round" endcap="round"/>
                            <w10:wrap type="none"/>
                          </v:shape>
                          <v:group id="shape_0" style="position:absolute;left:8268;top:676;width:296;height:308">
                            <v:group id="shape_0" style="position:absolute;left:8475;top:796;width:89;height:38">
                              <v:shape id="shape_0" coordsize="59,28" path="m0,16l7,15l10,14l11,13l13,12l17,9l23,5l24,4l26,2l29,2l39,1l42,0l44,1l46,2l49,3l51,3l53,4l54,5l55,6l56,7l57,8l57,9l58,11l57,11l56,12l54,12l53,11l51,10l50,10l48,10l46,9l44,10l42,11l46,11l49,12l53,13l54,14l54,15l53,15l52,16l51,16l46,15l41,15l37,15l35,16l33,17l31,19l29,21l27,23l25,23l22,24l20,24l16,24l12,24l10,26l0,27l0,16e" fillcolor="#ffc080" stroked="t" o:allowincell="f" style="position:absolute;left:8475;top:796;width:88;height:37;mso-wrap-style:none;v-text-anchor:middle;mso-position-horizontal-relative:char">
                                <v:fill o:detectmouseclick="t" type="solid" color2="#003f7f"/>
                                <v:stroke color="#402000" weight="12600" joinstyle="round" endcap="round"/>
                                <w10:wrap type="none"/>
                              </v:shape>
                              <v:shape id="shape_0" coordsize="18,17" path="m17,16l14,16l12,16l9,0l7,0l3,0l0,0l4,0l7,0l12,0l14,16l17,16l17,16e" fillcolor="#402000" stroked="f" o:allowincell="f" style="position:absolute;left:8529;top:802;width:26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1,0l13,0l16,0l14,0l12,0l7,16l3,16l1,16l0,16l3,16l7,0l11,0e" fillcolor="#402000" stroked="f" o:allowincell="f" style="position:absolute;left:8520;top:796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16,0l16,0l9,0l3,0l0,0l6,0l16,0e" fillcolor="#402000" stroked="f" o:allowincell="f" style="position:absolute;left:8528;top:808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e" fillcolor="#402000" stroked="f" o:allowincell="f" style="position:absolute;left:8549;top:815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16,0l16,0l16,0l0,0l16,0e" fillcolor="#402000" stroked="f" o:allowincell="f" style="position:absolute;left:8514;top:804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e" fillcolor="#402000" stroked="f" o:allowincell="f" style="position:absolute;left:8523;top:809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l0,0l0,0l0,0e" fillcolor="#402000" stroked="f" o:allowincell="f" style="position:absolute;left:8555;top:808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452;top:771;width:97;height:34">
                              <v:shape id="shape_0" coordsize="61,25" path="m6,24l9,23l12,22l15,22l20,22l24,22l26,21l29,20l31,20l33,19l35,18l38,17l40,16l41,16l44,15l46,15l46,15l47,14l47,14l46,13l44,13l42,12l40,12l38,13l33,13l37,11l40,9l44,7l47,7l51,7l54,8l55,8l56,8l57,7l58,7l58,6l59,6l60,6l60,5l60,5l60,5l59,4l58,3l56,3l55,2l53,2l52,2l45,1l43,0l41,0l39,0l38,1l32,3l28,3l25,5l18,10l15,12l12,14l9,14l0,15l6,24e" fillcolor="#ffc080" stroked="t" o:allowincell="f" style="position:absolute;left:8452;top:771;width:91;height:33;mso-wrap-style:none;v-text-anchor:middle;mso-position-horizontal-relative:char">
                                <v:fill o:detectmouseclick="t" type="solid" color2="#003f7f"/>
                                <v:stroke color="#402000" weight="12600" joinstyle="round" endcap="round"/>
                                <w10:wrap type="none"/>
                              </v:shape>
                              <v:shape id="shape_0" coordsize="17,1" path="m16,0l14,0l12,0l9,0l8,0l6,0l3,0l0,0l3,0l6,0l8,0l9,0l16,0e" fillcolor="#402000" stroked="f" o:allowincell="f" style="position:absolute;left:8524;top:776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0,0l16,0l16,0l0,0e" fillcolor="#402000" stroked="f" o:allowincell="f" style="position:absolute;left:8468;top:795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6,5l11,0l8,0l7,0l5,5l4,5l1,10l0,10l1,16l4,10l7,5l8,0l10,5l11,5l16,5e" fillcolor="#402000" stroked="f" o:allowincell="f" style="position:absolute;left:8505;top:772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0,0l16,0l0,0l0,0e" fillcolor="#402000" stroked="f" o:allowincell="f" style="position:absolute;left:8512;top:790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l0,0e" fillcolor="#402000" stroked="f" o:allowincell="f" style="position:absolute;left:8535;top:779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l0,0l0,0e" fillcolor="#402000" stroked="f" o:allowincell="f" style="position:absolute;left:8539;top:776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16,0l16,0l12,0l8,0l0,0l0,0l4,0l8,0l12,0l8,0l12,0l16,0e" fillcolor="#402000" stroked="f" o:allowincell="f" style="position:absolute;left:8494;top:784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60,24" path="m8,2l24,3l36,4l42,4l54,4l58,8l59,14l51,16l34,19l2,23l0,0l8,2e" fillcolor="#000060" stroked="t" o:allowincell="f" style="position:absolute;left:8379;top:785;width:90;height:33;mso-wrap-style:none;v-text-anchor:middle;mso-position-horizontal-relative:char">
                              <v:fill o:detectmouseclick="t" type="solid" color2="#ffff9f"/>
                              <v:stroke color="black" weight="12600" joinstyle="round" endcap="round"/>
                              <w10:wrap type="none"/>
                            </v:shape>
                            <v:shape id="shape_0" coordsize="54,19" path="m6,0l19,2l34,3l45,2l50,3l52,6l53,10l40,13l42,11l44,7l41,10l35,14l22,18l13,18l25,14l33,9l23,13l13,16l0,18l1,7l6,0e" fillcolor="#0000e0" stroked="f" o:allowincell="f" style="position:absolute;left:8382;top:791;width:81;height:26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124,108" path="m12,0l19,1l26,5l29,11l30,19l32,30l36,40l41,52l44,61l48,71l37,75l49,73l51,77l46,81l54,79l63,82l74,84l89,88l99,89l112,90l120,89l122,92l123,97l123,101l115,104l113,101l111,104l98,105l74,107l43,102l36,100l27,86l13,61l4,33l0,22l1,11l6,3l12,0e" fillcolor="#0000e0" stroked="f" o:allowincell="f" style="position:absolute;left:8296;top:690;width:188;height:152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45,86" path="m6,0l0,5l3,7l7,12l13,16l17,31l20,40l25,47l29,53l23,48l19,41l23,52l27,62l30,72l32,78l34,80l37,83l42,85l42,80l42,74l44,68l44,62l42,54l39,49l35,45l31,41l25,34l20,25l24,30l29,36l34,43l29,33l24,22l17,9l14,5l6,0e" fillcolor="#0000e0" stroked="f" o:allowincell="f" style="position:absolute;left:8322;top:683;width:67;height:121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186,217" path="m39,5l34,10l28,12l22,19l21,24l20,31l20,37l19,47l17,57l16,68l19,56l20,48l21,43l24,52l27,62l29,68l28,78l28,90l29,101l29,89l30,80l32,73l39,90l45,101l49,105l53,112l68,116l76,117l73,121l69,124l53,133l66,128l74,123l81,118l81,129l78,135l70,139l79,138l79,142l78,146l74,149l61,155l79,149l82,149l86,149l86,153l82,156l71,161l86,156l90,151l94,152l98,154l96,157l93,160l86,164l96,161l102,156l109,158l132,166l152,173l167,179l172,186l178,197l185,216l117,216l112,215l129,211l156,202l125,211l110,214l100,211l116,209l149,198l113,208l97,211l94,210l109,205l134,194l105,205l90,209l26,209l19,207l11,204l4,198l2,190l2,184l3,174l8,162l12,152l13,143l19,142l24,149l37,158l25,147l21,141l23,135l39,130l51,124l37,130l23,132l24,123l30,117l34,107l29,116l22,122l15,121l12,104l6,88l4,77l4,66l6,53l4,60l2,68l2,74l1,63l0,55l0,49l2,41l6,33l12,25l6,32l3,37l0,47l1,40l2,31l7,21l11,10l17,6l24,0l32,1l39,5e" fillcolor="#0000e0" stroked="f" o:allowincell="f" style="position:absolute;left:8268;top:676;width:282;height:307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17,19" path="m4,0l16,1l16,8l14,16l2,18l0,15l0,4l4,0e" fillcolor="#0000e0" stroked="f" o:allowincell="f" style="position:absolute;left:8284;top:849;width:24;height:26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86,17" path="m85,0l62,7l44,10l27,12l13,14l0,12l12,16l33,16l55,10l66,8l85,0e" fillcolor="#000060" stroked="f" o:allowincell="f" style="position:absolute;left:8306;top:937;width:130;height:23;mso-wrap-style:none;v-text-anchor:middle;mso-position-horizontal-relative:char">
                              <v:fill o:detectmouseclick="t" type="solid" color2="#ffff9f"/>
                              <v:stroke color="#3465a4" joinstyle="round" endcap="flat"/>
                              <w10:wrap type="none"/>
                            </v:shape>
                          </v:group>
                          <v:shape id="shape_0" coordsize="79,104" path="m43,40l40,35l37,35l34,36l33,39l32,41l33,48l35,51l36,55l37,60l39,66l43,73l47,80l51,90l53,97l54,103l44,94l35,88l29,85l23,83l15,83l8,87l1,95l0,89l4,81l9,72l11,65l12,59l10,54l7,50l5,43l5,39l3,34l3,27l4,22l6,18l8,12l13,7l18,4l26,2l33,0l46,0l53,1l60,3l66,5l70,8l75,13l77,19l78,25l76,30l71,25l64,22l56,21l58,30l48,27l51,33l44,33l43,40e" fillcolor="black" stroked="f" o:allowincell="f" style="position:absolute;left:8277;top:561;width:120;height:147;mso-wrap-style:none;v-text-anchor:middle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32;top:792;width:92;height:154">
                          <v:shape id="shape_0" coordsize="61,109" path="m34,16l22,15l16,12l14,8l14,4l12,2l6,0l0,1l7,84l12,92l18,99l27,105l37,107l51,108l59,107l60,100l59,93l54,69l49,46l47,29l47,24l44,18l40,16l34,16e" fillcolor="#404040" stroked="t" o:allowincell="f" style="position:absolute;left:8232;top:792;width:91;height:153;mso-wrap-style:none;v-text-anchor:middle;mso-position-horizontal-relative:char">
                            <v:fill o:detectmouseclick="t" type="solid" color2="#bfbfbf"/>
                            <v:stroke color="black" weight="12600" joinstyle="round" endcap="round"/>
                            <w10:wrap type="none"/>
                          </v:shape>
                          <v:shape id="shape_0" coordsize="52,100" path="m33,20l24,19l14,17l8,13l4,10l0,0l7,77l11,83l16,90l22,94l27,97l33,98l39,99l46,99l49,98l51,94l50,88l46,75l39,30l37,24l33,20e" fillcolor="#606060" stroked="f" o:allowincell="f" style="position:absolute;left:8233;top:799;width:77;height:140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8528;top:598;width:785;height:581">
                      <v:group id="shape_0" style="position:absolute;left:8782;top:639;width:531;height:332">
                        <v:group id="shape_0" style="position:absolute;left:8905;top:639;width:408;height:298">
                          <v:group id="shape_0" style="position:absolute;left:8905;top:639;width:408;height:298">
                            <v:group id="shape_0" style="position:absolute;left:8905;top:809;width:408;height:128">
                              <v:shape id="shape_0" coordsize="152,91" path="m151,27l151,90l0,44l0,0l151,27e" fillcolor="#a0a0a0" stroked="t" o:allowincell="f" style="position:absolute;left:8905;top:809;width:231;height:127;mso-wrap-style:none;v-text-anchor:middle;mso-position-horizontal-relative:char">
                                <v:fill o:detectmouseclick="t" type="solid" color2="#5f5f5f"/>
                                <v:stroke color="black" weight="12600" joinstyle="round" endcap="round"/>
                                <w10:wrap type="none"/>
                              </v:shape>
                              <v:shape id="shape_0" coordsize="116,72" path="m0,6l0,71l115,55l115,0l0,6e" fillcolor="gray" stroked="t" o:allowincell="f" style="position:absolute;left:9136;top:835;width:176;height:100;mso-wrap-style:none;v-text-anchor:middle;mso-position-horizontal-relative:char">
                                <v:fill o:detectmouseclick="t" type="solid" color2="#7f7f7f"/>
                                <v:stroke color="black" weight="12600" joinstyle="round" endcap="round"/>
                                <w10:wrap type="none"/>
                              </v:shape>
                              <v:shape id="shape_0" coordsize="267,28" path="m266,21l151,27l0,0l111,0l266,21e" fillcolor="silver" stroked="t" o:allowincell="f" style="position:absolute;left:8905;top:809;width:407;height:38;mso-wrap-style:none;v-text-anchor:middle;mso-position-horizontal-relative:char">
                                <v:fill o:detectmouseclick="t" type="solid" color2="#3f3f3f"/>
                                <v:stroke color="black" weight="12600" joinstyle="round" endcap="round"/>
                                <w10:wrap type="none"/>
                              </v:shape>
                            </v:group>
                            <v:shape id="shape_0" coordsize="98,28" path="m97,15l97,24l52,27l0,17l0,0l97,15e" fillcolor="#606060" stroked="t" o:allowincell="f" style="position:absolute;left:9030;top:796;width:149;height:38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group id="shape_0" style="position:absolute;left:8952;top:639;width:327;height:183">
                              <v:shape id="shape_0" coordsize="123,130" path="m105,129l122,4l17,0l0,111l105,129e" fillcolor="#a0a0a0" stroked="t" o:allowincell="f" style="position:absolute;left:8952;top:639;width:186;height:182;mso-wrap-style:none;v-text-anchor:middle;mso-position-horizontal-relative:char">
                                <v:fill o:detectmouseclick="t" type="solid" color2="#5f5f5f"/>
                                <v:stroke color="black" weight="12600" joinstyle="round" endcap="round"/>
                                <w10:wrap type="none"/>
                              </v:shape>
                              <v:shape id="shape_0" coordsize="111,125" path="m17,0l110,27l97,124l0,121l17,0e" fillcolor="gray" stroked="t" o:allowincell="f" style="position:absolute;left:9110;top:646;width:168;height:175;mso-wrap-style:none;v-text-anchor:middle;mso-position-horizontal-relative:char">
                                <v:fill o:detectmouseclick="t" type="solid" color2="#7f7f7f"/>
                                <v:stroke color="black" weight="12600" joinstyle="round" endcap="round"/>
                                <w10:wrap type="none"/>
                              </v:shape>
                              <v:shape id="shape_0" coordsize="90,96" path="m89,4l77,95l0,84l13,0l89,4e" fillcolor="#00c0c0" stroked="t" o:allowincell="f" style="position:absolute;left:8971;top:657;width:136;height:134;mso-wrap-style:none;v-text-anchor:middle;mso-position-horizontal-relative:char">
                                <v:fill o:detectmouseclick="t" type="solid" color2="#ff3f3f"/>
                                <v:stroke color="black" weight="12600" joinstyle="round" endcap="round"/>
                                <w10:wrap type="none"/>
                              </v:shape>
                            </v:group>
                          </v:group>
                          <v:group id="shape_0" style="position:absolute;left:8920;top:822;width:134;height:84">
                            <v:shape id="shape_0" coordsize="88,60" path="m0,0l87,18l87,59l0,33l0,0e" fillcolor="#404040" stroked="t" o:allowincell="f" style="position:absolute;left:8920;top:822;width:133;height:83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  <v:line id="shape_0" from="8931,840" to="8963,847" stroked="t" o:allowincell="f" style="position:absolute;flip:xy;mso-position-horizontal-relative:char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8985,853" to="9028,860" stroked="t" o:allowincell="f" style="position:absolute;mso-position-horizontal-relative:char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8976,829" to="8976,884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9040,841" to="9040,897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920,841" to="9039,866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920,833" to="9039,857" stroked="t" o:allowincell="f" style="position:absolute;flip:xy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8782;top:823;width:321;height:148">
                          <v:group id="shape_0" style="position:absolute;left:9030;top:901;width:61;height:37">
                            <v:shape id="shape_0" coordsize="17,27" path="m10,0l16,24l3,26l0,1l10,0e" fillcolor="#606060" stroked="t" o:allowincell="f" style="position:absolute;left:9066;top:901;width:24;height:36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shape id="shape_0" coordsize="28,23" path="m25,1l27,22l0,11l11,8l20,13l17,0l25,1e" fillcolor="#404040" stroked="t" o:allowincell="f" style="position:absolute;left:9030;top:906;width:41;height:31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</v:group>
                          <v:group id="shape_0" style="position:absolute;left:8782;top:823;width:321;height:148">
                            <v:shape id="shape_0" coordsize="203,91" path="m202,38l105,90l0,39l81,0l202,38e" fillcolor="gray" stroked="t" o:allowincell="f" style="position:absolute;left:8786;top:823;width:309;height:127;mso-wrap-style:none;v-text-anchor:middle;mso-position-horizontal-relative:char">
                              <v:fill o:detectmouseclick="t" type="solid" color2="#7f7f7f"/>
                              <v:stroke color="black" weight="12600" joinstyle="round" endcap="round"/>
                              <w10:wrap type="none"/>
                            </v:shape>
                            <v:shape id="shape_0" coordsize="104,64" path="m99,0l0,52l3,63l103,10l99,0e" fillcolor="#606060" stroked="t" o:allowincell="f" style="position:absolute;left:8945;top:875;width:157;height:89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shape id="shape_0" coordsize="112,64" path="m111,63l108,51l0,0l4,9l111,63e" fillcolor="#404040" stroked="t" o:allowincell="f" style="position:absolute;left:8782;top:881;width:170;height:89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  <v:shape id="shape_0" coordsize="82,40" path="m81,10l53,0l0,27l27,39l81,10e" fillcolor="#a0a0a0" stroked="f" o:allowincell="f" style="position:absolute;left:8908;top:882;width:124;height:55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shape id="shape_0" coordsize="121,54" path="m120,26l67,53l0,23l49,0l120,26e" fillcolor="#a0a0a0" stroked="f" o:allowincell="f" style="position:absolute;left:8797;top:842;width:183;height:75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shape id="shape_0" coordsize="133,48" path="m104,47l132,34l21,0l0,10l104,47e" fillcolor="#a0a0a0" stroked="f" o:allowincell="f" style="position:absolute;left:8876;top:828;width:202;height:66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line id="shape_0" from="8899,830" to="9072,881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92,835" to="9059,886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83,837" to="9047,892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64,848" to="9025,905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50,853" to="9009,911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38,861" to="8997,918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26,861" to="8980,923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14,869" to="8967,928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37,893" to="9018,935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20,888" to="8998,925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86,875" to="8964,912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66,869" to="8944,904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49,862" to="8925,897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37,855" to="8910,892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18,849" to="8891,884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9014,869" to="9052,886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91,862" to="9028,879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68,855" to="9005,872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45,848" to="8982,865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24,841" to="8955,859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97,835" to="8929,848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55;top:598;width:437;height:581">
                        <v:group id="shape_0" style="position:absolute;left:8573;top:1017;width:417;height:162">
                          <v:shape id="shape_0" coordsize="272,114" path="m247,112l270,110l271,84l270,65l258,54l244,47l212,36l164,25l155,24l148,25l147,23l144,21l141,21l137,21l135,17l131,14l128,14l123,14l124,10l118,0l7,3l7,13l5,23l3,30l2,38l0,52l2,60l5,67l9,74l14,76l22,79l33,82l38,87l43,91l53,95l63,99l80,100l94,100l105,99l115,99l123,102l137,101l196,109l221,113l247,112e" fillcolor="#606060" stroked="t" o:allowincell="f" style="position:absolute;left:8573;top:1017;width:416;height:161;mso-wrap-style:none;v-text-anchor:middle;mso-position-horizontal-relative:char">
                            <v:fill o:detectmouseclick="t" type="solid" color2="#9f9f9f"/>
                            <v:stroke color="black" weight="12600" joinstyle="round" endcap="round"/>
                            <w10:wrap type="none"/>
                          </v:shape>
                          <v:shape id="shape_0" coordsize="264,100" path="m9,4l8,11l5,8l2,24l0,42l7,61l24,65l22,61l31,68l38,75l55,82l76,84l101,85l111,84l102,80l98,70l106,79l115,83l124,88l132,86l127,83l121,78l130,81l139,88l170,91l200,95l211,95l199,89l189,86l201,86l210,90l222,97l214,86l202,80l217,83l225,91l227,99l236,89l245,84l240,89l232,99l256,95l260,93l263,80l262,63l258,52l243,43l225,36l190,25l161,17l145,16l139,25l119,34l130,26l138,22l141,16l139,13l134,13l130,16l127,20l118,23l126,16l130,11l127,8l120,6l111,14l102,19l113,8l116,3l116,0l107,1l99,7l94,10l69,13l69,7l62,4l62,12l54,14l38,16l39,8l33,8l33,16l24,15l14,13l13,7l9,4e" fillcolor="gray" stroked="f" o:allowincell="f" style="position:absolute;left:8579;top:1029;width:404;height:141;mso-wrap-style:none;v-text-anchor:middle;mso-position-horizontal-relative:char">
                            <v:fill o:detectmouseclick="t" type="solid" color2="#7f7f7f"/>
                            <v:stroke color="#3465a4" joinstyle="round" endcap="flat"/>
                            <w10:wrap type="none"/>
                          </v:shape>
                          <v:shape id="shape_0" coordsize="36,17" path="m0,0l17,16l35,10l0,0e" fillcolor="#606060" stroked="f" o:allowincell="f" style="position:absolute;left:8635;top:1084;width:54;height:23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  <v:shape id="shape_0" coordsize="23,17" path="m0,0l6,10l22,16l5,16l0,0e" fillcolor="#606060" stroked="f" o:allowincell="f" style="position:absolute;left:8579;top:1068;width:34;height:23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  <v:shape id="shape_0" coordsize="33,17" path="m0,0l14,1l17,3l17,8l18,13l32,16l15,16l13,5l0,0e" fillcolor="#606060" stroked="f" o:allowincell="f" style="position:absolute;left:8723;top:1062;width:49;height:23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  <v:shape id="shape_0" coordsize="111,25" path="m0,0l28,1l57,7l78,8l96,11l102,19l110,24l102,22l94,13l71,9l57,9l46,7l26,3l0,0e" fillcolor="#606060" stroked="f" o:allowincell="f" style="position:absolute;left:8774;top:1119;width:169;height:34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748;top:838;width:181;height:81">
                          <v:group id="shape_0" style="position:absolute;left:8769;top:838;width:160;height:73">
                            <v:shape id="shape_0" coordsize="98,46" path="m9,45l15,44l20,42l24,41l32,42l38,42l42,40l46,39l49,38l53,35l55,33l60,29l66,30l70,30l72,30l74,29l74,27l74,26l72,24l70,23l65,23l59,20l64,17l70,15l75,15l82,15l85,16l90,16l92,15l92,12l95,13l96,12l97,11l96,9l95,8l93,7l90,5l88,4l85,4l83,4l71,1l68,1l66,0l63,1l59,2l49,7l44,8l40,9l36,11l35,13l26,18l22,21l18,26l14,27l0,28l9,45e" fillcolor="#ffc080" stroked="t" o:allowincell="f" style="position:absolute;left:8769;top:838;width:148;height:64;mso-wrap-style:none;v-text-anchor:middle;mso-position-horizontal-relative:char">
                              <v:fill o:detectmouseclick="t" type="solid" color2="#003f7f"/>
                              <v:stroke color="#402000" weight="12600" joinstyle="round" endcap="round"/>
                              <w10:wrap type="none"/>
                            </v:shape>
                            <v:shape id="shape_0" coordsize="22,17" path="m21,0l20,8l17,0l15,8l12,8l8,16l3,16l0,16l3,16l6,8l9,8l12,8l15,0l16,0l21,0e" fillcolor="#402000" stroked="f" o:allowincell="f" style="position:absolute;left:8823;top:867;width:32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,1" path="m0,0l0,0l0,0l0,0l0,0l0,0l0,0e" fillcolor="#402000" stroked="f" o:allowincell="f" style="position:absolute;left:8868;top:874;width:0;height:0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16,16l14,16l12,12l8,8l7,4l6,4l2,0l0,0l2,0l7,0l8,4l9,8l16,16e" fillcolor="#402000" stroked="f" o:allowincell="f" style="position:absolute;left:8886;top:849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20,17" path="m19,4l15,0l13,0l12,0l9,0l8,4l6,8l3,12l0,12l3,16l4,16l9,8l10,4l13,4l15,4l19,4e" fillcolor="#402000" stroked="f" o:allowincell="f" style="position:absolute;left:8846;top:843;width:29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5,0l0,5l5,10l16,16l5,10l5,0e" fillcolor="#402000" stroked="f" o:allowincell="f" style="position:absolute;left:8896;top:850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0,16l8,0l8,0l16,16l16,16l0,16e" fillcolor="#402000" stroked="f" o:allowincell="f" style="position:absolute;left:8904;top:849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16,0l13,9l5,16l0,16l16,0e" fillcolor="#402000" stroked="f" o:allowincell="f" style="position:absolute;left:8819;top:854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0,0l10,0l16,16l0,0e" fillcolor="#402000" stroked="f" o:allowincell="f" style="position:absolute;left:8793;top:887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748;top:875;width:43;height:44">
                            <v:shape id="shape_0" coordsize="29,32" path="m18,2l23,6l25,10l27,16l27,20l28,25l5,31l0,0l9,2l18,2e" fillcolor="silver" stroked="t" o:allowincell="f" style="position:absolute;left:8748;top:875;width:42;height:43;mso-wrap-style:none;v-text-anchor:middle;mso-position-horizontal-relative:char">
                              <v:fill o:detectmouseclick="t" type="solid" color2="#3f3f3f"/>
                              <v:stroke color="black" weight="12600" joinstyle="round" endcap="round"/>
                              <w10:wrap type="none"/>
                            </v:shape>
                            <v:shape id="shape_0" coordsize="23,28" path="m13,1l17,5l21,11l21,16l22,21l4,27l0,0l7,1l13,1e" fillcolor="#e0e0e0" stroked="f" o:allowincell="f" style="position:absolute;left:8751;top:876;width:33;height:38;mso-wrap-style:none;v-text-anchor:middle;mso-position-horizontal-relative:char">
                              <v:fill o:detectmouseclick="t" type="solid" color2="#1f1f1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coordsize="95,100" path="m63,3l72,9l76,16l80,24l83,28l83,32l80,37l84,41l91,51l94,57l94,59l93,61l90,62l87,62l84,63l84,67l86,72l83,75l84,78l82,81l80,87l77,89l73,89l67,89l60,87l61,99l11,84l15,74l14,67l0,54l0,19l9,9l21,4l33,0l49,2l63,3e" fillcolor="#ffc080" stroked="t" o:allowincell="f" style="position:absolute;left:8607;top:618;width:145;height:142;mso-wrap-style:none;v-text-anchor:middle;mso-position-horizontal-relative:char">
                          <v:fill o:detectmouseclick="t" type="solid" color2="#003f7f"/>
                          <v:stroke color="#402000" weight="12600" joinstyle="round" endcap="round"/>
                          <w10:wrap type="none"/>
                        </v:shape>
                        <v:shape id="shape_0" coordsize="17,1" path="m16,0l12,0l4,0l0,0l0,0l4,0l16,0e" fillcolor="#402000" stroked="f" o:allowincell="f" style="position:absolute;left:8735;top:703;width:25;height:0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7" path="m16,0l8,4l8,8l0,16l0,8l0,0l16,0e" fillcolor="#402000" stroked="f" o:allowincell="f" style="position:absolute;left:8731;top:696;width:25;height:2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7" path="m0,0l16,8l16,16l16,12l0,0e" fillcolor="#402000" stroked="f" o:allowincell="f" style="position:absolute;left:8727;top:682;width:25;height:2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7" path="m16,0l12,9l14,9l14,12l14,16l12,9l8,9l5,9l0,9l5,3l16,0e" fillcolor="#402000" stroked="f" o:allowincell="f" style="position:absolute;left:8713;top:669;width:25;height:2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7" path="m16,9l14,16l13,16l10,12l7,9l2,6l0,9l4,3l7,0l6,0l9,3l8,0l11,3l13,3l16,9e" fillcolor="#402000" stroked="f" o:allowincell="f" style="position:absolute;left:8705;top:655;width:25;height:2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9" path="m16,3l12,1l6,2l2,5l2,9l2,12l4,15l6,11l10,8l16,7l10,10l6,13l6,15l8,17l10,18l4,17l0,13l0,8l0,4l4,1l10,0l14,1l16,3e" fillcolor="#402000" stroked="f" o:allowincell="f" style="position:absolute;left:8656;top:669;width:25;height:26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24" path="m16,6l13,2l9,1l4,1l2,4l1,7l1,10l2,12l2,15l3,18l6,21l8,21l10,21l10,22l8,23l6,23l3,22l1,18l1,13l0,9l0,6l2,3l3,1l7,0l13,0l16,2l16,6e" fillcolor="#402000" stroked="f" o:allowincell="f" style="position:absolute;left:8651;top:663;width:25;height:3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22" path="m0,0l2,5l5,10l8,14l13,19l16,21l10,19l6,14l2,8l0,0e" fillcolor="#402000" stroked="f" o:allowincell="f" style="position:absolute;left:8664;top:703;width:25;height:30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88,83" path="m80,24l67,22l58,23l53,29l56,36l60,38l61,45l59,49l61,56l56,56l54,48l51,45l44,45l38,46l36,51l35,58l36,64l36,67l36,71l31,75l29,78l21,82l7,68l2,57l1,39l0,27l2,14l5,7l14,3l22,1l37,0l52,1l70,4l79,8l83,11l87,17l86,20l80,24e" fillcolor="#603000" stroked="f" o:allowincell="f" style="position:absolute;left:8593;top:598;width:134;height:117;mso-wrap-style:none;v-text-anchor:middle;mso-position-horizontal-relative:char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3,79" path="m69,5l76,7l79,12l81,14l82,17l80,18l77,21l68,19l61,19l57,17l50,16l45,15l38,16l47,17l53,18l56,19l57,19l54,21l53,22l49,21l46,20l40,19l38,19l44,21l49,23l51,24l49,26l44,25l40,24l47,27l50,29l51,32l52,34l47,32l43,31l37,31l47,34l53,36l57,38l57,41l53,39l46,36l43,36l50,39l55,41l58,43l57,45l53,44l48,42l40,41l37,42l29,42l19,41l25,43l35,45l32,48l26,46l19,44l14,42l23,48l28,49l32,51l32,54l26,53l20,51l24,53l29,55l32,55l32,62l26,60l21,58l26,62l33,64l32,67l29,71l26,67l21,62l18,57l21,65l24,67l28,73l25,76l19,72l16,67l12,62l15,70l19,73l22,77l19,78l12,73l6,64l4,58l2,47l1,39l0,29l7,31l15,34l26,36l16,32l12,30l4,28l1,27l1,22l2,16l11,17l17,19l24,22l18,17l10,15l2,13l4,8l6,5l13,3l20,5l26,9l22,4l15,2l23,1l28,0l36,1l41,5l49,6l43,4l40,1l37,0l45,0l52,1l56,2l61,6l65,11l63,6l58,2l69,5e" fillcolor="#a05000" stroked="f" o:allowincell="f" style="position:absolute;left:8598;top:598;width:126;height:112;mso-wrap-style:none;v-text-anchor:middle;mso-position-horizontal-relative:char">
                          <v:fill o:detectmouseclick="t" type="solid" color2="#5fafff"/>
                          <v:stroke color="#3465a4" joinstyle="round" endcap="flat"/>
                          <w10:wrap type="none"/>
                        </v:shape>
                        <v:group id="shape_0" style="position:absolute;left:8855;top:884;width:137;height:74">
                          <v:shape id="shape_0" coordsize="90,53" path="m0,31l11,29l15,28l18,25l20,22l26,17l35,10l37,7l40,5l45,4l60,1l64,0l69,2l70,3l79,6l83,8l84,9l86,14l87,16l88,18l89,20l89,22l87,23l83,23l78,20l70,19l64,20l71,22l76,23l81,25l83,27l83,29l81,31l78,30l70,29l63,28l57,29l54,30l51,34l48,38l45,42l42,45l38,48l34,48l30,49l24,48l20,48l15,49l0,52l0,31e" fillcolor="#ffc080" stroked="t" o:allowincell="f" style="position:absolute;left:8855;top:884;width:136;height:73;mso-wrap-style:none;v-text-anchor:middle;mso-position-horizontal-relative:char">
                            <v:fill o:detectmouseclick="t" type="solid" color2="#003f7f"/>
                            <v:stroke color="#402000" weight="12600" joinstyle="round" endcap="round"/>
                            <w10:wrap type="none"/>
                          </v:shape>
                          <v:shape id="shape_0" coordsize="30,17" path="m29,16l24,12l20,8l15,8l11,4l4,4l0,8l7,4l12,0l20,8l24,8l28,12l29,16e" fillcolor="#402000" stroked="f" o:allowincell="f" style="position:absolute;left:8939;top:896;width:44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22,17" path="m15,0l18,0l21,0l19,0l15,0l9,16l5,16l1,16l0,16l5,16l10,0l15,0e" fillcolor="#402000" stroked="f" o:allowincell="f" style="position:absolute;left:8923;top:888;width:32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7,1" path="m16,0l14,0l8,0l1,0l0,0l5,0l16,0e" fillcolor="#402000" stroked="f" o:allowincell="f" style="position:absolute;left:8937;top:909;width:24;height:0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,17" path="m0,0l0,0l0,16l0,16l0,0e" fillcolor="#402000" stroked="f" o:allowincell="f" style="position:absolute;left:8983;top:907;width:0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,1" path="m0,0l0,0l0,0l0,0e" fillcolor="#402000" stroked="f" o:allowincell="f" style="position:absolute;left:8972;top:920;width:0;height:0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7,17" path="m16,0l10,6l10,9l0,16l16,0e" fillcolor="#402000" stroked="f" o:allowincell="f" style="position:absolute;left:8919;top:900;width:24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7,17" path="m16,0l13,4l10,8l0,16l9,7l16,0e" fillcolor="#402000" stroked="f" o:allowincell="f" style="position:absolute;left:8888;top:900;width:24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7,17" path="m0,0l8,5l16,10l16,16l16,8l16,3l0,0e" fillcolor="#402000" stroked="f" o:allowincell="f" style="position:absolute;left:8877;top:927;width:24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,17" path="m0,0l0,5l0,16l0,0e" fillcolor="#402000" stroked="f" o:allowincell="f" style="position:absolute;left:8931;top:914;width:0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555;top:721;width:320;height:322">
                          <v:shape id="shape_0" coordsize="17,17" path="m16,0l12,0l8,0l4,16l0,16l4,16l12,16l16,0e" fillcolor="#402000" stroked="f" o:allowincell="f" style="position:absolute;left:8728;top:721;width:25;height:23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,17" path="m0,0l0,0l0,16l0,0e" fillcolor="#402000" stroked="f" o:allowincell="f" style="position:absolute;left:8731;top:729;width:0;height:23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54,135" path="m8,0l13,5l14,13l22,21l37,57l46,90l53,134l31,114l0,17l8,0e" fillcolor="#400000" stroked="t" o:allowincell="f" style="position:absolute;left:8694;top:760;width:81;height:191;mso-wrap-style:none;v-text-anchor:middle;mso-position-horizontal-relative:char">
                            <v:fill o:detectmouseclick="t" type="solid" color2="#bfffff"/>
                            <v:stroke color="black" weight="12600" joinstyle="round" endcap="round"/>
                            <w10:wrap type="none"/>
                          </v:shape>
                          <v:shape id="shape_0" coordsize="209,221" path="m39,12l45,0l96,20l98,35l102,41l108,47l111,58l123,83l132,113l136,134l177,134l183,138l202,138l207,146l208,155l206,164l189,167l181,178l165,182l152,182l138,185l138,190l138,201l137,209l129,210l121,212l111,219l101,219l91,218l76,214l60,215l43,220l28,217l17,205l18,193l14,178l12,158l7,139l0,111l1,83l1,59l3,42l7,34l16,28l26,17l39,12e" fillcolor="silver" stroked="t" o:allowincell="f" style="position:absolute;left:8555;top:728;width:319;height:314;mso-wrap-style:none;v-text-anchor:middle;mso-position-horizontal-relative:char">
                            <v:fill o:detectmouseclick="t" type="solid" color2="#3f3f3f"/>
                            <v:stroke color="black" weight="12600" joinstyle="round" endcap="round"/>
                            <w10:wrap type="none"/>
                          </v:shape>
                          <v:shape id="shape_0" coordsize="130,204" path="m129,170l112,168l98,167l82,166l64,163l56,158l35,132l46,140l53,146l49,128l41,121l29,102l40,111l47,113l46,100l38,90l30,82l22,60l37,79l46,85l47,57l49,46l54,40l61,32l72,28l78,26l62,11l45,15l34,21l30,27l33,18l39,15l50,11l58,10l53,8l45,5l38,3l34,0l24,6l19,11l13,18l5,22l3,29l0,40l0,58l1,76l2,97l6,118l10,141l13,160l17,173l16,186l18,192l23,198l31,202l40,203l45,201l51,200l67,197l60,189l53,179l63,186l72,193l77,197l85,201l94,201l103,201l107,199l110,196l99,190l87,180l84,176l93,178l107,188l112,192l125,193l129,191l129,186l129,170e" fillcolor="#e0e0e0" stroked="f" o:allowincell="f" style="position:absolute;left:8561;top:745;width:198;height:290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  <v:shape id="shape_0" coordsize="38,94" path="m37,93l31,90l24,82l17,69l14,57l9,45l7,32l3,13l0,0l8,27l14,48l21,62l32,78l37,93e" fillcolor="silver" stroked="f" o:allowincell="f" style="position:absolute;left:8576;top:889;width:57;height:133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151,144" path="m27,0l45,5l53,12l58,26l58,39l55,47l57,60l57,70l55,73l57,77l59,80l55,84l55,88l62,90l61,93l68,96l73,94l77,96l95,98l111,97l122,98l128,102l144,102l150,108l150,114l149,124l136,127l136,120l136,115l133,113l132,119l132,127l128,131l123,138l109,140l98,142l86,143l102,135l112,127l114,120l113,115l104,114l101,120l98,128l90,135l81,142l73,142l59,142l73,131l84,125l92,119l94,114l94,110l89,109l83,114l80,120l73,128l64,131l57,135l50,138l42,140l32,140l23,138l43,131l51,128l57,120l58,114l53,114l51,120l47,124l40,129l33,134l23,138l16,135l13,131l7,122l18,120l38,117l50,112l56,107l59,100l60,97l56,97l52,102l46,110l31,115l18,119l7,122l3,106l2,94l2,84l16,91l32,94l45,93l48,92l50,88l43,88l35,90l16,91l2,84l1,70l1,59l0,50l1,32l6,26l18,19l14,19l1,25l6,14l10,8l14,5l27,0e" fillcolor="#e0e0e0" stroked="f" o:allowincell="f" style="position:absolute;left:8636;top:780;width:230;height:204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  <v:shape id="shape_0" coordsize="38,32" path="m37,0l37,2l32,9l28,12l18,18l14,21l4,28l15,25l25,22l35,21l34,24l18,27l9,30l4,31l0,30l0,26l3,24l8,19l13,13l19,6l25,2l32,0l37,0e" fillcolor="silver" stroked="f" o:allowincell="f" style="position:absolute;left:8651;top:856;width:57;height:44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35,42" path="m28,0l33,1l34,5l34,8l31,12l27,13l19,18l12,23l7,31l1,39l0,41l1,32l3,24l5,17l10,10l23,1l28,0e" fillcolor="silver" stroked="f" o:allowincell="f" style="position:absolute;left:8653;top:818;width:52;height:58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37,24" path="m36,23l30,18l20,14l13,13l0,0l9,5l18,9l24,12l27,14l36,23e" fillcolor="#e0e0e0" stroked="f" o:allowincell="f" style="position:absolute;left:8659;top:759;width:55;height:33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  <v:shape id="shape_0" coordsize="20,61" path="m19,60l9,60l6,59l6,57l4,55l1,53l3,50l3,48l1,44l1,40l2,36l2,26l0,18l1,11l1,0l6,17l12,32l15,49l19,60e" fillcolor="#e0e0e0" stroked="f" o:allowincell="f" style="position:absolute;left:8728;top:823;width:29;height:86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  <v:shape id="shape_0" coordsize="35,17" path="m7,8l14,3l21,0l30,0l34,1l32,6l29,9l21,12l8,16l0,14l7,8e" fillcolor="silver" stroked="f" o:allowincell="f" style="position:absolute;left:8656;top:919;width:52;height:23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21,27" path="m11,7l13,2l17,0l20,1l20,4l18,9l15,14l12,18l7,22l0,26l6,18l9,13l11,7e" fillcolor="silver" stroked="f" o:allowincell="f" style="position:absolute;left:8726;top:927;width:31;height:37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55,31" path="m54,30l52,18l41,13l26,8l15,4l4,0l0,9l10,14l22,17l30,20l41,25l54,30e" fillcolor="#e0e0e0" stroked="f" o:allowincell="f" style="position:absolute;left:8617;top:729;width:83;height:43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528;top:942;width:170;height:206">
                        <v:shape id="shape_0" coordsize="111,145" path="m61,21l41,20l29,16l25,11l25,7l22,3l11,0l0,1l13,112l22,122l33,132l49,140l67,143l92,144l107,142l110,134l109,124l98,93l89,62l85,38l85,32l80,24l73,21l61,21e" fillcolor="#404040" stroked="t" o:allowincell="f" style="position:absolute;left:8528;top:942;width:169;height:205;mso-wrap-style:none;v-text-anchor:middle;mso-position-horizontal-relative:char">
                          <v:fill o:detectmouseclick="t" type="solid" color2="#bfbfbf"/>
                          <v:stroke color="black" weight="12600" joinstyle="round" endcap="round"/>
                          <w10:wrap type="none"/>
                        </v:shape>
                        <v:shape id="shape_0" coordsize="96,131" path="m62,26l44,25l26,22l14,17l8,12l0,0l12,100l20,109l29,118l40,124l50,127l62,128l73,130l86,130l92,128l95,124l94,116l85,99l72,39l69,31l62,26e" fillcolor="#606060" stroked="f" o:allowincell="f" style="position:absolute;left:8529;top:953;width:146;height:185;mso-wrap-style:none;v-text-anchor:middle;mso-position-horizontal-relative:char">
                          <v:fill o:detectmouseclick="t" type="solid" color2="#9f9f9f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061;top:2311;width:1458;height:1497">
                  <v:roundrect id="shape_0" fillcolor="#0000a4" stroked="t" o:allowincell="f" style="position:absolute;left:8061;top:2311;width:1457;height:1160;mso-wrap-style:none;v-text-anchor:middle;mso-position-horizontal-relative:char">
                    <v:fill o:detectmouseclick="t" type="solid" color2="#ffff5b"/>
                    <v:stroke color="white" weight="19080" joinstyle="miter" endcap="flat"/>
                    <w10:wrap type="none"/>
                  </v:roundrect>
                  <v:shape id="shape_0" fillcolor="red" stroked="f" o:allowincell="f" style="position:absolute;left:8061;top:3262;width:1457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en-US" w:bidi="ar-YE"/>
                            </w:rPr>
                            <w:t>مركز تجميع بيانات (مديرية)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  <v:line id="shape_0" from="8061,3286" to="9518,3286" stroked="t" o:allowincell="f" style="position:absolute;mso-position-horizontal-relative:char">
                    <v:stroke color="white" weight="9360" joinstyle="miter" endcap="flat"/>
                    <v:fill o:detectmouseclick="t" on="false"/>
                    <w10:wrap type="none"/>
                  </v:line>
                  <v:group id="shape_0" style="position:absolute;left:8232;top:2491;width:1081;height:618">
                    <v:group id="shape_0" style="position:absolute;left:8232;top:2491;width:621;height:426">
                      <v:group id="shape_0" style="position:absolute;left:8438;top:2548;width:415;height:255">
                        <v:group id="shape_0" style="position:absolute;left:8533;top:2548;width:320;height:231">
                          <v:group id="shape_0" style="position:absolute;left:8533;top:2548;width:320;height:231">
                            <v:group id="shape_0" style="position:absolute;left:8533;top:2677;width:320;height:102">
                              <v:shape id="shape_0" coordsize="121,73" path="m120,22l120,72l0,35l0,0l120,22e" fillcolor="#a0a0a0" stroked="t" o:allowincell="f" style="position:absolute;left:8533;top:2677;width:183;height:101;mso-wrap-style:none;v-text-anchor:middle;mso-position-horizontal-relative:char">
                                <v:fill o:detectmouseclick="t" type="solid" color2="#5f5f5f"/>
                                <v:stroke color="black" weight="12600" joinstyle="round" endcap="round"/>
                                <w10:wrap type="none"/>
                              </v:shape>
                              <v:shape id="shape_0" coordsize="90,55" path="m0,5l0,54l89,42l89,0l0,5e" fillcolor="gray" stroked="t" o:allowincell="f" style="position:absolute;left:8716;top:2702;width:136;height:76;mso-wrap-style:none;v-text-anchor:middle;mso-position-horizontal-relative:char">
                                <v:fill o:detectmouseclick="t" type="solid" color2="#7f7f7f"/>
                                <v:stroke color="black" weight="12600" joinstyle="round" endcap="round"/>
                                <w10:wrap type="none"/>
                              </v:shape>
                              <v:shape id="shape_0" coordsize="210,24" path="m209,18l119,23l0,0l87,0l209,18e" fillcolor="silver" stroked="t" o:allowincell="f" style="position:absolute;left:8533;top:2677;width:319;height:32;mso-wrap-style:none;v-text-anchor:middle;mso-position-horizontal-relative:char">
                                <v:fill o:detectmouseclick="t" type="solid" color2="#3f3f3f"/>
                                <v:stroke color="black" weight="12600" joinstyle="round" endcap="round"/>
                                <w10:wrap type="none"/>
                              </v:shape>
                            </v:group>
                            <v:shape id="shape_0" coordsize="77,23" path="m76,12l76,20l41,22l0,14l0,0l76,12e" fillcolor="#606060" stroked="t" o:allowincell="f" style="position:absolute;left:8632;top:2669;width:116;height:31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group id="shape_0" style="position:absolute;left:8569;top:2548;width:259;height:146">
                              <v:shape id="shape_0" coordsize="98,100" path="m83,99l97,3l14,0l0,86l83,99e" fillcolor="#a0a0a0" stroked="t" o:allowincell="f" style="position:absolute;left:8569;top:2548;width:148;height:139;mso-wrap-style:none;v-text-anchor:middle;mso-position-horizontal-relative:char">
                                <v:fill o:detectmouseclick="t" type="solid" color2="#5f5f5f"/>
                                <v:stroke color="black" weight="12600" joinstyle="round" endcap="round"/>
                                <w10:wrap type="none"/>
                              </v:shape>
                              <v:shape id="shape_0" coordsize="88,99" path="m14,0l87,22l77,98l0,95l14,0e" fillcolor="gray" stroked="t" o:allowincell="f" style="position:absolute;left:8694;top:2555;width:133;height:138;mso-wrap-style:none;v-text-anchor:middle;mso-position-horizontal-relative:char">
                                <v:fill o:detectmouseclick="t" type="solid" color2="#7f7f7f"/>
                                <v:stroke color="black" weight="12600" joinstyle="round" endcap="round"/>
                                <w10:wrap type="none"/>
                              </v:shape>
                              <v:shape id="shape_0" coordsize="70,77" path="m69,3l59,76l0,67l10,0l69,3e" fillcolor="#00c0c0" stroked="t" o:allowincell="f" style="position:absolute;left:8587;top:2560;width:105;height:107;mso-wrap-style:none;v-text-anchor:middle;mso-position-horizontal-relative:char">
                                <v:fill o:detectmouseclick="t" type="solid" color2="#ff3f3f"/>
                                <v:stroke color="black" weight="12600" joinstyle="round" endcap="round"/>
                                <w10:wrap type="none"/>
                              </v:shape>
                            </v:group>
                          </v:group>
                          <v:group id="shape_0" style="position:absolute;left:8546;top:2690;width:104;height:63">
                            <v:shape id="shape_0" coordsize="69,45" path="m0,0l68,13l68,44l0,25l0,0e" fillcolor="#404040" stroked="t" o:allowincell="f" style="position:absolute;left:8546;top:2690;width:103;height:62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  <v:line id="shape_0" from="8553,2701" to="8576,2707" stroked="t" o:allowincell="f" style="position:absolute;flip:xy;mso-position-horizontal-relative:char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8595,2714" to="8628,2721" stroked="t" o:allowincell="f" style="position:absolute;mso-position-horizontal-relative:char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8588,2695" to="8588,2737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36,2706" to="8636,2750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546,2706" to="8635,2726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546,2700" to="8635,2718" stroked="t" o:allowincell="f" style="position:absolute;flip:xy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8438;top:2690;width:251;height:113">
                          <v:group id="shape_0" style="position:absolute;left:8632;top:2752;width:52;height:25">
                            <v:shape id="shape_0" coordsize="17,19" path="m12,0l16,17l4,18l0,1l12,0e" fillcolor="#606060" stroked="t" o:allowincell="f" style="position:absolute;left:8659;top:2752;width:24;height:24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shape id="shape_0" coordsize="21,19" path="m18,1l20,18l0,9l8,7l15,11l13,0l18,1e" fillcolor="#404040" stroked="t" o:allowincell="f" style="position:absolute;left:8632;top:2752;width:30;height:24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</v:group>
                          <v:group id="shape_0" style="position:absolute;left:8438;top:2690;width:251;height:113">
                            <v:shape id="shape_0" coordsize="161,72" path="m160,30l83,71l0,31l64,0l160,30e" fillcolor="gray" stroked="t" o:allowincell="f" style="position:absolute;left:8438;top:2690;width:244;height:99;mso-wrap-style:none;v-text-anchor:middle;mso-position-horizontal-relative:char">
                              <v:fill o:detectmouseclick="t" type="solid" color2="#7f7f7f"/>
                              <v:stroke color="black" weight="12600" joinstyle="round" endcap="round"/>
                              <w10:wrap type="none"/>
                            </v:shape>
                            <v:shape id="shape_0" coordsize="81,50" path="m77,0l0,40l2,49l80,8l77,0e" fillcolor="#606060" stroked="t" o:allowincell="f" style="position:absolute;left:8566;top:2733;width:122;height:69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shape id="shape_0" coordsize="87,49" path="m86,48l83,39l0,0l3,7l86,48e" fillcolor="#404040" stroked="t" o:allowincell="f" style="position:absolute;left:8438;top:2734;width:131;height:67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  <v:shape id="shape_0" coordsize="63,29" path="m62,7l41,0l0,19l21,28l62,7e" fillcolor="#a0a0a0" stroked="f" o:allowincell="f" style="position:absolute;left:8537;top:2739;width:95;height:39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shape id="shape_0" coordsize="94,42" path="m93,20l52,41l0,18l38,0l93,20e" fillcolor="#a0a0a0" stroked="f" o:allowincell="f" style="position:absolute;left:8450;top:2706;width:142;height:57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shape id="shape_0" coordsize="104,38" path="m82,37l103,27l17,0l0,8l82,37e" fillcolor="#a0a0a0" stroked="f" o:allowincell="f" style="position:absolute;left:8511;top:2694;width:157;height:52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line id="shape_0" from="8529,2694" to="8663,2737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23,2700" to="8654,2738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16,2701" to="8646,2744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00,2709" to="8627,2750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91,2713" to="8614,2756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79,2715" to="8606,2764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73,2721" to="8592,2767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63,2726" to="8582,2775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59,2746" to="8622,2775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47,2740" to="8608,2769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20,2733" to="8581,2757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05,2726" to="8566,2750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91,2722" to="8549,2750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78,2715" to="8536,2744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465,2709" to="8523,2737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619,2726" to="8650,2739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603,2720" to="8629,2733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83,2715" to="8609,2726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65,2709" to="8591,2720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46,2702" to="8572,2713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526,2701" to="8550,2708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232;top:2491;width:332;height:426">
                        <v:group id="shape_0" style="position:absolute;left:8267;top:2491;width:297;height:426">
                          <v:group id="shape_0" style="position:absolute;left:8294;top:2498;width:122;height:114">
                            <v:group id="shape_0" style="position:absolute;left:8294;top:2498;width:110;height:114">
                              <v:shape id="shape_0" coordsize="73,82" path="m50,3l59,6l63,12l66,22l66,25l66,29l64,31l66,37l68,41l70,42l71,44l71,45l72,46l71,48l71,48l67,49l66,50l66,51l66,53l67,56l67,58l66,59l66,60l66,61l66,62l64,63l63,65l63,67l63,68l62,70l60,71l58,71l56,71l51,71l46,71l39,81l9,68l12,64l14,60l14,55l0,43l0,15l7,7l16,3l26,0l39,2l50,3e" fillcolor="#ffc080" stroked="t" o:allowincell="f" style="position:absolute;left:8294;top:2498;width:109;height:113;mso-wrap-style:none;v-text-anchor:middle;mso-position-horizontal-relative:char">
                                <v:fill o:detectmouseclick="t" type="solid" color2="#003f7f"/>
                                <v:stroke color="#402000" weight="12600" joinstyle="round" endcap="round"/>
                                <w10:wrap type="none"/>
                              </v:shape>
                              <v:shape id="shape_0" coordsize="17,17" path="m0,0l4,7l10,11l16,16l6,12l2,7l0,0e" fillcolor="#402000" stroked="f" o:allowincell="f" style="position:absolute;left:8337;top:2567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364;top:2536;width:52;height:70">
                              <v:shape id="shape_0" coordsize="17,17" path="m13,0l13,4l16,4l13,4l10,8l13,12l10,12l13,16l10,12l8,12l5,8l0,8l5,4l13,0e" fillcolor="#402000" stroked="f" o:allowincell="f" style="position:absolute;left:8373;top:2542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6,8l14,16l13,16l10,12l7,8l2,8l0,8l4,4l7,4l6,0l9,4l8,0l10,4l13,4l16,8e" fillcolor="black" stroked="f" o:allowincell="f" style="position:absolute;left:8364;top:2536;width:24;height:22;mso-wrap-style:none;v-text-anchor:middle;mso-position-horizontal-relative:char">
                                <v:fill o:detectmouseclick="t" type="solid" color2="white"/>
                                <v:stroke color="#3465a4" joinstyle="round" endcap="flat"/>
                                <w10:wrap type="none"/>
                              </v:shape>
                              <v:shape id="shape_0" coordsize="17,17" path="m16,2l16,0l10,0l10,2l5,2l5,5l0,8l0,5l0,8l0,10l0,13l0,16l0,13l0,8l5,8l10,8l10,8l16,5l16,2e" fillcolor="#402000" stroked="f" o:allowincell="f" style="position:absolute;left:8386;top:2574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6,16l0,16l0,8l16,0l16,16e" fillcolor="#402000" stroked="f" o:allowincell="f" style="position:absolute;left:8388;top:2583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16,0l8,0l0,0l0,0l8,0l8,0l16,0e" fillcolor="#402000" stroked="f" o:allowincell="f" style="position:absolute;left:8391;top:2566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7" path="m0,0l0,4l0,12l0,16l0,12l0,12l0,8l0,0e" fillcolor="#402000" stroked="f" o:allowincell="f" style="position:absolute;left:8388;top:2560;width:0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l0,0l0,0l0,0e" fillcolor="#ffc080" stroked="f" o:allowincell="f" style="position:absolute;left:8374;top:2547;width:0;height:0;mso-wrap-style:none;v-text-anchor:middle;mso-position-horizontal-relative:char">
                                <v:fill o:detectmouseclick="t" type="solid" color2="#003f7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329;top:2541;width:26;height:24">
                              <v:shape id="shape_0" coordsize="17,17" path="m16,4l9,1l6,2l3,4l0,8l3,10l3,13l6,9l9,8l16,6l9,9l6,12l6,13l9,16l9,16l3,16l0,12l0,8l0,4l3,1l9,0l12,1l16,4e" fillcolor="#402000" stroked="f" o:allowincell="f" style="position:absolute;left:8330;top:2542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6,3l12,1l8,0l3,1l1,2l1,4l1,6l1,8l1,10l3,12l5,14l8,14l10,14l10,14l8,16l7,16l3,14l1,12l0,9l0,6l0,4l1,2l3,0l7,0l12,0l16,1l16,3e" fillcolor="#402000" stroked="f" o:allowincell="f" style="position:absolute;left:8329;top:2541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coordsize="189,228" path="m23,12l27,0l59,15l56,24l61,33l65,42l73,56l82,68l85,76l85,81l85,86l84,91l82,96l82,101l113,108l130,110l142,109l144,114l145,118l146,123l133,127l119,129l107,129l93,131l84,129l84,140l81,146l82,153l81,157l86,158l89,160l98,161l104,165l110,167l148,179l161,184l169,187l175,195l181,207l188,227l116,227l94,221l61,220l40,220l29,221l16,218l11,216l4,209l3,205l1,195l2,187l7,172l13,159l14,153l12,149l13,137l14,132l13,122l9,108l2,88l0,70l0,55l1,44l4,37l7,30l11,22l23,12e" fillcolor="#000060" stroked="t" o:allowincell="f" style="position:absolute;left:8267;top:2592;width:288;height:324;mso-wrap-style:none;v-text-anchor:middle;mso-position-horizontal-relative:char">
                            <v:fill o:detectmouseclick="t" type="solid" color2="#ffff9f"/>
                            <v:stroke color="black" weight="12600" joinstyle="round" endcap="round"/>
                            <w10:wrap type="none"/>
                          </v:shape>
                          <v:group id="shape_0" style="position:absolute;left:8268;top:2606;width:296;height:308">
                            <v:group id="shape_0" style="position:absolute;left:8475;top:2726;width:89;height:38">
                              <v:shape id="shape_0" coordsize="59,28" path="m0,16l7,15l10,14l11,13l13,12l17,9l23,5l24,4l26,2l29,2l39,1l42,0l44,1l46,2l49,3l51,3l53,4l54,5l55,6l56,7l57,8l57,9l58,11l57,11l56,12l54,12l53,11l51,10l50,10l48,10l46,9l44,10l42,11l46,11l49,12l53,13l54,14l54,15l53,15l52,16l51,16l46,15l41,15l37,15l35,16l33,17l31,19l29,21l27,23l25,23l22,24l20,24l16,24l12,24l10,26l0,27l0,16e" fillcolor="#ffc080" stroked="t" o:allowincell="f" style="position:absolute;left:8475;top:2726;width:88;height:37;mso-wrap-style:none;v-text-anchor:middle;mso-position-horizontal-relative:char">
                                <v:fill o:detectmouseclick="t" type="solid" color2="#003f7f"/>
                                <v:stroke color="#402000" weight="12600" joinstyle="round" endcap="round"/>
                                <w10:wrap type="none"/>
                              </v:shape>
                              <v:shape id="shape_0" coordsize="18,17" path="m17,16l14,16l12,16l9,0l7,0l3,0l0,0l4,0l7,0l12,0l14,16l17,16l17,16e" fillcolor="#402000" stroked="f" o:allowincell="f" style="position:absolute;left:8529;top:2732;width:26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1,0l13,0l16,0l14,0l12,0l7,16l3,16l1,16l0,16l3,16l7,0l11,0e" fillcolor="#402000" stroked="f" o:allowincell="f" style="position:absolute;left:8520;top:2726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16,0l16,0l9,0l3,0l0,0l6,0l16,0e" fillcolor="#402000" stroked="f" o:allowincell="f" style="position:absolute;left:8528;top:2738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e" fillcolor="#402000" stroked="f" o:allowincell="f" style="position:absolute;left:8549;top:2745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16,0l16,0l16,0l0,0l16,0e" fillcolor="#402000" stroked="f" o:allowincell="f" style="position:absolute;left:8514;top:2734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e" fillcolor="#402000" stroked="f" o:allowincell="f" style="position:absolute;left:8523;top:2739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l0,0l0,0l0,0e" fillcolor="#402000" stroked="f" o:allowincell="f" style="position:absolute;left:8555;top:2738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452;top:2701;width:97;height:34">
                              <v:shape id="shape_0" coordsize="61,25" path="m6,24l9,23l12,22l15,22l20,22l24,22l26,21l29,20l31,20l33,19l35,18l38,17l40,16l41,16l44,15l46,15l46,15l47,14l47,14l46,13l44,13l42,12l40,12l38,13l33,13l37,11l40,9l44,7l47,7l51,7l54,8l55,8l56,8l57,7l58,7l58,6l59,6l60,6l60,5l60,5l60,5l59,4l58,3l56,3l55,2l53,2l52,2l45,1l43,0l41,0l39,0l38,1l32,3l28,3l25,5l18,10l15,12l12,14l9,14l0,15l6,24e" fillcolor="#ffc080" stroked="t" o:allowincell="f" style="position:absolute;left:8452;top:2701;width:91;height:33;mso-wrap-style:none;v-text-anchor:middle;mso-position-horizontal-relative:char">
                                <v:fill o:detectmouseclick="t" type="solid" color2="#003f7f"/>
                                <v:stroke color="#402000" weight="12600" joinstyle="round" endcap="round"/>
                                <w10:wrap type="none"/>
                              </v:shape>
                              <v:shape id="shape_0" coordsize="17,1" path="m16,0l14,0l12,0l9,0l8,0l6,0l3,0l0,0l3,0l6,0l8,0l9,0l16,0e" fillcolor="#402000" stroked="f" o:allowincell="f" style="position:absolute;left:8524;top:2706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0,0l16,0l16,0l0,0e" fillcolor="#402000" stroked="f" o:allowincell="f" style="position:absolute;left:8468;top:2725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7" path="m16,5l11,0l8,0l7,0l5,5l4,5l1,10l0,10l1,16l4,10l7,5l8,0l10,5l11,5l16,5e" fillcolor="#402000" stroked="f" o:allowincell="f" style="position:absolute;left:8505;top:2702;width:24;height:22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0,0l16,0l0,0l0,0e" fillcolor="#402000" stroked="f" o:allowincell="f" style="position:absolute;left:8512;top:2720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l0,0e" fillcolor="#402000" stroked="f" o:allowincell="f" style="position:absolute;left:8535;top:2709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,1" path="m0,0l0,0l0,0l0,0l0,0l0,0e" fillcolor="#402000" stroked="f" o:allowincell="f" style="position:absolute;left:8539;top:2706;width:0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  <v:shape id="shape_0" coordsize="17,1" path="m16,0l16,0l12,0l8,0l0,0l0,0l4,0l8,0l12,0l8,0l12,0l16,0e" fillcolor="#402000" stroked="f" o:allowincell="f" style="position:absolute;left:8494;top:2714;width:24;height:0;mso-wrap-style:none;v-text-anchor:middle;mso-position-horizontal-relative:char">
                                <v:fill o:detectmouseclick="t" type="solid" color2="#bfdfff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60,24" path="m8,2l24,3l36,4l42,4l54,4l58,8l59,14l51,16l34,19l2,23l0,0l8,2e" fillcolor="#000060" stroked="t" o:allowincell="f" style="position:absolute;left:8379;top:2715;width:90;height:33;mso-wrap-style:none;v-text-anchor:middle;mso-position-horizontal-relative:char">
                              <v:fill o:detectmouseclick="t" type="solid" color2="#ffff9f"/>
                              <v:stroke color="black" weight="12600" joinstyle="round" endcap="round"/>
                              <w10:wrap type="none"/>
                            </v:shape>
                            <v:shape id="shape_0" coordsize="54,19" path="m6,0l19,2l34,3l45,2l50,3l52,6l53,10l40,13l42,11l44,7l41,10l35,14l22,18l13,18l25,14l33,9l23,13l13,16l0,18l1,7l6,0e" fillcolor="#0000e0" stroked="f" o:allowincell="f" style="position:absolute;left:8382;top:2721;width:81;height:26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124,108" path="m12,0l19,1l26,5l29,11l30,19l32,30l36,40l41,52l44,61l48,71l37,75l49,73l51,77l46,81l54,79l63,82l74,84l89,88l99,89l112,90l120,89l122,92l123,97l123,101l115,104l113,101l111,104l98,105l74,107l43,102l36,100l27,86l13,61l4,33l0,22l1,11l6,3l12,0e" fillcolor="#0000e0" stroked="f" o:allowincell="f" style="position:absolute;left:8296;top:2620;width:188;height:152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45,86" path="m6,0l0,5l3,7l7,12l13,16l17,31l20,40l25,47l29,53l23,48l19,41l23,52l27,62l30,72l32,78l34,80l37,83l42,85l42,80l42,74l44,68l44,62l42,54l39,49l35,45l31,41l25,34l20,25l24,30l29,36l34,43l29,33l24,22l17,9l14,5l6,0e" fillcolor="#0000e0" stroked="f" o:allowincell="f" style="position:absolute;left:8322;top:2613;width:67;height:121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186,217" path="m39,5l34,10l28,12l22,19l21,24l20,31l20,37l19,47l17,57l16,68l19,56l20,48l21,43l24,52l27,62l29,68l28,78l28,90l29,101l29,89l30,80l32,73l39,90l45,101l49,105l53,112l68,116l76,117l73,121l69,124l53,133l66,128l74,123l81,118l81,129l78,135l70,139l79,138l79,142l78,146l74,149l61,155l79,149l82,149l86,149l86,153l82,156l71,161l86,156l90,151l94,152l98,154l96,157l93,160l86,164l96,161l102,156l109,158l132,166l152,173l167,179l172,186l178,197l185,216l117,216l112,215l129,211l156,202l125,211l110,214l100,211l116,209l149,198l113,208l97,211l94,210l109,205l134,194l105,205l90,209l26,209l19,207l11,204l4,198l2,190l2,184l3,174l8,162l12,152l13,143l19,142l24,149l37,158l25,147l21,141l23,135l39,130l51,124l37,130l23,132l24,123l30,117l34,107l29,116l22,122l15,121l12,104l6,88l4,77l4,66l6,53l4,60l2,68l2,74l1,63l0,55l0,49l2,41l6,33l12,25l6,32l3,37l0,47l1,40l2,31l7,21l11,10l17,6l24,0l32,1l39,5e" fillcolor="#0000e0" stroked="f" o:allowincell="f" style="position:absolute;left:8268;top:2606;width:282;height:307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17,19" path="m4,0l16,1l16,8l14,16l2,18l0,15l0,4l4,0e" fillcolor="#0000e0" stroked="f" o:allowincell="f" style="position:absolute;left:8284;top:2779;width:24;height:26;mso-wrap-style:none;v-text-anchor:middle;mso-position-horizontal-relative:char">
                              <v:fill o:detectmouseclick="t" type="solid" color2="#ffff1f"/>
                              <v:stroke color="#3465a4" joinstyle="round" endcap="flat"/>
                              <w10:wrap type="none"/>
                            </v:shape>
                            <v:shape id="shape_0" coordsize="86,17" path="m85,0l62,7l44,10l27,12l13,14l0,12l12,16l33,16l55,10l66,8l85,0e" fillcolor="#000060" stroked="f" o:allowincell="f" style="position:absolute;left:8306;top:2867;width:130;height:23;mso-wrap-style:none;v-text-anchor:middle;mso-position-horizontal-relative:char">
                              <v:fill o:detectmouseclick="t" type="solid" color2="#ffff9f"/>
                              <v:stroke color="#3465a4" joinstyle="round" endcap="flat"/>
                              <w10:wrap type="none"/>
                            </v:shape>
                          </v:group>
                          <v:shape id="shape_0" coordsize="79,104" path="m43,40l40,35l37,35l34,36l33,39l32,41l33,48l35,51l36,55l37,60l39,66l43,73l47,80l51,90l53,97l54,103l44,94l35,88l29,85l23,83l15,83l8,87l1,95l0,89l4,81l9,72l11,65l12,59l10,54l7,50l5,43l5,39l3,34l3,27l4,22l6,18l8,12l13,7l18,4l26,2l33,0l46,0l53,1l60,3l66,5l70,8l75,13l77,19l78,25l76,30l71,25l64,22l56,21l58,30l48,27l51,33l44,33l43,40e" fillcolor="black" stroked="f" o:allowincell="f" style="position:absolute;left:8277;top:2491;width:120;height:147;mso-wrap-style:none;v-text-anchor:middle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32;top:2722;width:92;height:154">
                          <v:shape id="shape_0" coordsize="61,109" path="m34,16l22,15l16,12l14,8l14,4l12,2l6,0l0,1l7,84l12,92l18,99l27,105l37,107l51,108l59,107l60,100l59,93l54,69l49,46l47,29l47,24l44,18l40,16l34,16e" fillcolor="#404040" stroked="t" o:allowincell="f" style="position:absolute;left:8232;top:2722;width:91;height:153;mso-wrap-style:none;v-text-anchor:middle;mso-position-horizontal-relative:char">
                            <v:fill o:detectmouseclick="t" type="solid" color2="#bfbfbf"/>
                            <v:stroke color="black" weight="12600" joinstyle="round" endcap="round"/>
                            <w10:wrap type="none"/>
                          </v:shape>
                          <v:shape id="shape_0" coordsize="52,100" path="m33,20l24,19l14,17l8,13l4,10l0,0l7,77l11,83l16,90l22,94l27,97l33,98l39,99l46,99l49,98l51,94l50,88l46,75l39,30l37,24l33,20e" fillcolor="#606060" stroked="f" o:allowincell="f" style="position:absolute;left:8233;top:2729;width:77;height:140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8528;top:2528;width:785;height:581">
                      <v:group id="shape_0" style="position:absolute;left:8782;top:2569;width:531;height:332">
                        <v:group id="shape_0" style="position:absolute;left:8905;top:2569;width:408;height:298">
                          <v:group id="shape_0" style="position:absolute;left:8905;top:2569;width:408;height:298">
                            <v:group id="shape_0" style="position:absolute;left:8905;top:2739;width:408;height:128">
                              <v:shape id="shape_0" coordsize="152,91" path="m151,27l151,90l0,44l0,0l151,27e" fillcolor="#a0a0a0" stroked="t" o:allowincell="f" style="position:absolute;left:8905;top:2739;width:231;height:127;mso-wrap-style:none;v-text-anchor:middle;mso-position-horizontal-relative:char">
                                <v:fill o:detectmouseclick="t" type="solid" color2="#5f5f5f"/>
                                <v:stroke color="black" weight="12600" joinstyle="round" endcap="round"/>
                                <w10:wrap type="none"/>
                              </v:shape>
                              <v:shape id="shape_0" coordsize="116,72" path="m0,6l0,71l115,55l115,0l0,6e" fillcolor="gray" stroked="t" o:allowincell="f" style="position:absolute;left:9136;top:2765;width:176;height:100;mso-wrap-style:none;v-text-anchor:middle;mso-position-horizontal-relative:char">
                                <v:fill o:detectmouseclick="t" type="solid" color2="#7f7f7f"/>
                                <v:stroke color="black" weight="12600" joinstyle="round" endcap="round"/>
                                <w10:wrap type="none"/>
                              </v:shape>
                              <v:shape id="shape_0" coordsize="267,28" path="m266,21l151,27l0,0l111,0l266,21e" fillcolor="silver" stroked="t" o:allowincell="f" style="position:absolute;left:8905;top:2739;width:407;height:38;mso-wrap-style:none;v-text-anchor:middle;mso-position-horizontal-relative:char">
                                <v:fill o:detectmouseclick="t" type="solid" color2="#3f3f3f"/>
                                <v:stroke color="black" weight="12600" joinstyle="round" endcap="round"/>
                                <w10:wrap type="none"/>
                              </v:shape>
                            </v:group>
                            <v:shape id="shape_0" coordsize="98,28" path="m97,15l97,24l52,27l0,17l0,0l97,15e" fillcolor="#606060" stroked="t" o:allowincell="f" style="position:absolute;left:9030;top:2726;width:149;height:38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group id="shape_0" style="position:absolute;left:8952;top:2569;width:327;height:183">
                              <v:shape id="shape_0" coordsize="123,130" path="m105,129l122,4l17,0l0,111l105,129e" fillcolor="#a0a0a0" stroked="t" o:allowincell="f" style="position:absolute;left:8952;top:2569;width:186;height:182;mso-wrap-style:none;v-text-anchor:middle;mso-position-horizontal-relative:char">
                                <v:fill o:detectmouseclick="t" type="solid" color2="#5f5f5f"/>
                                <v:stroke color="black" weight="12600" joinstyle="round" endcap="round"/>
                                <w10:wrap type="none"/>
                              </v:shape>
                              <v:shape id="shape_0" coordsize="111,125" path="m17,0l110,27l97,124l0,121l17,0e" fillcolor="gray" stroked="t" o:allowincell="f" style="position:absolute;left:9110;top:2576;width:168;height:175;mso-wrap-style:none;v-text-anchor:middle;mso-position-horizontal-relative:char">
                                <v:fill o:detectmouseclick="t" type="solid" color2="#7f7f7f"/>
                                <v:stroke color="black" weight="12600" joinstyle="round" endcap="round"/>
                                <w10:wrap type="none"/>
                              </v:shape>
                              <v:shape id="shape_0" coordsize="90,96" path="m89,4l77,95l0,84l13,0l89,4e" fillcolor="#00c0c0" stroked="t" o:allowincell="f" style="position:absolute;left:8971;top:2587;width:136;height:134;mso-wrap-style:none;v-text-anchor:middle;mso-position-horizontal-relative:char">
                                <v:fill o:detectmouseclick="t" type="solid" color2="#ff3f3f"/>
                                <v:stroke color="black" weight="12600" joinstyle="round" endcap="round"/>
                                <w10:wrap type="none"/>
                              </v:shape>
                            </v:group>
                          </v:group>
                          <v:group id="shape_0" style="position:absolute;left:8920;top:2752;width:134;height:84">
                            <v:shape id="shape_0" coordsize="88,60" path="m0,0l87,18l87,59l0,33l0,0e" fillcolor="#404040" stroked="t" o:allowincell="f" style="position:absolute;left:8920;top:2752;width:133;height:83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  <v:line id="shape_0" from="8931,2770" to="8963,2777" stroked="t" o:allowincell="f" style="position:absolute;flip:xy;mso-position-horizontal-relative:char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8985,2783" to="9028,2790" stroked="t" o:allowincell="f" style="position:absolute;mso-position-horizontal-relative:char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8976,2759" to="8976,2814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9040,2771" to="9040,2827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920,2771" to="9039,2796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920,2763" to="9039,2787" stroked="t" o:allowincell="f" style="position:absolute;flip:xy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8782;top:2753;width:321;height:148">
                          <v:group id="shape_0" style="position:absolute;left:9030;top:2831;width:61;height:37">
                            <v:shape id="shape_0" coordsize="17,27" path="m10,0l16,24l3,26l0,1l10,0e" fillcolor="#606060" stroked="t" o:allowincell="f" style="position:absolute;left:9066;top:2831;width:24;height:36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shape id="shape_0" coordsize="28,23" path="m25,1l27,22l0,11l11,8l20,13l17,0l25,1e" fillcolor="#404040" stroked="t" o:allowincell="f" style="position:absolute;left:9030;top:2836;width:41;height:31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</v:group>
                          <v:group id="shape_0" style="position:absolute;left:8782;top:2753;width:321;height:148">
                            <v:shape id="shape_0" coordsize="203,91" path="m202,38l105,90l0,39l81,0l202,38e" fillcolor="gray" stroked="t" o:allowincell="f" style="position:absolute;left:8786;top:2753;width:309;height:127;mso-wrap-style:none;v-text-anchor:middle;mso-position-horizontal-relative:char">
                              <v:fill o:detectmouseclick="t" type="solid" color2="#7f7f7f"/>
                              <v:stroke color="black" weight="12600" joinstyle="round" endcap="round"/>
                              <w10:wrap type="none"/>
                            </v:shape>
                            <v:shape id="shape_0" coordsize="104,64" path="m99,0l0,52l3,63l103,10l99,0e" fillcolor="#606060" stroked="t" o:allowincell="f" style="position:absolute;left:8945;top:2805;width:157;height:89;mso-wrap-style:none;v-text-anchor:middle;mso-position-horizontal-relative:char">
                              <v:fill o:detectmouseclick="t" type="solid" color2="#9f9f9f"/>
                              <v:stroke color="black" weight="12600" joinstyle="round" endcap="round"/>
                              <w10:wrap type="none"/>
                            </v:shape>
                            <v:shape id="shape_0" coordsize="112,64" path="m111,63l108,51l0,0l4,9l111,63e" fillcolor="#404040" stroked="t" o:allowincell="f" style="position:absolute;left:8782;top:2811;width:170;height:89;mso-wrap-style:none;v-text-anchor:middle;mso-position-horizontal-relative:char">
                              <v:fill o:detectmouseclick="t" type="solid" color2="#bfbfbf"/>
                              <v:stroke color="black" weight="12600" joinstyle="round" endcap="round"/>
                              <w10:wrap type="none"/>
                            </v:shape>
                            <v:shape id="shape_0" coordsize="82,40" path="m81,10l53,0l0,27l27,39l81,10e" fillcolor="#a0a0a0" stroked="f" o:allowincell="f" style="position:absolute;left:8908;top:2812;width:124;height:55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shape id="shape_0" coordsize="121,54" path="m120,26l67,53l0,23l49,0l120,26e" fillcolor="#a0a0a0" stroked="f" o:allowincell="f" style="position:absolute;left:8797;top:2772;width:183;height:75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shape id="shape_0" coordsize="133,48" path="m104,47l132,34l21,0l0,10l104,47e" fillcolor="#a0a0a0" stroked="f" o:allowincell="f" style="position:absolute;left:8876;top:2758;width:202;height:66;mso-wrap-style:none;v-text-anchor:middle;mso-position-horizontal-relative:char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  <v:line id="shape_0" from="8899,2760" to="9072,2811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92,2765" to="9059,2816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83,2767" to="9047,2822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64,2778" to="9025,2835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50,2783" to="9009,2841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38,2791" to="8997,2848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26,2791" to="8980,2853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14,2799" to="8967,2858" stroked="t" o:allowincell="f" style="position:absolute;flip:xy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37,2823" to="9018,2865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20,2818" to="8998,2855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86,2805" to="8964,2842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66,2799" to="8944,2834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49,2792" to="8925,2827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37,2785" to="8910,2822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18,2779" to="8891,2814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9014,2799" to="9052,2816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91,2792" to="9028,2809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68,2785" to="9005,2802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45,2778" to="8982,2795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924,2771" to="8955,2789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8897,2765" to="8929,2778" stroked="t" o:allowincell="f" style="position:absolute;flip:x;mso-position-horizontal-relative:char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55;top:2528;width:437;height:581">
                        <v:group id="shape_0" style="position:absolute;left:8573;top:2947;width:417;height:162">
                          <v:shape id="shape_0" coordsize="272,114" path="m247,112l270,110l271,84l270,65l258,54l244,47l212,36l164,25l155,24l148,25l147,23l144,21l141,21l137,21l135,17l131,14l128,14l123,14l124,10l118,0l7,3l7,13l5,23l3,30l2,38l0,52l2,60l5,67l9,74l14,76l22,79l33,82l38,87l43,91l53,95l63,99l80,100l94,100l105,99l115,99l123,102l137,101l196,109l221,113l247,112e" fillcolor="#606060" stroked="t" o:allowincell="f" style="position:absolute;left:8573;top:2947;width:416;height:161;mso-wrap-style:none;v-text-anchor:middle;mso-position-horizontal-relative:char">
                            <v:fill o:detectmouseclick="t" type="solid" color2="#9f9f9f"/>
                            <v:stroke color="black" weight="12600" joinstyle="round" endcap="round"/>
                            <w10:wrap type="none"/>
                          </v:shape>
                          <v:shape id="shape_0" coordsize="264,100" path="m9,4l8,11l5,8l2,24l0,42l7,61l24,65l22,61l31,68l38,75l55,82l76,84l101,85l111,84l102,80l98,70l106,79l115,83l124,88l132,86l127,83l121,78l130,81l139,88l170,91l200,95l211,95l199,89l189,86l201,86l210,90l222,97l214,86l202,80l217,83l225,91l227,99l236,89l245,84l240,89l232,99l256,95l260,93l263,80l262,63l258,52l243,43l225,36l190,25l161,17l145,16l139,25l119,34l130,26l138,22l141,16l139,13l134,13l130,16l127,20l118,23l126,16l130,11l127,8l120,6l111,14l102,19l113,8l116,3l116,0l107,1l99,7l94,10l69,13l69,7l62,4l62,12l54,14l38,16l39,8l33,8l33,16l24,15l14,13l13,7l9,4e" fillcolor="gray" stroked="f" o:allowincell="f" style="position:absolute;left:8579;top:2959;width:404;height:141;mso-wrap-style:none;v-text-anchor:middle;mso-position-horizontal-relative:char">
                            <v:fill o:detectmouseclick="t" type="solid" color2="#7f7f7f"/>
                            <v:stroke color="#3465a4" joinstyle="round" endcap="flat"/>
                            <w10:wrap type="none"/>
                          </v:shape>
                          <v:shape id="shape_0" coordsize="36,17" path="m0,0l17,16l35,10l0,0e" fillcolor="#606060" stroked="f" o:allowincell="f" style="position:absolute;left:8635;top:3014;width:54;height:23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  <v:shape id="shape_0" coordsize="23,17" path="m0,0l6,10l22,16l5,16l0,0e" fillcolor="#606060" stroked="f" o:allowincell="f" style="position:absolute;left:8579;top:2998;width:34;height:23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  <v:shape id="shape_0" coordsize="33,17" path="m0,0l14,1l17,3l17,8l18,13l32,16l15,16l13,5l0,0e" fillcolor="#606060" stroked="f" o:allowincell="f" style="position:absolute;left:8723;top:2992;width:49;height:23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  <v:shape id="shape_0" coordsize="111,25" path="m0,0l28,1l57,7l78,8l96,11l102,19l110,24l102,22l94,13l71,9l57,9l46,7l26,3l0,0e" fillcolor="#606060" stroked="f" o:allowincell="f" style="position:absolute;left:8774;top:3049;width:169;height:34;mso-wrap-style:none;v-text-anchor:middle;mso-position-horizontal-relative:char">
                            <v:fill o:detectmouseclick="t" type="solid" color2="#9f9f9f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748;top:2768;width:181;height:81">
                          <v:group id="shape_0" style="position:absolute;left:8769;top:2768;width:160;height:73">
                            <v:shape id="shape_0" coordsize="98,46" path="m9,45l15,44l20,42l24,41l32,42l38,42l42,40l46,39l49,38l53,35l55,33l60,29l66,30l70,30l72,30l74,29l74,27l74,26l72,24l70,23l65,23l59,20l64,17l70,15l75,15l82,15l85,16l90,16l92,15l92,12l95,13l96,12l97,11l96,9l95,8l93,7l90,5l88,4l85,4l83,4l71,1l68,1l66,0l63,1l59,2l49,7l44,8l40,9l36,11l35,13l26,18l22,21l18,26l14,27l0,28l9,45e" fillcolor="#ffc080" stroked="t" o:allowincell="f" style="position:absolute;left:8769;top:2768;width:148;height:64;mso-wrap-style:none;v-text-anchor:middle;mso-position-horizontal-relative:char">
                              <v:fill o:detectmouseclick="t" type="solid" color2="#003f7f"/>
                              <v:stroke color="#402000" weight="12600" joinstyle="round" endcap="round"/>
                              <w10:wrap type="none"/>
                            </v:shape>
                            <v:shape id="shape_0" coordsize="22,17" path="m21,0l20,8l17,0l15,8l12,8l8,16l3,16l0,16l3,16l6,8l9,8l12,8l15,0l16,0l21,0e" fillcolor="#402000" stroked="f" o:allowincell="f" style="position:absolute;left:8823;top:2797;width:32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,1" path="m0,0l0,0l0,0l0,0l0,0l0,0l0,0e" fillcolor="#402000" stroked="f" o:allowincell="f" style="position:absolute;left:8868;top:2804;width:0;height:0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16,16l14,16l12,12l8,8l7,4l6,4l2,0l0,0l2,0l7,0l8,4l9,8l16,16e" fillcolor="#402000" stroked="f" o:allowincell="f" style="position:absolute;left:8886;top:2779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20,17" path="m19,4l15,0l13,0l12,0l9,0l8,4l6,8l3,12l0,12l3,16l4,16l9,8l10,4l13,4l15,4l19,4e" fillcolor="#402000" stroked="f" o:allowincell="f" style="position:absolute;left:8846;top:2773;width:29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5,0l0,5l5,10l16,16l5,10l5,0e" fillcolor="#402000" stroked="f" o:allowincell="f" style="position:absolute;left:8896;top:2780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0,16l8,0l8,0l16,16l16,16l0,16e" fillcolor="#402000" stroked="f" o:allowincell="f" style="position:absolute;left:8904;top:2779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16,0l13,9l5,16l0,16l16,0e" fillcolor="#402000" stroked="f" o:allowincell="f" style="position:absolute;left:8819;top:2784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  <v:shape id="shape_0" coordsize="17,17" path="m0,0l10,0l16,16l0,0e" fillcolor="#402000" stroked="f" o:allowincell="f" style="position:absolute;left:8793;top:2817;width:24;height:23;mso-wrap-style:none;v-text-anchor:middle;mso-position-horizontal-relative:char">
                              <v:fill o:detectmouseclick="t" type="solid" color2="#b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748;top:2805;width:43;height:44">
                            <v:shape id="shape_0" coordsize="29,32" path="m18,2l23,6l25,10l27,16l27,20l28,25l5,31l0,0l9,2l18,2e" fillcolor="silver" stroked="t" o:allowincell="f" style="position:absolute;left:8748;top:2805;width:42;height:43;mso-wrap-style:none;v-text-anchor:middle;mso-position-horizontal-relative:char">
                              <v:fill o:detectmouseclick="t" type="solid" color2="#3f3f3f"/>
                              <v:stroke color="black" weight="12600" joinstyle="round" endcap="round"/>
                              <w10:wrap type="none"/>
                            </v:shape>
                            <v:shape id="shape_0" coordsize="23,28" path="m13,1l17,5l21,11l21,16l22,21l4,27l0,0l7,1l13,1e" fillcolor="#e0e0e0" stroked="f" o:allowincell="f" style="position:absolute;left:8751;top:2806;width:33;height:38;mso-wrap-style:none;v-text-anchor:middle;mso-position-horizontal-relative:char">
                              <v:fill o:detectmouseclick="t" type="solid" color2="#1f1f1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coordsize="95,100" path="m63,3l72,9l76,16l80,24l83,28l83,32l80,37l84,41l91,51l94,57l94,59l93,61l90,62l87,62l84,63l84,67l86,72l83,75l84,78l82,81l80,87l77,89l73,89l67,89l60,87l61,99l11,84l15,74l14,67l0,54l0,19l9,9l21,4l33,0l49,2l63,3e" fillcolor="#ffc080" stroked="t" o:allowincell="f" style="position:absolute;left:8607;top:2548;width:145;height:142;mso-wrap-style:none;v-text-anchor:middle;mso-position-horizontal-relative:char">
                          <v:fill o:detectmouseclick="t" type="solid" color2="#003f7f"/>
                          <v:stroke color="#402000" weight="12600" joinstyle="round" endcap="round"/>
                          <w10:wrap type="none"/>
                        </v:shape>
                        <v:shape id="shape_0" coordsize="17,1" path="m16,0l12,0l4,0l0,0l0,0l4,0l16,0e" fillcolor="#402000" stroked="f" o:allowincell="f" style="position:absolute;left:8735;top:2633;width:25;height:0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7" path="m16,0l8,4l8,8l0,16l0,8l0,0l16,0e" fillcolor="#402000" stroked="f" o:allowincell="f" style="position:absolute;left:8731;top:2626;width:25;height:2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7" path="m0,0l16,8l16,16l16,12l0,0e" fillcolor="#402000" stroked="f" o:allowincell="f" style="position:absolute;left:8727;top:2612;width:25;height:2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7" path="m16,0l12,9l14,9l14,12l14,16l12,9l8,9l5,9l0,9l5,3l16,0e" fillcolor="#402000" stroked="f" o:allowincell="f" style="position:absolute;left:8713;top:2599;width:25;height:2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7" path="m16,9l14,16l13,16l10,12l7,9l2,6l0,9l4,3l7,0l6,0l9,3l8,0l11,3l13,3l16,9e" fillcolor="#402000" stroked="f" o:allowincell="f" style="position:absolute;left:8705;top:2585;width:25;height:2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19" path="m16,3l12,1l6,2l2,5l2,9l2,12l4,15l6,11l10,8l16,7l10,10l6,13l6,15l8,17l10,18l4,17l0,13l0,8l0,4l4,1l10,0l14,1l16,3e" fillcolor="#402000" stroked="f" o:allowincell="f" style="position:absolute;left:8656;top:2599;width:25;height:26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24" path="m16,6l13,2l9,1l4,1l2,4l1,7l1,10l2,12l2,15l3,18l6,21l8,21l10,21l10,22l8,23l6,23l3,22l1,18l1,13l0,9l0,6l2,3l3,1l7,0l13,0l16,2l16,6e" fillcolor="#402000" stroked="f" o:allowincell="f" style="position:absolute;left:8651;top:2593;width:25;height:33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17,22" path="m0,0l2,5l5,10l8,14l13,19l16,21l10,19l6,14l2,8l0,0e" fillcolor="#402000" stroked="f" o:allowincell="f" style="position:absolute;left:8664;top:2633;width:25;height:30;mso-wrap-style:none;v-text-anchor:middle;mso-position-horizontal-relative:char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88,83" path="m80,24l67,22l58,23l53,29l56,36l60,38l61,45l59,49l61,56l56,56l54,48l51,45l44,45l38,46l36,51l35,58l36,64l36,67l36,71l31,75l29,78l21,82l7,68l2,57l1,39l0,27l2,14l5,7l14,3l22,1l37,0l52,1l70,4l79,8l83,11l87,17l86,20l80,24e" fillcolor="#603000" stroked="f" o:allowincell="f" style="position:absolute;left:8593;top:2528;width:134;height:117;mso-wrap-style:none;v-text-anchor:middle;mso-position-horizontal-relative:char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3,79" path="m69,5l76,7l79,12l81,14l82,17l80,18l77,21l68,19l61,19l57,17l50,16l45,15l38,16l47,17l53,18l56,19l57,19l54,21l53,22l49,21l46,20l40,19l38,19l44,21l49,23l51,24l49,26l44,25l40,24l47,27l50,29l51,32l52,34l47,32l43,31l37,31l47,34l53,36l57,38l57,41l53,39l46,36l43,36l50,39l55,41l58,43l57,45l53,44l48,42l40,41l37,42l29,42l19,41l25,43l35,45l32,48l26,46l19,44l14,42l23,48l28,49l32,51l32,54l26,53l20,51l24,53l29,55l32,55l32,62l26,60l21,58l26,62l33,64l32,67l29,71l26,67l21,62l18,57l21,65l24,67l28,73l25,76l19,72l16,67l12,62l15,70l19,73l22,77l19,78l12,73l6,64l4,58l2,47l1,39l0,29l7,31l15,34l26,36l16,32l12,30l4,28l1,27l1,22l2,16l11,17l17,19l24,22l18,17l10,15l2,13l4,8l6,5l13,3l20,5l26,9l22,4l15,2l23,1l28,0l36,1l41,5l49,6l43,4l40,1l37,0l45,0l52,1l56,2l61,6l65,11l63,6l58,2l69,5e" fillcolor="#a05000" stroked="f" o:allowincell="f" style="position:absolute;left:8598;top:2528;width:126;height:112;mso-wrap-style:none;v-text-anchor:middle;mso-position-horizontal-relative:char">
                          <v:fill o:detectmouseclick="t" type="solid" color2="#5fafff"/>
                          <v:stroke color="#3465a4" joinstyle="round" endcap="flat"/>
                          <w10:wrap type="none"/>
                        </v:shape>
                        <v:group id="shape_0" style="position:absolute;left:8855;top:2814;width:137;height:74">
                          <v:shape id="shape_0" coordsize="90,53" path="m0,31l11,29l15,28l18,25l20,22l26,17l35,10l37,7l40,5l45,4l60,1l64,0l69,2l70,3l79,6l83,8l84,9l86,14l87,16l88,18l89,20l89,22l87,23l83,23l78,20l70,19l64,20l71,22l76,23l81,25l83,27l83,29l81,31l78,30l70,29l63,28l57,29l54,30l51,34l48,38l45,42l42,45l38,48l34,48l30,49l24,48l20,48l15,49l0,52l0,31e" fillcolor="#ffc080" stroked="t" o:allowincell="f" style="position:absolute;left:8855;top:2814;width:136;height:73;mso-wrap-style:none;v-text-anchor:middle;mso-position-horizontal-relative:char">
                            <v:fill o:detectmouseclick="t" type="solid" color2="#003f7f"/>
                            <v:stroke color="#402000" weight="12600" joinstyle="round" endcap="round"/>
                            <w10:wrap type="none"/>
                          </v:shape>
                          <v:shape id="shape_0" coordsize="30,17" path="m29,16l24,12l20,8l15,8l11,4l4,4l0,8l7,4l12,0l20,8l24,8l28,12l29,16e" fillcolor="#402000" stroked="f" o:allowincell="f" style="position:absolute;left:8939;top:2826;width:44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22,17" path="m15,0l18,0l21,0l19,0l15,0l9,16l5,16l1,16l0,16l5,16l10,0l15,0e" fillcolor="#402000" stroked="f" o:allowincell="f" style="position:absolute;left:8923;top:2818;width:32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7,1" path="m16,0l14,0l8,0l1,0l0,0l5,0l16,0e" fillcolor="#402000" stroked="f" o:allowincell="f" style="position:absolute;left:8937;top:2839;width:24;height:0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,17" path="m0,0l0,0l0,16l0,16l0,0e" fillcolor="#402000" stroked="f" o:allowincell="f" style="position:absolute;left:8983;top:2837;width:0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,1" path="m0,0l0,0l0,0l0,0e" fillcolor="#402000" stroked="f" o:allowincell="f" style="position:absolute;left:8972;top:2850;width:0;height:0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7,17" path="m16,0l10,6l10,9l0,16l16,0e" fillcolor="#402000" stroked="f" o:allowincell="f" style="position:absolute;left:8919;top:2830;width:24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7,17" path="m16,0l13,4l10,8l0,16l9,7l16,0e" fillcolor="#402000" stroked="f" o:allowincell="f" style="position:absolute;left:8888;top:2830;width:24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7,17" path="m0,0l8,5l16,10l16,16l16,8l16,3l0,0e" fillcolor="#402000" stroked="f" o:allowincell="f" style="position:absolute;left:8877;top:2857;width:24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,17" path="m0,0l0,5l0,16l0,0e" fillcolor="#402000" stroked="f" o:allowincell="f" style="position:absolute;left:8931;top:2844;width:0;height:22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555;top:2651;width:320;height:322">
                          <v:shape id="shape_0" coordsize="17,17" path="m16,0l12,0l8,0l4,16l0,16l4,16l12,16l16,0e" fillcolor="#402000" stroked="f" o:allowincell="f" style="position:absolute;left:8728;top:2651;width:25;height:23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1,17" path="m0,0l0,0l0,16l0,0e" fillcolor="#402000" stroked="f" o:allowincell="f" style="position:absolute;left:8731;top:2659;width:0;height:23;mso-wrap-style:none;v-text-anchor:middle;mso-position-horizontal-relative:char">
                            <v:fill o:detectmouseclick="t" type="solid" color2="#bfdfff"/>
                            <v:stroke color="#3465a4" joinstyle="round" endcap="flat"/>
                            <w10:wrap type="none"/>
                          </v:shape>
                          <v:shape id="shape_0" coordsize="54,135" path="m8,0l13,5l14,13l22,21l37,57l46,90l53,134l31,114l0,17l8,0e" fillcolor="#400000" stroked="t" o:allowincell="f" style="position:absolute;left:8694;top:2690;width:81;height:191;mso-wrap-style:none;v-text-anchor:middle;mso-position-horizontal-relative:char">
                            <v:fill o:detectmouseclick="t" type="solid" color2="#bfffff"/>
                            <v:stroke color="black" weight="12600" joinstyle="round" endcap="round"/>
                            <w10:wrap type="none"/>
                          </v:shape>
                          <v:shape id="shape_0" coordsize="209,221" path="m39,12l45,0l96,20l98,35l102,41l108,47l111,58l123,83l132,113l136,134l177,134l183,138l202,138l207,146l208,155l206,164l189,167l181,178l165,182l152,182l138,185l138,190l138,201l137,209l129,210l121,212l111,219l101,219l91,218l76,214l60,215l43,220l28,217l17,205l18,193l14,178l12,158l7,139l0,111l1,83l1,59l3,42l7,34l16,28l26,17l39,12e" fillcolor="silver" stroked="t" o:allowincell="f" style="position:absolute;left:8555;top:2658;width:319;height:314;mso-wrap-style:none;v-text-anchor:middle;mso-position-horizontal-relative:char">
                            <v:fill o:detectmouseclick="t" type="solid" color2="#3f3f3f"/>
                            <v:stroke color="black" weight="12600" joinstyle="round" endcap="round"/>
                            <w10:wrap type="none"/>
                          </v:shape>
                          <v:shape id="shape_0" coordsize="130,204" path="m129,170l112,168l98,167l82,166l64,163l56,158l35,132l46,140l53,146l49,128l41,121l29,102l40,111l47,113l46,100l38,90l30,82l22,60l37,79l46,85l47,57l49,46l54,40l61,32l72,28l78,26l62,11l45,15l34,21l30,27l33,18l39,15l50,11l58,10l53,8l45,5l38,3l34,0l24,6l19,11l13,18l5,22l3,29l0,40l0,58l1,76l2,97l6,118l10,141l13,160l17,173l16,186l18,192l23,198l31,202l40,203l45,201l51,200l67,197l60,189l53,179l63,186l72,193l77,197l85,201l94,201l103,201l107,199l110,196l99,190l87,180l84,176l93,178l107,188l112,192l125,193l129,191l129,186l129,170e" fillcolor="#e0e0e0" stroked="f" o:allowincell="f" style="position:absolute;left:8561;top:2675;width:198;height:290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  <v:shape id="shape_0" coordsize="38,94" path="m37,93l31,90l24,82l17,69l14,57l9,45l7,32l3,13l0,0l8,27l14,48l21,62l32,78l37,93e" fillcolor="silver" stroked="f" o:allowincell="f" style="position:absolute;left:8576;top:2819;width:57;height:133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151,144" path="m27,0l45,5l53,12l58,26l58,39l55,47l57,60l57,70l55,73l57,77l59,80l55,84l55,88l62,90l61,93l68,96l73,94l77,96l95,98l111,97l122,98l128,102l144,102l150,108l150,114l149,124l136,127l136,120l136,115l133,113l132,119l132,127l128,131l123,138l109,140l98,142l86,143l102,135l112,127l114,120l113,115l104,114l101,120l98,128l90,135l81,142l73,142l59,142l73,131l84,125l92,119l94,114l94,110l89,109l83,114l80,120l73,128l64,131l57,135l50,138l42,140l32,140l23,138l43,131l51,128l57,120l58,114l53,114l51,120l47,124l40,129l33,134l23,138l16,135l13,131l7,122l18,120l38,117l50,112l56,107l59,100l60,97l56,97l52,102l46,110l31,115l18,119l7,122l3,106l2,94l2,84l16,91l32,94l45,93l48,92l50,88l43,88l35,90l16,91l2,84l1,70l1,59l0,50l1,32l6,26l18,19l14,19l1,25l6,14l10,8l14,5l27,0e" fillcolor="#e0e0e0" stroked="f" o:allowincell="f" style="position:absolute;left:8636;top:2710;width:230;height:204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  <v:shape id="shape_0" coordsize="38,32" path="m37,0l37,2l32,9l28,12l18,18l14,21l4,28l15,25l25,22l35,21l34,24l18,27l9,30l4,31l0,30l0,26l3,24l8,19l13,13l19,6l25,2l32,0l37,0e" fillcolor="silver" stroked="f" o:allowincell="f" style="position:absolute;left:8651;top:2786;width:57;height:44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35,42" path="m28,0l33,1l34,5l34,8l31,12l27,13l19,18l12,23l7,31l1,39l0,41l1,32l3,24l5,17l10,10l23,1l28,0e" fillcolor="silver" stroked="f" o:allowincell="f" style="position:absolute;left:8653;top:2748;width:52;height:58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37,24" path="m36,23l30,18l20,14l13,13l0,0l9,5l18,9l24,12l27,14l36,23e" fillcolor="#e0e0e0" stroked="f" o:allowincell="f" style="position:absolute;left:8659;top:2689;width:55;height:33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  <v:shape id="shape_0" coordsize="20,61" path="m19,60l9,60l6,59l6,57l4,55l1,53l3,50l3,48l1,44l1,40l2,36l2,26l0,18l1,11l1,0l6,17l12,32l15,49l19,60e" fillcolor="#e0e0e0" stroked="f" o:allowincell="f" style="position:absolute;left:8728;top:2753;width:29;height:86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  <v:shape id="shape_0" coordsize="35,17" path="m7,8l14,3l21,0l30,0l34,1l32,6l29,9l21,12l8,16l0,14l7,8e" fillcolor="silver" stroked="f" o:allowincell="f" style="position:absolute;left:8656;top:2849;width:52;height:23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21,27" path="m11,7l13,2l17,0l20,1l20,4l18,9l15,14l12,18l7,22l0,26l6,18l9,13l11,7e" fillcolor="silver" stroked="f" o:allowincell="f" style="position:absolute;left:8726;top:2857;width:31;height:37;mso-wrap-style:none;v-text-anchor:middle;mso-position-horizontal-relative:char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55,31" path="m54,30l52,18l41,13l26,8l15,4l4,0l0,9l10,14l22,17l30,20l41,25l54,30e" fillcolor="#e0e0e0" stroked="f" o:allowincell="f" style="position:absolute;left:8617;top:2659;width:83;height:43;mso-wrap-style:none;v-text-anchor:middle;mso-position-horizontal-relative:char">
                            <v:fill o:detectmouseclick="t" type="solid" color2="#1f1f1f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528;top:2872;width:170;height:206">
                        <v:shape id="shape_0" coordsize="111,145" path="m61,21l41,20l29,16l25,11l25,7l22,3l11,0l0,1l13,112l22,122l33,132l49,140l67,143l92,144l107,142l110,134l109,124l98,93l89,62l85,38l85,32l80,24l73,21l61,21e" fillcolor="#404040" stroked="t" o:allowincell="f" style="position:absolute;left:8528;top:2872;width:169;height:205;mso-wrap-style:none;v-text-anchor:middle;mso-position-horizontal-relative:char">
                          <v:fill o:detectmouseclick="t" type="solid" color2="#bfbfbf"/>
                          <v:stroke color="black" weight="12600" joinstyle="round" endcap="round"/>
                          <w10:wrap type="none"/>
                        </v:shape>
                        <v:shape id="shape_0" coordsize="96,131" path="m62,26l44,25l26,22l14,17l8,12l0,0l12,100l20,109l29,118l40,124l50,127l62,128l73,130l86,130l92,128l95,124l94,116l85,99l72,39l69,31l62,26e" fillcolor="#606060" stroked="f" o:allowincell="f" style="position:absolute;left:8529;top:2883;width:146;height:185;mso-wrap-style:none;v-text-anchor:middle;mso-position-horizontal-relative:char">
                          <v:fill o:detectmouseclick="t" type="solid" color2="#9f9f9f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4583;top:381;width:2003;height:2348">
                  <v:group id="shape_0" style="position:absolute;left:4583;top:381;width:1980;height:1729">
                    <v:rect id="shape_0" fillcolor="#0000a4" stroked="t" o:allowincell="f" style="position:absolute;left:4605;top:381;width:1957;height:1728;mso-wrap-style:none;v-text-anchor:middle;mso-position-horizontal-relative:char">
                      <v:fill o:detectmouseclick="t" type="solid" color2="#ffff5b"/>
                      <v:stroke color="#373a75" weight="9360" joinstyle="miter" endcap="flat"/>
                      <v:shadow on="t" obscured="f" color="#4d4d4d"/>
                      <w10:wrap type="none"/>
                    </v:rect>
                    <v:shape id="shape_0" stroked="f" o:allowincell="f" style="position:absolute;left:5972;top:493;width:454;height:309;mso-wrap-style:none;v-text-anchor:middle;mso-position-horizontal-relative:char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83;top:706;width:606;height:391;mso-wrap-style:none;v-text-anchor:middle;mso-position-horizontal-relative:char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98;top:461;width:184;height:371;mso-wrap-style:none;v-text-anchor:middle;mso-position-horizontal-relative:char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5971;top:648;width:0;height:0;rotation:90;mso-position-horizontal-relative:char" type="_x0000_t33">
                      <v:stroke color="#b7e7ff" weight="1260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5152;top:1088;width:365;height:315;mso-wrap-style:none;v-text-anchor:middle;mso-position-horizontal-relative:char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07;top:1080;width:551;height:354;mso-wrap-style:none;v-text-anchor:middle;mso-position-horizontal-relative:char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4886;top:1099;width:0;height:0;rotation:90;mso-position-horizontal-relative:char" type="_x0000_t33">
                      <v:stroke color="#b7e7ff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998;top:1607;width:0;height:0;rotation:90;mso-position-horizontal-relative:char" type="_x0000_t33">
                      <v:stroke color="#b7e7ff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97;top:647;width:0;height:0;rotation:90;mso-position-horizontal-relative:char" type="_x0000_t33">
                      <v:stroke color="#b7e7ff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84;top:1078;width:0;height:0;rotation:90;mso-position-horizontal-relative:char" type="_x0000_t33">
                      <v:stroke color="#b7e7ff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5996;top:1513;width:431;height:196;mso-wrap-style:none;v-text-anchor:middle;mso-position-horizontal-relative:char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76;top:441;width:323;height:309;mso-wrap-style:none;v-text-anchor:middle;mso-position-horizontal-relative:char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shape id="shape_0" fillcolor="#33cccc" stroked="f" o:allowincell="f" style="position:absolute;left:4604;top:2111;width:1981;height:6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rial" w:hAnsi="Arial" w:eastAsia="Times New Roman" w:cs="Arial"/>
                              <w:color w:val="FFFF99"/>
                              <w:lang w:val="en-US" w:bidi="ar-YE"/>
                            </w:rPr>
                            <w:t>مركز أساسي في إطار المحافظة</w:t>
                          </w:r>
                        </w:p>
                      </w:txbxContent>
                    </v:textbox>
                    <v:fill o:detectmouseclick="t" type="solid" color2="#cc3333"/>
                    <v:stroke color="#3465a4" joinstyle="round" endcap="flat"/>
                    <w10:wrap type="none"/>
                  </v:shape>
                </v:group>
                <v:line id="shape_0" from="6636,1905" to="7615,190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759,1145" to="8031,114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742,1143" to="7742,3047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7742,3048" to="8014,3048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4;top:3006;width:3086;height:1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YE"/>
                          </w:rPr>
                          <w:t>ترتبط به كافة مراكز تجميع البيانات في المحافظة حاليا يقدم خدمة البطاقة الشخصية وسيناط به تقديم كافة الخدمات المعلوماتية والإحصائية للسجل المدني في المحافظة</w:t>
                        </w:r>
                      </w:p>
                    </w:txbxContent>
                  </v:textbox>
                  <v:fill o:detectmouseclick="t" type="solid" color2="black"/>
                  <v:stroke color="#3366ff" weight="28440" joinstyle="miter" endcap="flat"/>
                  <w10:wrap type="none"/>
                </v:shape>
                <v:shape id="shape_0" fillcolor="white" stroked="t" o:allowincell="f" style="position:absolute;left:126;top:3663;width:3455;height:1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YE"/>
                          </w:rPr>
                          <w:t>ترتبط به كافة محافظات الجمهورية وهو موطن قاعدة البيانات وسيناط به تقديم  الخدمات المعلوماتية والإحصائية للسجل المدني لمختلف جهات الدولة</w:t>
                        </w:r>
                      </w:p>
                    </w:txbxContent>
                  </v:textbox>
                  <v:fill o:detectmouseclick="t" type="solid" color2="black"/>
                  <v:stroke color="#3366ff" weight="28440" joinstyle="miter" endcap="flat"/>
                  <w10:wrap type="none"/>
                </v:shape>
                <v:line id="shape_0" from="1806,3261" to="1806,3641" stroked="t" o:allowincell="f" style="position:absolute;mso-position-horizontal-relative:char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9,2709" to="5739,2948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2743200</wp:posOffset>
                </wp:positionV>
                <wp:extent cx="1717040" cy="1104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1042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YE"/>
                              </w:rPr>
                              <w:t xml:space="preserve">يقدم خدمة جمع البيانات الخاصة بالبطاقة الشخصية وسيناط به جمع البيانات الخاصة  بوثائق السجل المدني  في المديري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Y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35.2pt;height:86.95pt;mso-wrap-distance-left:9.05pt;mso-wrap-distance-right:9.05pt;mso-wrap-distance-top:0pt;mso-wrap-distance-bottom:0pt;margin-top:216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YE"/>
                        </w:rPr>
                        <w:t xml:space="preserve">يقدم خدمة جمع البيانات الخاصة بالبطاقة الشخصية وسيناط به جمع البيانات الخاصة  بوثائق السجل المدني  في المديريات </w:t>
                      </w:r>
                      <w:r>
                        <w:rPr>
                          <w:b/>
                          <w:bCs/>
                          <w:rtl w:val="true"/>
                          <w:lang w:bidi="ar-Y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موج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صعوبا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والمعوقا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تواج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سج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مدن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يمني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تائج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ح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يدا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اقع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ي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ذ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فيذه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2007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التعاو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ظم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يونيس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ر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عوب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عوق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اجه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لخص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ل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:-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val="en-US" w:eastAsia="en-US"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 w:eastAsia="en-US" w:bidi="ar-Y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</wp:posOffset>
            </wp:positionH>
            <wp:positionV relativeFrom="paragraph">
              <wp:posOffset>-436245</wp:posOffset>
            </wp:positionV>
            <wp:extent cx="6413500" cy="3438525"/>
            <wp:effectExtent l="0" t="0" r="0" b="0"/>
            <wp:wrapNone/>
            <wp:docPr id="6" name="مخطط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مخطط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val="en-US" w:eastAsia="en-US"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 w:eastAsia="en-US" w:bidi="ar-Y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0650</wp:posOffset>
            </wp:positionH>
            <wp:positionV relativeFrom="paragraph">
              <wp:posOffset>156845</wp:posOffset>
            </wp:positionV>
            <wp:extent cx="6515100" cy="4237355"/>
            <wp:effectExtent l="0" t="0" r="0" b="0"/>
            <wp:wrapNone/>
            <wp:docPr id="7" name="مخطط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مخطط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Y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Y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PT Bold Heading"/>
          <w:b/>
          <w:b/>
          <w:bCs/>
          <w:color w:val="FF0000"/>
          <w:sz w:val="28"/>
          <w:szCs w:val="28"/>
          <w:lang w:bidi="ar-YE"/>
        </w:rPr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آليا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rtl w:val="true"/>
          <w:lang w:bidi="ar-YE"/>
        </w:rPr>
        <w:t>المستقبلي</w:t>
      </w:r>
    </w:p>
    <w:p>
      <w:pPr>
        <w:pStyle w:val="Normal"/>
        <w:ind w:left="206" w:right="0" w:firstLine="206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قطع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صلح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وط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يد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نتي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صرمتين</w:t>
      </w:r>
      <w:r>
        <w:rPr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تكم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يي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ضع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جر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ي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عدا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تراتيج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طن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سجي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الي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اق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قع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ر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م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برا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ل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دول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يشه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يمن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طور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لموس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ل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عوا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دم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حقيق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هداف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ئيس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الي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إنشاء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قاعد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أساس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للسكان</w:t>
      </w:r>
      <w:r>
        <w:rPr>
          <w:b/>
          <w:bCs/>
          <w:color w:val="000000"/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714" w:right="0" w:hanging="357"/>
        <w:jc w:val="left"/>
        <w:rPr>
          <w:rFonts w:ascii="Arial" w:hAnsi="Arial" w:cs="Simplified Arabic"/>
          <w:b/>
          <w:b/>
          <w:bCs/>
          <w:sz w:val="28"/>
          <w:lang w:bidi="ar-YE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إصدا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بطاق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أليه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bidi="ar-YE"/>
        </w:rPr>
        <w:t>بالرقم</w:t>
      </w:r>
      <w:r>
        <w:rPr>
          <w:b/>
          <w:b/>
          <w:bCs/>
          <w:color w:val="000000"/>
          <w:sz w:val="28"/>
          <w:sz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bidi="ar-YE"/>
        </w:rPr>
        <w:t>الوطني</w:t>
      </w:r>
      <w:r>
        <w:rPr>
          <w:b/>
          <w:b/>
          <w:bCs/>
          <w:color w:val="000000"/>
          <w:sz w:val="28"/>
          <w:sz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bidi="ar-YE"/>
        </w:rPr>
        <w:t>والشريح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ذك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شامل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علام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حيو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بسع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تستوعب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أساس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للمواط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واقع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حيو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ال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إنتخابيه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كمرحل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أولى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بحسب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تطو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حكوم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إلكترون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يمك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إضاف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وظيف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الصح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البنك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غيرها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يحتاجها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مواط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معاملاته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حكوم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إصدا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بطاق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بالأجانب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مقيمي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يمن</w:t>
      </w:r>
      <w:r>
        <w:rPr>
          <w:rFonts w:cs="Simplified Arabic" w:ascii="Arial" w:hAnsi="Arial"/>
          <w:b/>
          <w:bCs/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714" w:right="0" w:hanging="357"/>
        <w:jc w:val="left"/>
        <w:rPr>
          <w:rFonts w:ascii="Arial" w:hAnsi="Arial" w:cs="Simplified Arabic"/>
          <w:b/>
          <w:b/>
          <w:bCs/>
          <w:sz w:val="28"/>
          <w:lang w:bidi="ar-YE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تفعي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إقبا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بطاق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عائل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باستهداف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  <w:lang w:bidi="ar-YE"/>
        </w:rPr>
        <w:t>(</w:t>
      </w:r>
      <w:r>
        <w:rPr>
          <w:rFonts w:cs="Simplified Arabic" w:ascii="Arial" w:hAnsi="Arial"/>
          <w:b/>
          <w:bCs/>
          <w:sz w:val="28"/>
          <w:lang w:bidi="ar-YE"/>
        </w:rPr>
        <w:t>2.800.000</w:t>
      </w:r>
      <w:r>
        <w:rPr>
          <w:rFonts w:cs="Simplified Arabic" w:ascii="Arial" w:hAnsi="Arial"/>
          <w:b/>
          <w:bCs/>
          <w:sz w:val="28"/>
          <w:rtl w:val="true"/>
          <w:lang w:bidi="ar-Y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أسر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حسب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cs="Simplified Arabic" w:ascii="Arial" w:hAnsi="Arial"/>
          <w:b/>
          <w:bCs/>
          <w:sz w:val="28"/>
          <w:lang w:bidi="ar-YE"/>
        </w:rPr>
        <w:t>2004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714" w:right="0" w:hanging="357"/>
        <w:jc w:val="left"/>
        <w:rPr>
          <w:rFonts w:ascii="Arial" w:hAnsi="Arial" w:cs="Simplified Arabic"/>
          <w:b/>
          <w:b/>
          <w:bCs/>
          <w:sz w:val="28"/>
          <w:lang w:bidi="ar-YE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تفعي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إقبا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شهاد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ميلاد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إصدارها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بالرق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وطن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مجاناً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714" w:right="0" w:hanging="357"/>
        <w:jc w:val="left"/>
        <w:rPr>
          <w:rFonts w:ascii="Arial" w:hAnsi="Arial" w:cs="Simplified Arabic"/>
          <w:b/>
          <w:b/>
          <w:bCs/>
          <w:sz w:val="28"/>
          <w:lang w:bidi="ar-YE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تحديث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سج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مدن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تنظي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أرشيف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يدو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مستوى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جمهور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إدخا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واقع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حيو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آلياً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714" w:right="0" w:hanging="357"/>
        <w:jc w:val="left"/>
        <w:rPr>
          <w:rFonts w:ascii="Arial" w:hAnsi="Arial" w:cs="Simplified Arabic"/>
          <w:b/>
          <w:b/>
          <w:bCs/>
          <w:sz w:val="28"/>
          <w:lang w:bidi="ar-YE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ستكما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أعما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بن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أساس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المبان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مستوى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محافظ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المديري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كثاف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سكان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تأمي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خدم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كهرباء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الاتصال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والمياه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714" w:right="0" w:hanging="357"/>
        <w:jc w:val="left"/>
        <w:rPr>
          <w:rFonts w:ascii="Arial" w:hAnsi="Arial"/>
          <w:b/>
          <w:b/>
          <w:bCs/>
          <w:sz w:val="28"/>
          <w:lang w:bidi="ar-YE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إسهام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فعا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خطط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تنم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تزويد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حكوم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بالبيان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إحصائ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  <w:lang w:bidi="ar-YE"/>
        </w:rPr>
        <w:t>المختلف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  <w:lang w:bidi="ar-YE"/>
        </w:rPr>
        <w:t>.</w:t>
      </w:r>
    </w:p>
    <w:sectPr>
      <w:footerReference w:type="default" r:id="rId43"/>
      <w:type w:val="nextPage"/>
      <w:pgSz w:w="11906" w:h="16838"/>
      <w:pgMar w:left="1008" w:right="1008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صفحة</w:t>
    </w:r>
    <w:r>
      <w:rPr>
        <w:rtl w:val="true"/>
      </w:rPr>
      <w:t xml:space="preserve">  </w:t>
    </w:r>
    <w:r>
      <w:rPr>
        <w:rtl w:val="true"/>
      </w:rPr>
      <w:t>من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صفحة</w:t>
    </w:r>
    <w:r>
      <w:rPr>
        <w:rtl w:val="true"/>
      </w:rPr>
      <w:t xml:space="preserve">  </w:t>
    </w:r>
    <w:r>
      <w:rPr>
        <w:rtl w:val="true"/>
      </w:rPr>
      <w:t>من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صفحة</w:t>
    </w:r>
    <w:r>
      <w:rPr>
        <w:rtl w:val="true"/>
      </w:rPr>
      <w:t xml:space="preserve">  </w:t>
    </w:r>
    <w:r>
      <w:rPr>
        <w:rtl w:val="true"/>
      </w:rPr>
      <w:t>من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صفحة</w:t>
    </w:r>
    <w:r>
      <w:rPr>
        <w:rtl w:val="true"/>
      </w:rPr>
      <w:t xml:space="preserve">  </w:t>
    </w:r>
    <w:r>
      <w:rPr>
        <w:rtl w:val="true"/>
      </w:rPr>
      <w:t>من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PT Bold Heading"/>
        <w:lang w:bidi="ar-YE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32"/>
      <w:szCs w:val="32"/>
      <w:lang w:bidi="ar-Y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bCs/>
      <w:sz w:val="26"/>
      <w:szCs w:val="26"/>
      <w:lang w:bidi="ar-S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PT Bold Heading"/>
      <w:lang w:bidi="ar-Y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Wingdings" w:hAnsi="Wingdings" w:cs="Wingdings"/>
      <w:b w:val="false"/>
      <w:bCs/>
      <w:sz w:val="26"/>
      <w:szCs w:val="26"/>
      <w:lang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Arabic Transparent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3366FF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PT Bold Heading"/>
      <w:lang w:bidi="ar-Y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sz w:val="36"/>
      <w:szCs w:val="36"/>
      <w:lang w:bidi="ar-Y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6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image" Target="media/image7.jpeg"/><Relationship Id="rId19" Type="http://schemas.openxmlformats.org/officeDocument/2006/relationships/image" Target="media/image6.png"/><Relationship Id="rId20" Type="http://schemas.openxmlformats.org/officeDocument/2006/relationships/image" Target="media/image11.jpeg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3.wmf"/><Relationship Id="rId26" Type="http://schemas.openxmlformats.org/officeDocument/2006/relationships/image" Target="media/image4.jpe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jpeg"/><Relationship Id="rId30" Type="http://schemas.openxmlformats.org/officeDocument/2006/relationships/image" Target="media/image12.png"/><Relationship Id="rId31" Type="http://schemas.openxmlformats.org/officeDocument/2006/relationships/image" Target="media/image6.png"/><Relationship Id="rId32" Type="http://schemas.openxmlformats.org/officeDocument/2006/relationships/image" Target="media/image9.png"/><Relationship Id="rId33" Type="http://schemas.openxmlformats.org/officeDocument/2006/relationships/image" Target="media/image10.wmf"/><Relationship Id="rId34" Type="http://schemas.openxmlformats.org/officeDocument/2006/relationships/image" Target="media/image6.png"/><Relationship Id="rId35" Type="http://schemas.openxmlformats.org/officeDocument/2006/relationships/image" Target="media/image9.png"/><Relationship Id="rId36" Type="http://schemas.openxmlformats.org/officeDocument/2006/relationships/image" Target="media/image7.jpeg"/><Relationship Id="rId37" Type="http://schemas.openxmlformats.org/officeDocument/2006/relationships/image" Target="media/image6.png"/><Relationship Id="rId38" Type="http://schemas.openxmlformats.org/officeDocument/2006/relationships/image" Target="media/image11.jpeg"/><Relationship Id="rId39" Type="http://schemas.openxmlformats.org/officeDocument/2006/relationships/image" Target="media/image3.wmf"/><Relationship Id="rId40" Type="http://schemas.openxmlformats.org/officeDocument/2006/relationships/footer" Target="footer3.xml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11:00Z</dcterms:created>
  <dc:creator>a</dc:creator>
  <dc:description/>
  <cp:keywords/>
  <dc:language>en-US</dc:language>
  <cp:lastModifiedBy> </cp:lastModifiedBy>
  <cp:lastPrinted>2007-11-24T22:38:00Z</cp:lastPrinted>
  <dcterms:modified xsi:type="dcterms:W3CDTF">2007-11-26T06:11:00Z</dcterms:modified>
  <cp:revision>2</cp:revision>
  <dc:subject/>
  <dc:title>اقتراح شراكه في تعزيز وتفعيل السجل المدني</dc:title>
</cp:coreProperties>
</file>